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566502232"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927132161"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2019010939"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821292258"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441152891"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499441712"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948547623"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765943142"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494231081"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023792675"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1004253756"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1819282543"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550858542"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831532173"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400299309"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333363757"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907565720"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624022186"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691553469"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649639829"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375946622"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2037293273"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