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660822355"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386980774"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887895971"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2078011738"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845302465"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739956577"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1405536928"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843944714"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1713365043"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067241433"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390549947"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959671919"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1540760974"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925488656"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2064477653"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1114434499"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0308376"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1682977617"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887224321"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462642851"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672271596"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1562792056"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