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216585972"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1465618011"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440558845"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510535982"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462885286"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785386197"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919108527"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396375204"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12564765"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753786466"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2027289812"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795397397"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1290916904"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1910763264"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1569013846"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847370855"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943149031"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527980299"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992474808"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550313404"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887923784"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030604537"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