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402263231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967765339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993057959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542251198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