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1509305839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974677816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676578743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96764930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