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554023828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420768368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022507619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75965085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