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1362522917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212876581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455687532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696591505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