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341006347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68978952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365924778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2021706401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