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1686917326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696302864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1112258286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1153242125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