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ая жила в данной модели обладает индуктивностью (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 xml:space="preserve">1, 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еременным сопротивлением (</w:t>
      </w:r>
      <w:r>
        <w:rPr>
          <w:sz w:val="24"/>
          <w:szCs w:val="24"/>
          <w:lang w:val="en-US"/>
        </w:rPr>
        <w:t>R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(t), R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>(t)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зависящим от длины участка НЗ. Уравнения Кирхгофа для данной цепи имеют вид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I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+ MI`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 + R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- r(I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+ I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>),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  <w:tab/>
        <w:t>MI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+ L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>I`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 + R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- r(I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+ I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, I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ки в жилах,</w:t>
      </w:r>
      <w:r>
        <w:rPr>
          <w:sz w:val="24"/>
          <w:szCs w:val="24"/>
          <w:lang w:val="en-US"/>
        </w:rPr>
        <w:t xml:space="preserve"> I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, I`</w:t>
      </w:r>
      <w:r>
        <w:rPr>
          <w:sz w:val="18"/>
          <w:szCs w:val="18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сти изменения токов, М - коэффициент взаимоиндукции,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. д. с. источника тока,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ешнее сопротивление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ормальная зона в жилах возникает вблизи “слабых областей” (контактов, дефектов и т. п.), связанных с неоднородными по длине жилы тепло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электрофизическими свойствами и играющих роль центров зарождения нормальной фазы. Предположим, что центры зарождения нормальной фазы расположены далеко друг от друга и распространение возникших в “слабых областях” участков НЗ можно считать независимым. В этом приближении для жилы 1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sz w:val="24"/>
          <w:szCs w:val="24"/>
          <w:lang w:val="en-US"/>
        </w:rPr>
        <w:t>R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/A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v[I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(t),I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>(t)] 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R`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 = dR</w:t>
      </w:r>
      <w:r>
        <w:rPr>
          <w:sz w:val="18"/>
          <w:szCs w:val="18"/>
          <w:lang w:val="en-US"/>
        </w:rPr>
        <w:t>1</w:t>
      </w:r>
      <w:r>
        <w:rPr>
          <w:sz w:val="24"/>
          <w:szCs w:val="24"/>
          <w:lang w:val="en-US"/>
        </w:rPr>
        <w:t xml:space="preserve">/d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сть изменения сопротивления жилы 1,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ее удельное сопротивление, А - площадь поперечного сечения жилы,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исло центров зарождения фазы, на которых возникли участки НЗ, </w:t>
      </w:r>
      <w:r>
        <w:rPr>
          <w:sz w:val="24"/>
          <w:szCs w:val="24"/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сть распространения НЗ, зависящая от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`</w:t>
      </w:r>
      <w:r>
        <w:rPr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налогичное соотношение имеет место и для жилы 2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Распространение НЗ в сверхпроводнике с изменяющимся током имеет ряд особенностей, связанных с исчезновением устойчивого сверхпроводящего состояния при некотором токе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ледствие развития ТМН. В области токов близких к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сть распространения НЗ </w:t>
      </w:r>
      <w:r>
        <w:rPr>
          <w:sz w:val="24"/>
          <w:szCs w:val="24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ко возрастает. Величина ток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щественно зависит от 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приводит к сильной зависимости </w:t>
      </w:r>
      <w:r>
        <w:rPr>
          <w:sz w:val="24"/>
          <w:szCs w:val="24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лучено приближенное выражение для скорости НЗ 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I, 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которые в адиабатическом пределе </w:t>
      </w:r>
      <w:r>
        <w:rPr>
          <w:rFonts w:eastAsia="Symbol" w:cs="Symbol" w:ascii="Symbol" w:hAnsi="Symbol"/>
          <w:sz w:val="24"/>
          <w:szCs w:val="24"/>
        </w:rPr>
        <w:t>a&gt;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т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sz w:val="24"/>
          <w:szCs w:val="24"/>
          <w:lang w:val="en-US"/>
        </w:rPr>
        <w:t>v = v</w:t>
      </w:r>
      <w:r>
        <w:rPr>
          <w:sz w:val="18"/>
          <w:szCs w:val="18"/>
          <w:lang w:val="en-US"/>
        </w:rPr>
        <w:t>ad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i/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1-I-q</w:t>
      </w:r>
      <w:r>
        <w:rPr>
          <w:sz w:val="18"/>
          <w:szCs w:val="18"/>
          <w:lang w:val="en-US"/>
        </w:rPr>
        <w:t>s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араметр Стекли, </w:t>
      </w:r>
      <w:r>
        <w:rPr>
          <w:sz w:val="24"/>
          <w:szCs w:val="24"/>
          <w:lang w:val="en-US"/>
        </w:rPr>
        <w:t>v</w:t>
      </w:r>
      <w:r>
        <w:rPr>
          <w:sz w:val="18"/>
          <w:szCs w:val="18"/>
          <w:lang w:val="en-US"/>
        </w:rPr>
        <w:t xml:space="preserve">ad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характерная скорость НЗ в адиабатическом пределе,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ический ток жилы, </w:t>
      </w:r>
      <w:r>
        <w:rPr>
          <w:sz w:val="24"/>
          <w:szCs w:val="24"/>
          <w:lang w:val="en-US"/>
        </w:rPr>
        <w:t>i = I/I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 теплоотвода в охладитель с температурой То,Тс - критическая температура, Р - периметр жилы. Это выражение для скорости распространения НЗ применимо при условии малости характерного масштаба скорости изменения ток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. Зависимость </w:t>
      </w:r>
      <w:r>
        <w:rPr>
          <w:sz w:val="24"/>
          <w:szCs w:val="24"/>
          <w:lang w:val="en-US"/>
        </w:rPr>
        <w:t>q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I`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яется величиной усредненного по сечению жилы электрического поля </w:t>
      </w:r>
      <w:r>
        <w:rPr>
          <w:sz w:val="24"/>
          <w:szCs w:val="24"/>
          <w:lang w:val="en-US"/>
        </w:rPr>
        <w:t>&lt;E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ндуцируемого в сверхпроводящем состоянии изменяющимся током </w:t>
      </w:r>
      <w:r>
        <w:rPr>
          <w:sz w:val="24"/>
          <w:szCs w:val="24"/>
          <w:lang w:val="en-US"/>
        </w:rPr>
        <w:t>I , q</w:t>
      </w:r>
      <w:r>
        <w:rPr>
          <w:sz w:val="18"/>
          <w:szCs w:val="18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&lt;E&gt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ри условии потери стабильности сверхпроводящего состояния при токе</w:t>
      </w:r>
      <w:r>
        <w:rPr>
          <w:sz w:val="24"/>
          <w:szCs w:val="24"/>
          <w:lang w:val="en-US"/>
        </w:rPr>
        <w:t xml:space="preserve"> I = 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Как отмечалось выше, зарождение НЗ при быстром изменении тока происходит в “слабых областях” жилы. Величина тока нормального перехода в “слабой области” </w:t>
      </w:r>
      <w:r>
        <w:rPr>
          <w:sz w:val="24"/>
          <w:szCs w:val="24"/>
          <w:lang w:val="en-US"/>
        </w:rPr>
        <w:t>I</w:t>
      </w:r>
      <w:r>
        <w:rPr>
          <w:rFonts w:eastAsia="Playbill" w:cs="Playbill" w:ascii="Playbill" w:hAnsi="Playbill"/>
          <w:sz w:val="24"/>
          <w:szCs w:val="24"/>
          <w:lang w:val="en-US"/>
        </w:rPr>
        <w:t>*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личается от тока потери устойчивости сверхпроводящего состояния всей жилы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зависит от природы неоднородности, ее размера и т. д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яд особенностей нормального перехода СК, состоящего из нескольких жил, связан с быстрым перераспределением транспортного тока между жилами. Механизм перераспределения тока в СК существенно зависит от величины начального тока. Существует три основных режима перераспределения тока в кабеле, каждому из которых соответствует определенная динамика нормального перех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и малом начальном токе возникновение в одной из жил (вследствие каких-либо возмущений) участка НЗ не приводит к нормальному переходу всего кабеля, а НЗ в этой жиле исчезает, когда ток в ней падает до величины минимального тока существования нормальной фазы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m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жим перетекания тока). Если начальный ток в жилах превышает пороговое значение </w:t>
      </w:r>
      <w:r>
        <w:rPr>
          <w:sz w:val="24"/>
          <w:szCs w:val="24"/>
          <w:lang w:val="en-US"/>
        </w:rPr>
        <w:t>Io &gt; I</w:t>
      </w:r>
      <w:r>
        <w:rPr>
          <w:rFonts w:eastAsia="Playbill" w:cs="Playbill" w:ascii="Playbill" w:hAnsi="Playbill"/>
          <w:sz w:val="24"/>
          <w:szCs w:val="24"/>
          <w:lang w:val="en-US"/>
        </w:rPr>
        <w:t>*</w:t>
      </w:r>
      <w:r>
        <w:rPr>
          <w:sz w:val="24"/>
          <w:szCs w:val="24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перераспределение тока, возникающее вследствие зарождения НЗ в одной из жил, приводит к частичному переходу остальных жил в нормальное состояние (режим медленного перехода). При еще больших начальных токах </w:t>
      </w:r>
      <w:r>
        <w:rPr>
          <w:sz w:val="24"/>
          <w:szCs w:val="24"/>
          <w:lang w:val="en-US"/>
        </w:rPr>
        <w:t>Io &gt; I</w:t>
      </w:r>
      <w:r>
        <w:rPr>
          <w:rFonts w:eastAsia="Playbill" w:cs="Playbill" w:ascii="Playbill" w:hAnsi="Playbill"/>
          <w:sz w:val="24"/>
          <w:szCs w:val="24"/>
          <w:lang w:val="en-US"/>
        </w:rPr>
        <w:t>**</w:t>
      </w:r>
      <w:r>
        <w:rPr>
          <w:sz w:val="24"/>
          <w:szCs w:val="24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сь СК переходит в нормальное состояние как целое вследствие развития ТМН (режим быстрого перехода). Для этого режима характерны резкий рост сопротивления жил и быстрое падение тока в кабеле, что в экспериментах может интерпретироваться как аномально быстрое распространение НЗ (или аномально быстрый переход “</w:t>
      </w:r>
      <w:r>
        <w:rPr>
          <w:sz w:val="24"/>
          <w:szCs w:val="24"/>
          <w:lang w:val="en-US"/>
        </w:rPr>
        <w:t>fast quenc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). Для однородного СК режим медленного перехода исчезает, так как локальное зарождение НЗ в жиле 2 в этом случае невозможно. Тогда перераспределение тока в СК осуществляется либо в режиме перетекания тока (СК остается в сверхпроводящем состоянии), либо в режиме быстрого перехода. Пороговый ток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max</w:t>
      </w:r>
      <w:r>
        <w:rPr>
          <w:sz w:val="24"/>
          <w:szCs w:val="24"/>
          <w:lang w:val="en-US"/>
        </w:rPr>
        <w:t xml:space="preserve">o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 границу области стабильности СК по отношению к тепловым возмущениям. Величина </w:t>
      </w:r>
      <w:r>
        <w:rPr>
          <w:sz w:val="24"/>
          <w:szCs w:val="24"/>
          <w:lang w:val="en-US"/>
        </w:rPr>
        <w:t xml:space="preserve"> I</w:t>
      </w:r>
      <w:r>
        <w:rPr>
          <w:sz w:val="18"/>
          <w:szCs w:val="18"/>
          <w:lang w:val="en-US"/>
        </w:rPr>
        <w:t>max</w:t>
      </w:r>
      <w:r>
        <w:rPr>
          <w:sz w:val="24"/>
          <w:szCs w:val="24"/>
          <w:lang w:val="en-US"/>
        </w:rPr>
        <w:t xml:space="preserve">o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растает с увеличением длины кабеля и существенно зависит от эффективной индуктивности жил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аким образом, повышение уровня стабильности СК тесно связанно с необходимостью уменьшить скорость перераспределения тока между жилами. Экспериментально показано, что при прочих равных условиях величина ток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max</w:t>
      </w:r>
      <w:r>
        <w:rPr>
          <w:sz w:val="24"/>
          <w:szCs w:val="24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ксимальна для транспонированного кабеля, в котором индуктивная связь между жилами мал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безразмерные параметры, описывающие нормальный переход сверхпроводника с изменяющимся током</w:t>
      </w:r>
      <w:r>
        <w:rPr>
          <w:b/>
          <w:bCs/>
          <w:sz w:val="24"/>
          <w:szCs w:val="24"/>
          <w:lang w:val="en-US"/>
        </w:rPr>
        <w:t xml:space="preserve"> [11]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бильность сверхпроводников в настоящее время подробно исследована для случая, когда транспортный ток  </w:t>
      </w:r>
      <w:r>
        <w:rPr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нешнее магнитное поле В постоянны либо изменяются во времени достаточно медленно. Однако для широкого класса сверхпроводящих систем характерны режимы, в которых ток и поле изменяются с большими скоростями </w:t>
      </w:r>
      <w:r>
        <w:rPr>
          <w:sz w:val="24"/>
          <w:szCs w:val="24"/>
          <w:lang w:val="en-US"/>
        </w:rPr>
        <w:t>I` = dI/dt, B` = dB/d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Нормальный переход таких систем имеет ряд особенностей, которые не могут быть описаны стандартной теорией распространения нормальной зоны (НЗ). В частности, при достаточно больших скоростях изменения тока НЗ движется с ускорением, причем ее скорость в десятки раз выше, чем в стационарном случае (</w:t>
      </w:r>
      <w:r>
        <w:rPr>
          <w:sz w:val="24"/>
          <w:szCs w:val="24"/>
          <w:lang w:val="en-US"/>
        </w:rPr>
        <w:t>I = 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роме того, в зависимости от величины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 в нормальное состояние может происходить как локально в одной или нескольких областях сверхпроводника, так и однородно по всей его длине. Эксперименты показали, что локальный нормальный переход одной из жил многожильного сверхпроводящего кабеля может приводить к нормальному переходу кабеля при токе меньшем критического, причем при определенных условиях этот переход происходит с аномально высокой скоростью. Эти особенности нормального перехода в нестационарных условиях (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sz w:val="24"/>
          <w:szCs w:val="24"/>
          <w:lang w:val="en-US"/>
        </w:rPr>
        <w:t xml:space="preserve"> 0,      B`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sz w:val="24"/>
          <w:szCs w:val="24"/>
          <w:lang w:val="en-US"/>
        </w:rPr>
        <w:t xml:space="preserve"> 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гут быть качественно объяснены взаимодействием распространяющейся НЗ с термомагнитными возмущениями, инициируемыми в сверхпроводнике изменением тока 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магнитного поля В. При определенных условиях термомагнитные возмущения приводят к развитию термомагнитной неустойчивости (ТМН), и сверхпроводник переходит в нормальное состояние при токе нормального переход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 xml:space="preserve">(I`,B`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им критического ток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известно, основным безразмерным параметром, описывающим нормальный переход в стационарных условиях (</w:t>
      </w:r>
      <w:r>
        <w:rPr>
          <w:sz w:val="24"/>
          <w:szCs w:val="24"/>
          <w:lang w:val="en-US"/>
        </w:rPr>
        <w:t>I` = 0, B` = 0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параметр Стекли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араметр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 интервал метастабильности сверхпроводника по току, в котором может происходить распространение НЗ, а также устанавливает характерные величины скорости распространения НЗ и энергии критических возмущений. Однако для описания нормального перехода в нестационарных условиях одного параметр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азывается недостаточ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Ускорение нормальной зоны. Параметр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сти распространения НЗ в сверхпроводнике с изменяющимся током (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sz w:val="24"/>
          <w:szCs w:val="24"/>
          <w:lang w:val="en-US"/>
        </w:rPr>
        <w:t xml:space="preserve"> 0 ,B` = 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язаны со взаимодействием термомагнитных возмущений с движущейся </w:t>
      </w:r>
      <w:r>
        <w:rPr>
          <w:sz w:val="24"/>
          <w:szCs w:val="24"/>
          <w:lang w:val="en-US"/>
        </w:rPr>
        <w:t>N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ницей. Эти возмущения приводят к разрушению устойчивого сверхпроводящего состояния при токе нормального переход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&lt;I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близи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сть распространения НЗ </w:t>
      </w:r>
      <w:r>
        <w:rPr>
          <w:sz w:val="24"/>
          <w:szCs w:val="24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ко возрастает, а ее величина существенно зависит от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Как известно, ток нормального переход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еньшается с ростом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ичем заметное отличие величины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критического ток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никает при 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>I`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I`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характерная скорость изменения тока. При 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I`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 сверхпроводника в нормальное состояние описывается стандартной теорией распространения НЗ. При 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 xml:space="preserve">I`o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З движется с заметным ускорением, приводящим к резкому возрастанию ее скорости по сравнению со стационарным режимом. Несмотря на то, что скорость НЗ </w:t>
      </w:r>
      <w:r>
        <w:rPr>
          <w:sz w:val="24"/>
          <w:szCs w:val="24"/>
          <w:lang w:val="en-US"/>
        </w:rPr>
        <w:t>v(t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щественно зависит от времени, представление о распространении НЗ сохраняет физический смысл, если скорость изменения тока не слишком велика. Ограничение на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ет из простых физических соображений: характерное время изменения тока</w:t>
      </w:r>
      <w:r>
        <w:rPr>
          <w:sz w:val="24"/>
          <w:szCs w:val="24"/>
          <w:lang w:val="en-US"/>
        </w:rPr>
        <w:t xml:space="preserve"> 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жно быть больше характерного времени релаксации температуры в сверхпроводнике </w:t>
      </w:r>
      <w:r>
        <w:rPr>
          <w:sz w:val="24"/>
          <w:szCs w:val="24"/>
          <w:lang w:val="en-US"/>
        </w:rPr>
        <w:t>t</w:t>
      </w:r>
      <w:r>
        <w:rPr>
          <w:sz w:val="18"/>
          <w:szCs w:val="18"/>
          <w:lang w:val="en-US"/>
        </w:rPr>
        <w:t>h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 е. 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I/t</w:t>
      </w:r>
      <w:r>
        <w:rPr>
          <w:sz w:val="18"/>
          <w:szCs w:val="18"/>
          <w:lang w:val="en-US"/>
        </w:rPr>
        <w:t xml:space="preserve">h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агая для оценки </w:t>
      </w:r>
      <w:r>
        <w:rPr>
          <w:sz w:val="24"/>
          <w:szCs w:val="24"/>
          <w:lang w:val="en-US"/>
        </w:rPr>
        <w:t xml:space="preserve">I </w:t>
      </w:r>
      <w:r>
        <w:rPr>
          <w:rFonts w:eastAsia="Symbol" w:cs="Symbol" w:ascii="Symbol" w:hAnsi="Symbol"/>
          <w:sz w:val="24"/>
          <w:szCs w:val="24"/>
          <w:lang w:val="en-US"/>
        </w:rPr>
        <w:t>~</w:t>
      </w:r>
      <w:r>
        <w:rPr>
          <w:sz w:val="24"/>
          <w:szCs w:val="24"/>
          <w:lang w:val="en-US"/>
        </w:rPr>
        <w:t xml:space="preserve"> I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едставим это условие в виде </w:t>
      </w:r>
      <w:r>
        <w:rPr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£b</w:t>
      </w:r>
      <w:r>
        <w:rPr>
          <w:position w:val="6"/>
          <w:sz w:val="18"/>
          <w:szCs w:val="18"/>
          <w:lang w:val="en-US"/>
        </w:rPr>
        <w:t>-1</w:t>
      </w:r>
      <w:r>
        <w:rPr>
          <w:sz w:val="24"/>
          <w:szCs w:val="24"/>
          <w:lang w:val="en-US"/>
        </w:rPr>
        <w:t>I`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гд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`o t</w:t>
      </w:r>
      <w:r>
        <w:rPr>
          <w:sz w:val="18"/>
          <w:szCs w:val="18"/>
          <w:lang w:val="en-US"/>
        </w:rPr>
        <w:t>h</w:t>
      </w:r>
      <w:r>
        <w:rPr>
          <w:sz w:val="24"/>
          <w:szCs w:val="24"/>
          <w:lang w:val="en-US"/>
        </w:rPr>
        <w:t>/I</w:t>
      </w:r>
      <w:r>
        <w:rPr>
          <w:sz w:val="18"/>
          <w:szCs w:val="18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безразмерный параметр, характеризующий свойства сверхпроводника. При численной оценке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0</w:t>
      </w:r>
      <w:r>
        <w:rPr>
          <w:rFonts w:eastAsia="Times New Roman Cyr" w:cs="Times New Roman Cyr" w:ascii="Times New Roman Cyr" w:hAnsi="Times New Roman Cyr"/>
          <w:position w:val="6"/>
          <w:sz w:val="18"/>
          <w:szCs w:val="18"/>
        </w:rPr>
        <w:t>-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0</w:t>
      </w:r>
      <w:r>
        <w:rPr>
          <w:rFonts w:eastAsia="Times New Roman Cyr" w:cs="Times New Roman Cyr" w:ascii="Times New Roman Cyr" w:hAnsi="Times New Roman Cyr"/>
          <w:position w:val="6"/>
          <w:sz w:val="18"/>
          <w:szCs w:val="18"/>
        </w:rPr>
        <w:t>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следствие малости параметра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 нормального перехода может быть описан распространяющейся с ускорением НЗ в широком интервале скоростей изменения тока </w:t>
      </w:r>
      <w:r>
        <w:rPr>
          <w:sz w:val="24"/>
          <w:szCs w:val="24"/>
          <w:lang w:val="en-US"/>
        </w:rPr>
        <w:t>I`o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£b</w:t>
      </w:r>
      <w:r>
        <w:rPr>
          <w:position w:val="6"/>
          <w:sz w:val="18"/>
          <w:szCs w:val="18"/>
          <w:lang w:val="en-US"/>
        </w:rPr>
        <w:t>-1</w:t>
      </w:r>
      <w:r>
        <w:rPr>
          <w:sz w:val="24"/>
          <w:szCs w:val="24"/>
          <w:lang w:val="en-US"/>
        </w:rPr>
        <w:t>I`o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окальное зарождение нормальной зоны. Параметр </w:t>
      </w:r>
      <w:r>
        <w:rPr>
          <w:rFonts w:eastAsia="Symbol" w:cs="Symbol" w:ascii="Symbol" w:hAnsi="Symbol"/>
          <w:b/>
          <w:b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блюдавшееся экспериментально локальное зарождение НЗ при быстром изменении тока связано с существованием в сверхпроводнике “слабых областей” с ухудшенными электро- или теплофизическими свойствами, играющих роль центров зарождения фазы. Термомагнитные возмущения приводят к разрушению сверхпроводящего состояния в “слабой области” при токе </w:t>
      </w:r>
      <w:r>
        <w:rPr>
          <w:sz w:val="24"/>
          <w:szCs w:val="24"/>
          <w:lang w:val="en-US"/>
        </w:rPr>
        <w:t>I</w:t>
      </w:r>
      <w:r>
        <w:rPr>
          <w:rFonts w:eastAsia="Playbill" w:cs="Playbill" w:ascii="Playbill" w:hAnsi="Playbill"/>
          <w:sz w:val="24"/>
          <w:szCs w:val="24"/>
          <w:lang w:val="en-US"/>
        </w:rPr>
        <w:t>*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й может быть существенно меньше тока нормального перехода всего образца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q</w:t>
      </w:r>
      <w:r>
        <w:rPr>
          <w:sz w:val="24"/>
          <w:szCs w:val="24"/>
          <w:lang w:val="en-US"/>
        </w:rPr>
        <w:t>(I`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й может быть существенно меньше тока нормального перехода всего образца. Дальнейшее развитие процесса нормального перехода зависит от скорости изменения тока и длины образца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близи центра зарождения фазы              (“ слабой области”) существует определенная “корреляционная” область длины 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>cor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нутри которой данная “Слабая область”может влиять на процессы зарождения и распространения НЗ. Если длина образца мала 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>cor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зависимости от величины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альный переход может происходить как локально, с последующим распространением НЗ, так и “глобально”. Если длина образца велика 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>L</w:t>
      </w:r>
      <w:r>
        <w:rPr>
          <w:sz w:val="18"/>
          <w:szCs w:val="18"/>
          <w:lang w:val="en-US"/>
        </w:rPr>
        <w:t>corr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нормальный переход сверхпроводника может носить только “глобальный”характер и связан с развитием ТМН во всем образце. В связи с вышесказанным для описания нормального перехода сверхпроводника со “слабой областью” удобно ввести безразмерный параметр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L/L</w:t>
      </w:r>
      <w:r>
        <w:rPr>
          <w:sz w:val="18"/>
          <w:szCs w:val="18"/>
          <w:lang w:val="en-US"/>
        </w:rPr>
        <w:t>corr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орый определяет конкретный режим нормального перехода сверхпроводника при данной </w:t>
      </w:r>
      <w:r>
        <w:rPr>
          <w:sz w:val="24"/>
          <w:szCs w:val="24"/>
          <w:lang w:val="en-US"/>
        </w:rPr>
        <w:t>I`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ормальный переход сверхпроводящего кабеля. Параметр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альный переход многожильного сверхпроводящего кабеля (СК) сопровождается быстрым перераспределением тока между жилами, обусловленным сильной индуктивной связью между ними. Таким образом нормальный переход СК происходит в существенно нестационарных условия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I`</w:t>
      </w:r>
      <w:r>
        <w:rPr>
          <w:rFonts w:eastAsia="Symbol" w:cs="Symbol" w:ascii="Symbol" w:hAnsi="Symbol"/>
          <w:sz w:val="24"/>
          <w:szCs w:val="24"/>
          <w:lang w:val="en-US"/>
        </w:rPr>
        <w:t>¹</w:t>
      </w:r>
      <w:r>
        <w:rPr>
          <w:sz w:val="24"/>
          <w:szCs w:val="24"/>
          <w:lang w:val="en-US"/>
        </w:rPr>
        <w:t>0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арождение НЗ в одной из жил вследствие взаимодействия теплового возмущения приводит к вытеснению тока из нее в соседние жилы. В зависимости от величины начального тока в одной жиле </w:t>
      </w:r>
      <w:r>
        <w:rPr>
          <w:sz w:val="24"/>
          <w:szCs w:val="24"/>
          <w:lang w:val="en-US"/>
        </w:rPr>
        <w:t>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 СК могут возникать различные режимы перераспределения тока. При достаточно малом начальном токе </w:t>
      </w:r>
      <w:r>
        <w:rPr>
          <w:sz w:val="24"/>
          <w:szCs w:val="24"/>
          <w:lang w:val="en-US"/>
        </w:rPr>
        <w:t>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распределение тока не приводит к нормальному переходу всего СК, а сверхпроводящее состояние восстанавливается. Если начальный ток </w:t>
      </w:r>
      <w:r>
        <w:rPr>
          <w:sz w:val="24"/>
          <w:szCs w:val="24"/>
          <w:lang w:val="en-US"/>
        </w:rPr>
        <w:t>I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вышает пороговое значение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max</w:t>
      </w:r>
      <w:r>
        <w:rPr>
          <w:sz w:val="24"/>
          <w:szCs w:val="24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перераспределение тока приводит к зарождению НЗ “в слабых областях”соседних жил и последующему нормальному переходу всего кабеля. Пороговый то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  <w:lang w:val="en-US"/>
        </w:rPr>
        <w:t>max</w:t>
      </w:r>
      <w:r>
        <w:rPr>
          <w:sz w:val="24"/>
          <w:szCs w:val="24"/>
          <w:lang w:val="en-US"/>
        </w:rPr>
        <w:t>o = I</w:t>
      </w:r>
      <w:r>
        <w:rPr>
          <w:sz w:val="18"/>
          <w:szCs w:val="18"/>
          <w:lang w:val="en-US"/>
        </w:rPr>
        <w:t>s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position w:val="6"/>
          <w:sz w:val="18"/>
          <w:szCs w:val="18"/>
          <w:lang w:val="en-US"/>
        </w:rPr>
        <w:t>1/7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определяет границу области стабильности СК по отношению к тепловым возмущениям. Здесь </w:t>
      </w:r>
      <w:r>
        <w:rPr>
          <w:position w:val="6"/>
          <w:sz w:val="24"/>
          <w:szCs w:val="24"/>
          <w:lang w:val="en-US"/>
        </w:rPr>
        <w:t>I</w:t>
      </w:r>
      <w:r>
        <w:rPr>
          <w:position w:val="6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position w:val="6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- критический ток жилы, </w:t>
      </w:r>
      <w:r>
        <w:rPr>
          <w:rFonts w:eastAsia="Symbol" w:cs="Symbol" w:ascii="Symbol" w:hAnsi="Symbol"/>
          <w:position w:val="6"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- безразмерный параметр, зависящий от свойств СК и его длин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ab/>
        <w:tab/>
        <w:tab/>
      </w:r>
      <w:r>
        <w:rPr>
          <w:rFonts w:eastAsia="Symbol" w:cs="Symbol" w:ascii="Symbol" w:hAnsi="Symbol"/>
          <w:position w:val="6"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= </w:t>
      </w:r>
      <w:r>
        <w:rPr>
          <w:position w:val="6"/>
          <w:sz w:val="24"/>
          <w:szCs w:val="24"/>
          <w:lang w:val="en-US"/>
        </w:rPr>
        <w:t>L/L</w:t>
      </w:r>
      <w:r>
        <w:rPr>
          <w:position w:val="6"/>
          <w:sz w:val="18"/>
          <w:szCs w:val="18"/>
          <w:lang w:val="en-US"/>
        </w:rPr>
        <w:t>ind</w:t>
      </w:r>
      <w:r>
        <w:rPr>
          <w:position w:val="6"/>
          <w:sz w:val="24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где </w:t>
      </w:r>
      <w:r>
        <w:rPr>
          <w:position w:val="6"/>
          <w:sz w:val="24"/>
          <w:szCs w:val="24"/>
          <w:lang w:val="en-US"/>
        </w:rPr>
        <w:t>L</w:t>
      </w:r>
      <w:r>
        <w:rPr>
          <w:position w:val="6"/>
          <w:sz w:val="18"/>
          <w:szCs w:val="18"/>
          <w:lang w:val="en-US"/>
        </w:rPr>
        <w:t>ind</w:t>
      </w:r>
      <w:r>
        <w:rPr>
          <w:position w:val="6"/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характерная “индуктивная” длина СК, на которой индуктивное перераспределение тока между жилами СК перестает влиять на его стабильность по отношению к тепловым возмущения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ab/>
        <w:t xml:space="preserve">Параметр Стекли </w:t>
      </w:r>
      <w:r>
        <w:rPr>
          <w:rFonts w:eastAsia="Symbol" w:cs="Symbol" w:ascii="Symbol" w:hAnsi="Symbol"/>
          <w:position w:val="6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, характеризующий стационарную стабильность, устанавливает интервал метастабильности сверхпроводника по току, в котором возможно распространение НЗ, а также характерные величины ее скорости и энергии критических возмущений. Для описания особенностей нормального перехода сверхпроводника в нестационарных условиях (</w:t>
      </w:r>
      <w:r>
        <w:rPr>
          <w:position w:val="6"/>
          <w:sz w:val="24"/>
          <w:szCs w:val="24"/>
          <w:lang w:val="en-US"/>
        </w:rPr>
        <w:t>I`</w:t>
      </w:r>
      <w:r>
        <w:rPr>
          <w:rFonts w:eastAsia="Symbol" w:cs="Symbol" w:ascii="Symbol" w:hAnsi="Symbol"/>
          <w:position w:val="6"/>
          <w:sz w:val="24"/>
          <w:szCs w:val="24"/>
          <w:lang w:val="en-US"/>
        </w:rPr>
        <w:t>¹</w:t>
      </w:r>
      <w:r>
        <w:rPr>
          <w:position w:val="6"/>
          <w:sz w:val="24"/>
          <w:szCs w:val="24"/>
          <w:lang w:val="en-US"/>
        </w:rPr>
        <w:t>0, B`=0)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требуется привлечение ряда дополнительных параметров, описаных выше.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  <w:tab/>
        <w:tab/>
        <w:t>Список литерату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position w:val="6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КиттельЧ. Введение в физику твердого тела. - М. Наука,197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В. Е. Волков, Ю. Г. Ковалев, Н. П. Фокина, И Ю. Данилов - Сверхпроводимость,1994,т. 7 №5, с.8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Бидман Т. А. , Волков В. Е. , Данилов И. Ю., Иванова Н. Б. , Овчинников С. Г.Б Чернов В. К. - В кн. Тез. докл. </w:t>
      </w:r>
      <w:r>
        <w:rPr>
          <w:position w:val="6"/>
          <w:sz w:val="24"/>
          <w:szCs w:val="24"/>
          <w:lang w:val="en-US"/>
        </w:rPr>
        <w:t>III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 Всесоюзн. конф. по высокотемпер. сверхпроводимости. - Киев, 1989, т</w:t>
      </w:r>
      <w:r>
        <w:rPr>
          <w:position w:val="6"/>
          <w:sz w:val="24"/>
          <w:szCs w:val="24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, с.4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Бидман Т. А. , Волков В. Е., Вершинина и др. - СФХТ, 1990, т.3. №1, с.73-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Долгополова М. В., Жарова Л. А. , Волков В. Е. - ЖНХ, 1991, т.36,с.26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position w:val="6"/>
          <w:sz w:val="24"/>
          <w:szCs w:val="24"/>
          <w:lang w:val="en-US"/>
        </w:rPr>
        <w:t>Ishida T.,Mazaki H. - Appl.Phys.,1981, v. 52, N11, p.67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position w:val="6"/>
          <w:sz w:val="24"/>
          <w:szCs w:val="24"/>
          <w:lang w:val="en-US"/>
        </w:rPr>
        <w:t xml:space="preserve">Mazaki H.,Nakano M., Kanno R., Takeda Y. - Jap. J. Appl. Phes. Lett ., 1987, v. 26, 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№</w:t>
      </w:r>
      <w:r>
        <w:rPr>
          <w:position w:val="6"/>
          <w:sz w:val="24"/>
          <w:szCs w:val="24"/>
          <w:lang w:val="en-US"/>
        </w:rPr>
        <w:t>5, p.7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Фуралева К. И., Прутченко С. Г., Политова Е. Д. - Сверхпроводимость,1995, т. 8, №5 - 6, с 7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Бузиков Н. А., Пухов А. А., Рахманов А. Л. - Сверхпроводимость, 1994, т. 7, №5, с. 77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position w:val="6"/>
          <w:sz w:val="18"/>
          <w:szCs w:val="18"/>
        </w:rPr>
      </w:pPr>
      <w:r>
        <w:rPr>
          <w:position w:val="6"/>
          <w:sz w:val="24"/>
          <w:szCs w:val="24"/>
          <w:lang w:val="en-US"/>
        </w:rPr>
        <w:t>Vysotsky V. S., Krooshoop H. J. G., Mulder G. B. J. - Ibid., p. 7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Бузников Н. А., Пухов А. А. - Сверхпроводимость, 1995, т. 8, № 5 - 6, с. 738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laybill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21:42:00Z</dcterms:created>
  <dc:creator>Nick Konoplev</dc:creator>
  <dc:description/>
  <dc:language>en-US</dc:language>
  <cp:lastModifiedBy>Nick Konoplev</cp:lastModifiedBy>
  <cp:lastPrinted>1996-08-29T10:41:00Z</cp:lastPrinted>
  <dcterms:modified xsi:type="dcterms:W3CDTF">1996-08-29T06:44:00Z</dcterms:modified>
  <cp:revision>10</cp:revision>
  <dc:subject/>
  <dc:title>Ea?aay ?eea a aaiiie iiaaee iaeaaaao eiaoeoeaiinou? (L1, L2) e ia?aiaiiui nii?ioeaeaieai (R1(t), R2(t)), caaenyuei io aeeiu o?anoea IC</dc:title>
</cp:coreProperties>
</file>