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69913449"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83125552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26751094"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204754189"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547011145"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