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u w:val="single"/>
          <w:lang w:val="ru-RU"/>
        </w:rPr>
        <w:t xml:space="preserve"> </w:t>
      </w:r>
      <w:r>
        <w:rPr>
          <w:rFonts w:eastAsia="Times New Roman Cyr" w:cs="Times New Roman Cyr" w:ascii="Times New Roman Cyr" w:hAnsi="Times New Roman Cyr"/>
          <w:b/>
          <w:bCs/>
          <w:sz w:val="24"/>
          <w:szCs w:val="24"/>
          <w:u w:val="single"/>
          <w:lang w:val="ru-RU"/>
        </w:rPr>
        <w:t>ВВЕДЕНИЕ</w:t>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Универсальные приборы,эквивалентные по значению транзистору,которые создаются на тонких кремниевых пластинках СБИС,в настоящее время так миниатюрны и дешевы,что чрезвычайно большое число процессоров может быть объединено в единую сеть.В 1978г. 100.000 элементов было успешно интегрировано в ЗУ объемом 64Кбит.В 1981г. фирма </w:t>
      </w:r>
      <w:r>
        <w:rPr>
          <w:rFonts w:eastAsia="Times New Roman" w:cs="Times New Roman" w:ascii="Times New Roman" w:hAnsi="Times New Roman"/>
          <w:color w:val="000000"/>
          <w:sz w:val="24"/>
          <w:szCs w:val="24"/>
        </w:rPr>
        <w:t xml:space="preserve">Hewlett-Packard  </w:t>
      </w:r>
      <w:r>
        <w:rPr>
          <w:rFonts w:eastAsia="Times New Roman Cyr" w:cs="Times New Roman Cyr" w:ascii="Times New Roman Cyr" w:hAnsi="Times New Roman Cyr"/>
          <w:color w:val="000000"/>
          <w:sz w:val="24"/>
          <w:szCs w:val="24"/>
          <w:lang w:val="ru-RU"/>
        </w:rPr>
        <w:t>объявила о создании микропроцессорного кристалла,содержащего 450.000 элементов.  Следовательно,многопроцессорные компьютеры "среднего класса" с числом кристаллов от нескольких тысяч  и до нескольких миллионов скоро станут рельностью. Т.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отдельный компьютер  может содержать </w:t>
      </w:r>
      <w:r>
        <w:rPr>
          <w:rFonts w:eastAsia="Times New Roman Cyr" w:cs="Times New Roman Cyr" w:ascii="Times New Roman Cyr" w:hAnsi="Times New Roman Cyr"/>
          <w:color w:val="000000"/>
          <w:lang w:val="ru-RU"/>
        </w:rPr>
        <w:t>10</w:t>
      </w:r>
      <w:r>
        <w:rPr>
          <w:rFonts w:eastAsia="Times New Roman Cyr" w:cs="Times New Roman Cyr" w:ascii="Times New Roman Cyr" w:hAnsi="Times New Roman Cyr"/>
          <w:lang w:val="ru-RU"/>
        </w:rPr>
        <w:drawing>
          <wp:inline distT="0" distB="0" distL="0" distR="0">
            <wp:extent cx="35560" cy="11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х 10</w:t>
      </w:r>
      <w:r>
        <w:rPr>
          <w:rFonts w:eastAsia="Times New Roman Cyr" w:cs="Times New Roman Cyr" w:ascii="Times New Roman Cyr" w:hAnsi="Times New Roman Cyr"/>
          <w:lang w:val="ru-RU"/>
        </w:rPr>
        <w:drawing>
          <wp:inline distT="0" distB="0" distL="0" distR="0">
            <wp:extent cx="35560" cy="11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10</w:t>
      </w:r>
      <w:r>
        <w:rPr>
          <w:rFonts w:eastAsia="Times New Roman Cyr" w:cs="Times New Roman Cyr" w:ascii="Times New Roman Cyr" w:hAnsi="Times New Roman Cyr"/>
          <w:lang w:val="ru-RU"/>
        </w:rPr>
        <w:drawing>
          <wp:inline distT="0" distB="0" distL="0" distR="0">
            <wp:extent cx="82550" cy="11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2550" cy="110490"/>
                    </a:xfrm>
                    <a:prstGeom prst="rect">
                      <a:avLst/>
                    </a:prstGeom>
                  </pic:spPr>
                </pic:pic>
              </a:graphicData>
            </a:graphic>
          </wp:inline>
        </w:drawing>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color w:val="000000"/>
          <w:sz w:val="24"/>
          <w:szCs w:val="24"/>
          <w:lang w:val="ru-RU"/>
        </w:rPr>
        <w:t>элементов.</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акие микропроцессорные системы могут быть очень успешно использованы для решения проблем,примером которых является моделирование в трех измерениях атмосферных масс для прогноза погоды,моделирование трехмерных зон земной коры,моделирование обширных сетей нейронов,составляющих мозг человека,и очень большой набор преобразований,необходимых для восприятия сложного поведения пространственных объектов.</w:t>
      </w:r>
    </w:p>
    <w:p>
      <w:pPr>
        <w:pStyle w:val="Normal"/>
        <w:spacing w:lineRule="auto" w:line="24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Для таких компьютеров обработка изображений и восприятие образов станут основными областями применения,т.к. они выдвигают прроблемы обработки информации,решение которых требует </w:t>
      </w:r>
      <w:r>
        <w:rPr>
          <w:rFonts w:eastAsia="Times New Roman Cyr" w:cs="Times New Roman Cyr" w:ascii="Times New Roman Cyr" w:hAnsi="Times New Roman Cyr"/>
          <w:i/>
          <w:iCs/>
          <w:color w:val="000000"/>
          <w:sz w:val="24"/>
          <w:szCs w:val="24"/>
          <w:lang w:val="ru-RU"/>
        </w:rPr>
        <w:t>очень больших и быстродействующих компьютеров с высоким паралелизмом.</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Действительно,как показывают исследования,основные вычислительные процедуры при решении большинства задач обработки сигналов в реальном масштабе времени могут быть сведены к набору  операций над матрицами.Широкие исследования  в области вычислительных методов линейной алгебры привели к созданию устойчивых пакетов программ для выполнения этих операций с помощью однопроцессорных компьютеров последовательного действия.Для обеспечения выполнения большинства алгоритмов в реальном масштабе времени требуется на порядок увеличить скорость вычислений.Несмотря на достижения в технологии цифровых интегральных схем(ИС),нельзя просто рассчитывать на дальнейшие успехи в производстве быстродействующих элементов вычислительных устройств, и увеличение на несколько порядков производительности процессора для обработки  в реальном масштабе времени должно осуществляться эффективным использованием параллелизма при вычислениях.</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амым непосредственным способом реализации параллельной обработки сигналов является простое присоединение ряда процессоров к общей шин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ействительно,большинство  современных серийных микропроцессорных комплектов отличается такой мультипроцессорностью.К этой мысли пришли не сразу.На идею о целесообразности использования структуры из повторяющихся модулей навела высокая стоимость разработки проекта высокопараллельного СБИС-процессора.</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В духе этих тенденций развитие архитектуры микропроцессорных систем сводится к построению </w:t>
      </w:r>
      <w:r>
        <w:rPr>
          <w:rFonts w:eastAsia="Times New Roman Cyr" w:cs="Times New Roman Cyr" w:ascii="Times New Roman Cyr" w:hAnsi="Times New Roman Cyr"/>
          <w:i/>
          <w:iCs/>
          <w:color w:val="000000"/>
          <w:sz w:val="24"/>
          <w:szCs w:val="24"/>
          <w:lang w:val="ru-RU"/>
        </w:rPr>
        <w:t xml:space="preserve">многопроцессорных систем  </w:t>
      </w:r>
      <w:r>
        <w:rPr>
          <w:rFonts w:eastAsia="Times New Roman Cyr" w:cs="Times New Roman Cyr" w:ascii="Times New Roman Cyr" w:hAnsi="Times New Roman Cyr"/>
          <w:color w:val="000000"/>
          <w:sz w:val="24"/>
          <w:szCs w:val="24"/>
          <w:lang w:val="ru-RU"/>
        </w:rPr>
        <w:t>различных типов и разрешению попутно появляющихся задач.</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Мы остановимся на основных направлениях развития многопроцессорных систем и на проблеме взаимодействия процессоров с магистралями(затронем историю развития </w:t>
      </w:r>
      <w:r>
        <w:rPr>
          <w:rFonts w:eastAsia="Times New Roman Cyr" w:cs="Times New Roman Cyr" w:ascii="Times New Roman Cyr" w:hAnsi="Times New Roman Cyr"/>
          <w:i/>
          <w:iCs/>
          <w:color w:val="000000"/>
          <w:sz w:val="24"/>
          <w:szCs w:val="24"/>
          <w:lang w:val="ru-RU"/>
        </w:rPr>
        <w:t xml:space="preserve">модульных </w:t>
      </w:r>
      <w:r>
        <w:rPr>
          <w:rFonts w:eastAsia="Times New Roman Cyr" w:cs="Times New Roman Cyr" w:ascii="Times New Roman Cyr" w:hAnsi="Times New Roman Cyr"/>
          <w:color w:val="000000"/>
          <w:sz w:val="24"/>
          <w:szCs w:val="24"/>
          <w:lang w:val="ru-RU"/>
        </w:rPr>
        <w:t>систем</w:t>
      </w: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из </w:t>
      </w:r>
      <w:r>
        <w:rPr>
          <w:rFonts w:eastAsia="Times New Roman Cyr" w:cs="Times New Roman Cyr" w:ascii="Times New Roman Cyr" w:hAnsi="Times New Roman Cyr"/>
          <w:i/>
          <w:iCs/>
          <w:color w:val="000000"/>
          <w:sz w:val="24"/>
          <w:szCs w:val="24"/>
          <w:lang w:val="ru-RU"/>
        </w:rPr>
        <w:t>магистрально-модульных</w:t>
      </w:r>
      <w:r>
        <w:rPr>
          <w:rFonts w:eastAsia="Times New Roman Cyr" w:cs="Times New Roman Cyr" w:ascii="Times New Roman Cyr" w:hAnsi="Times New Roman Cyr"/>
          <w:color w:val="000000"/>
          <w:sz w:val="24"/>
          <w:szCs w:val="24"/>
          <w:lang w:val="ru-RU"/>
        </w:rPr>
        <w:t>).</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t>Традиционные однопроцессорные последовательные ЭВМ и многопроцессорные сети.</w:t>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Times New Roman Cyr" w:cs="Times New Roman Cyr" w:ascii="Times New Roman Cyr" w:hAnsi="Times New Roman Cyr"/>
          <w:color w:val="000000"/>
          <w:sz w:val="24"/>
          <w:szCs w:val="24"/>
          <w:lang w:val="ru-RU"/>
        </w:rPr>
        <w:t xml:space="preserve">Обычная "последовательная универсальная ЭВМ" строится,как правило,посредством подключения быстродействующей памяти к единственному центральному процессору(ЦП),который выбирает команды из памяти,декодирует каждую из них,выбирает данные(в соответствии с предписанием в команде),хранящиеся в указанных ячейках памяти,выполняет указанные операции и запоминает результаты в </w:t>
      </w: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color w:val="000000"/>
          <w:sz w:val="24"/>
          <w:szCs w:val="24"/>
          <w:lang w:val="ru-RU"/>
        </w:rPr>
        <w:t>предписанных ячейках .Кроме того,к системе должны быть подключены устройства ввода и вывода.</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Ц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рис.1. </w:t>
      </w:r>
      <w:r>
        <w:rPr>
          <w:rFonts w:eastAsia="Courier New Cyr" w:cs="Courier New Cyr" w:ascii="Courier New Cyr" w:hAnsi="Courier New Cyr"/>
          <w:color w:val="000000"/>
          <w:sz w:val="24"/>
          <w:szCs w:val="24"/>
          <w:lang w:val="ru-RU"/>
        </w:rPr>
        <w:t>В</w:t>
      </w:r>
      <w:r>
        <w:rPr>
          <w:rFonts w:eastAsia="Courier New Cyr" w:cs="Courier New Cyr" w:ascii="Courier New Cyr" w:hAnsi="Courier New Cyr"/>
          <w:color w:val="000000"/>
          <w:lang w:val="ru-RU"/>
        </w:rPr>
        <w:t>ариант представления такой системы:</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ВВОД-</w:t>
      </w:r>
      <w:r>
        <w:rPr>
          <w:rFonts w:eastAsia="Courier New" w:cs="Courier New" w:ascii="Courier New" w:hAnsi="Courier New"/>
          <w:b/>
          <w:bCs/>
          <w:color w:val="000000"/>
          <w:sz w:val="24"/>
          <w:szCs w:val="24"/>
        </w:rPr>
        <w:t>&gt;R-&gt;</w:t>
      </w:r>
      <w:r>
        <w:rPr>
          <w:rFonts w:eastAsia="Courier New Cyr" w:cs="Courier New Cyr" w:ascii="Courier New Cyr" w:hAnsi="Courier New Cyr"/>
          <w:b/>
          <w:bCs/>
          <w:color w:val="000000"/>
          <w:sz w:val="24"/>
          <w:szCs w:val="24"/>
          <w:lang w:val="ru-RU"/>
        </w:rPr>
        <w:t>ВЫВОД</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ЗУ подключено к ЦП(содержащему 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b/>
          <w:bCs/>
          <w:color w:val="000000"/>
          <w:sz w:val="24"/>
          <w:szCs w:val="24"/>
          <w:lang w:val="ru-RU"/>
        </w:rPr>
        <w:t>ПАМЯТЬ</w:t>
      </w:r>
      <w:r>
        <w:rPr>
          <w:rFonts w:eastAsia="Courier New Cyr" w:cs="Courier New Cyr" w:ascii="Courier New Cyr" w:hAnsi="Courier New Cyr"/>
          <w:color w:val="000000"/>
          <w:lang w:val="ru-RU"/>
        </w:rPr>
        <w:t xml:space="preserve">                        процессор,и контроллер);они,в свою</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очередь,связаны с устройствами                                                                                                                                                                                                                                                                                                                    ввода и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часто 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Конвейерные системы компьютеров(или процессоров).</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ждый процессор в такой системе многократно выполняет одну и ту же команду над последовательностью данных,проходящих через систему.Это значит,что если одна и та же последовательность команд должна выполняться над большим числом различных блоков данных,может быть построена конвейерная система длиной во всю последовательность команд и данные могут быть пропущены через процессоры системы П1-П</w:t>
      </w:r>
      <w:r>
        <w:rPr>
          <w:rFonts w:eastAsia="Courier New" w:cs="Courier New" w:ascii="Courier New" w:hAnsi="Courier New"/>
          <w:color w:val="000000"/>
          <w:sz w:val="24"/>
          <w:szCs w:val="24"/>
        </w:rPr>
        <w:t>N</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2. Конвейер из </w:t>
      </w:r>
      <w:r>
        <w:rPr>
          <w:rFonts w:eastAsia="Courier New" w:cs="Courier New" w:ascii="Courier New" w:hAnsi="Courier New"/>
          <w:color w:val="000000"/>
        </w:rPr>
        <w:t xml:space="preserve">N </w:t>
      </w:r>
      <w:r>
        <w:rPr>
          <w:rFonts w:eastAsia="Courier New Cyr" w:cs="Courier New Cyr" w:ascii="Courier New Cyr" w:hAnsi="Courier New Cyr"/>
          <w:color w:val="000000"/>
          <w:lang w:val="ru-RU"/>
        </w:rPr>
        <w:t>процессоров,через которые проходят данны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стройство-</w:t>
      </w:r>
      <w:r>
        <w:rPr>
          <w:rFonts w:eastAsia="Courier New" w:cs="Courier New" w:ascii="Courier New" w:hAnsi="Courier New"/>
          <w:color w:val="000000"/>
        </w:rPr>
        <w:t>&gt;</w:t>
      </w:r>
      <w:r>
        <w:rPr>
          <w:rFonts w:eastAsia="Courier New Cyr" w:cs="Courier New Cyr" w:ascii="Courier New Cyr" w:hAnsi="Courier New Cyr"/>
          <w:color w:val="000000"/>
          <w:lang w:val="ru-RU"/>
        </w:rPr>
        <w:t>П1-</w:t>
      </w:r>
      <w:r>
        <w:rPr>
          <w:rFonts w:eastAsia="Courier New" w:cs="Courier New" w:ascii="Courier New" w:hAnsi="Courier New"/>
          <w:color w:val="000000"/>
        </w:rPr>
        <w:t>&gt;</w:t>
      </w:r>
      <w:r>
        <w:rPr>
          <w:rFonts w:eastAsia="Courier New Cyr" w:cs="Courier New Cyr" w:ascii="Courier New Cyr" w:hAnsi="Courier New Cyr"/>
          <w:color w:val="000000"/>
          <w:lang w:val="ru-RU"/>
        </w:rPr>
        <w:t>П2-</w:t>
      </w:r>
      <w:r>
        <w:rPr>
          <w:rFonts w:eastAsia="Courier New" w:cs="Courier New" w:ascii="Courier New" w:hAnsi="Courier New"/>
          <w:color w:val="000000"/>
        </w:rPr>
        <w:t>&gt;</w:t>
      </w:r>
      <w:r>
        <w:rPr>
          <w:rFonts w:eastAsia="Courier New Cyr" w:cs="Courier New Cyr" w:ascii="Courier New Cyr" w:hAnsi="Courier New Cyr"/>
          <w:color w:val="000000"/>
          <w:lang w:val="ru-RU"/>
        </w:rPr>
        <w:t>П3-</w:t>
      </w:r>
      <w:r>
        <w:rPr>
          <w:rFonts w:eastAsia="Courier New" w:cs="Courier New" w:ascii="Courier New" w:hAnsi="Courier New"/>
          <w:color w:val="000000"/>
        </w:rPr>
        <w:t>&gt;</w:t>
      </w:r>
      <w:r>
        <w:rPr>
          <w:rFonts w:eastAsia="Courier New Cyr" w:cs="Courier New Cyr" w:ascii="Courier New Cyr" w:hAnsi="Courier New Cyr"/>
          <w:color w:val="000000"/>
          <w:lang w:val="ru-RU"/>
        </w:rPr>
        <w:t>...-</w:t>
      </w:r>
      <w:r>
        <w:rPr>
          <w:rFonts w:eastAsia="Courier New" w:cs="Courier New" w:ascii="Courier New" w:hAnsi="Courier New"/>
          <w:color w:val="000000"/>
        </w:rPr>
        <w:t>&gt;</w:t>
      </w:r>
      <w:r>
        <w:rPr>
          <w:rFonts w:eastAsia="Courier New Cyr" w:cs="Courier New Cyr" w:ascii="Courier New Cyr" w:hAnsi="Courier New Cyr"/>
          <w:color w:val="000000"/>
          <w:lang w:val="ru-RU"/>
        </w:rPr>
        <w:t>П</w:t>
      </w:r>
      <w:r>
        <w:rPr>
          <w:rFonts w:eastAsia="Courier New" w:cs="Courier New" w:ascii="Courier New" w:hAnsi="Courier New"/>
          <w:color w:val="000000"/>
        </w:rPr>
        <w:t>N-&gt;</w:t>
      </w:r>
      <w:r>
        <w:rPr>
          <w:rFonts w:eastAsia="Courier New Cyr" w:cs="Courier New Cyr" w:ascii="Courier New Cyr" w:hAnsi="Courier New Cyr"/>
          <w:color w:val="000000"/>
          <w:lang w:val="ru-RU"/>
        </w:rPr>
        <w:t xml:space="preserve"> Устройств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ввода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В такте 1 процессор П1 будет выполнять первую команду над первым блоком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данных.В такте 2 процессор П2 будет выполнять вторую команду над первым блоком данных,а П1-первую команду над вторым блоком данных,и т.д.</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ли в конвйере имеется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 xml:space="preserve"> процессоров,программа будет выполняться приблизительно в </w:t>
      </w:r>
      <w:r>
        <w:rPr>
          <w:rFonts w:eastAsia="Courier New" w:cs="Courier New" w:ascii="Courier New" w:hAnsi="Courier New"/>
          <w:color w:val="000000"/>
          <w:sz w:val="24"/>
          <w:szCs w:val="24"/>
        </w:rPr>
        <w:t xml:space="preserve">d*N </w:t>
      </w:r>
      <w:r>
        <w:rPr>
          <w:rFonts w:eastAsia="Courier New Cyr" w:cs="Courier New Cyr" w:ascii="Courier New Cyr" w:hAnsi="Courier New Cyr"/>
          <w:color w:val="000000"/>
          <w:sz w:val="24"/>
          <w:szCs w:val="24"/>
          <w:lang w:val="ru-RU"/>
        </w:rPr>
        <w:t>раз быстрее,чем в однопроцессорной ЭВМ(</w:t>
      </w:r>
      <w:r>
        <w:rPr>
          <w:rFonts w:eastAsia="Courier New" w:cs="Courier New" w:ascii="Courier New" w:hAnsi="Courier New"/>
          <w:color w:val="000000"/>
          <w:sz w:val="24"/>
          <w:szCs w:val="24"/>
        </w:rPr>
        <w:t>d-</w:t>
      </w:r>
      <w:r>
        <w:rPr>
          <w:rFonts w:eastAsia="Courier New Cyr" w:cs="Courier New Cyr" w:ascii="Courier New Cyr" w:hAnsi="Courier New Cyr"/>
          <w:color w:val="000000"/>
          <w:sz w:val="24"/>
          <w:szCs w:val="24"/>
          <w:lang w:val="ru-RU"/>
        </w:rPr>
        <w:t>коэффициент,учитывающий,что нет необходимости в выборке и декодировании следующей команды,поскольку каждый процессор осуществляет выборку один раз,а затем многократно повторяет выполнение одной и той же коман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иболее высокопроизводительные из современных "супер-ЭВМ",например,</w:t>
      </w:r>
      <w:r>
        <w:rPr>
          <w:rFonts w:eastAsia="Courier New" w:cs="Courier New" w:ascii="Courier New" w:hAnsi="Courier New"/>
          <w:color w:val="000000"/>
          <w:sz w:val="24"/>
          <w:szCs w:val="24"/>
        </w:rPr>
        <w:t xml:space="preserve">Cray-1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CDC-255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Seymour Cray</w:t>
      </w:r>
      <w:r>
        <w:rPr>
          <w:rFonts w:eastAsia="Courier New Cyr" w:cs="Courier New Cyr" w:ascii="Courier New Cyr" w:hAnsi="Courier New Cyr"/>
          <w:color w:val="000000"/>
          <w:sz w:val="24"/>
          <w:szCs w:val="24"/>
          <w:lang w:val="ru-RU"/>
        </w:rPr>
        <w:t xml:space="preserve"> содержат подобные конвейеры из примерно десятка очень мощных и дорогостоящих процессоров для выполнения векторных операций над массивами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более мощный из построенных к концу 90х г.г. конвейеров-конвейер многопроцессорной системы </w:t>
      </w:r>
      <w:r>
        <w:rPr>
          <w:rFonts w:eastAsia="Courier New" w:cs="Courier New" w:ascii="Courier New" w:hAnsi="Courier New"/>
          <w:color w:val="000000"/>
          <w:sz w:val="24"/>
          <w:szCs w:val="24"/>
        </w:rPr>
        <w:t>CytoComputer</w:t>
      </w:r>
      <w:r>
        <w:rPr>
          <w:rFonts w:eastAsia="Courier New Cyr" w:cs="Courier New Cyr" w:ascii="Courier New Cyr" w:hAnsi="Courier New Cyr"/>
          <w:color w:val="000000"/>
          <w:sz w:val="24"/>
          <w:szCs w:val="24"/>
          <w:lang w:val="ru-RU"/>
        </w:rPr>
        <w:t xml:space="preserve">,специализированный на выполнение операций обработки изображений.Каждый из процессоров машины </w:t>
      </w:r>
      <w:r>
        <w:rPr>
          <w:rFonts w:eastAsia="Courier New" w:cs="Courier New" w:ascii="Courier New" w:hAnsi="Courier New"/>
          <w:color w:val="000000"/>
          <w:sz w:val="24"/>
          <w:szCs w:val="24"/>
        </w:rPr>
        <w:t xml:space="preserve">CytoComputer </w:t>
      </w:r>
      <w:r>
        <w:rPr>
          <w:rFonts w:eastAsia="Courier New Cyr" w:cs="Courier New Cyr" w:ascii="Courier New Cyr" w:hAnsi="Courier New Cyr"/>
          <w:color w:val="000000"/>
          <w:sz w:val="24"/>
          <w:szCs w:val="24"/>
          <w:lang w:val="ru-RU"/>
        </w:rPr>
        <w:t xml:space="preserve">гораздо проще и меньше,чем в ЭВМ </w:t>
      </w:r>
      <w:r>
        <w:rPr>
          <w:rFonts w:eastAsia="Courier New" w:cs="Courier New" w:ascii="Courier New" w:hAnsi="Courier New"/>
          <w:color w:val="000000"/>
          <w:sz w:val="24"/>
          <w:szCs w:val="24"/>
        </w:rPr>
        <w:t>Cray-1</w:t>
      </w:r>
      <w:r>
        <w:rPr>
          <w:rFonts w:eastAsia="Courier New Cyr" w:cs="Courier New Cyr" w:ascii="Courier New Cyr" w:hAnsi="Courier New Cyr"/>
          <w:color w:val="000000"/>
          <w:sz w:val="24"/>
          <w:szCs w:val="24"/>
          <w:lang w:val="ru-RU"/>
        </w:rPr>
        <w:t>,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х общее число-11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Используя новые кристаллы СБИС(один процессор в кристалле),проектируемые на будущее системы планируется построить из еще большего числа процессоров,которые могут быть объединены в конвейеры(теоретически произвольной дл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u w:val="single"/>
          <w:lang w:val="ru-RU"/>
        </w:rPr>
        <w:t>Матричные структуры из очень большого числа простых процессоров</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80е г.г. были построены 3 очень большие двумерные системы.В их число входя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спределенный матричный процессор </w:t>
      </w:r>
      <w:r>
        <w:rPr>
          <w:rFonts w:eastAsia="Courier New" w:cs="Courier New" w:ascii="Courier New" w:hAnsi="Courier New"/>
          <w:color w:val="000000"/>
          <w:sz w:val="24"/>
          <w:szCs w:val="24"/>
        </w:rPr>
        <w:t xml:space="preserve">DAP(distributed       array processor) </w:t>
      </w:r>
      <w:r>
        <w:rPr>
          <w:rFonts w:eastAsia="Courier New Cyr" w:cs="Courier New Cyr" w:ascii="Courier New Cyr" w:hAnsi="Courier New Cyr"/>
          <w:color w:val="000000"/>
          <w:sz w:val="24"/>
          <w:szCs w:val="24"/>
          <w:lang w:val="ru-RU"/>
        </w:rPr>
        <w:t xml:space="preserve">размером 64Х64,спроектированны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фирмой </w:t>
      </w:r>
      <w:r>
        <w:rPr>
          <w:rFonts w:eastAsia="Courier New" w:cs="Courier New" w:ascii="Courier New" w:hAnsi="Courier New"/>
          <w:color w:val="000000"/>
          <w:sz w:val="24"/>
          <w:szCs w:val="24"/>
        </w:rPr>
        <w:t>ICL.</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товый логический процессор изображени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CLIP-4(cellular logic image processor)</w:t>
      </w:r>
      <w:r>
        <w:rPr>
          <w:rFonts w:eastAsia="Courier New Cyr" w:cs="Courier New Cyr" w:ascii="Courier New Cyr" w:hAnsi="Courier New Cyr"/>
          <w:color w:val="000000"/>
          <w:sz w:val="24"/>
          <w:szCs w:val="24"/>
          <w:lang w:val="ru-RU"/>
        </w:rPr>
        <w:t>размером96Х96,</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зработанный в лондонском университетском коллед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и большой параллельный процессор </w:t>
      </w:r>
      <w:r>
        <w:rPr>
          <w:rFonts w:eastAsia="Courier New" w:cs="Courier New" w:ascii="Courier New" w:hAnsi="Courier New"/>
          <w:color w:val="000000"/>
          <w:sz w:val="24"/>
          <w:szCs w:val="24"/>
        </w:rPr>
        <w:t>MPP(massively parallel      processor)</w:t>
      </w:r>
      <w:r>
        <w:rPr>
          <w:rFonts w:eastAsia="Courier New Cyr" w:cs="Courier New Cyr" w:ascii="Courier New Cyr" w:hAnsi="Courier New Cyr"/>
          <w:color w:val="000000"/>
          <w:sz w:val="24"/>
          <w:szCs w:val="24"/>
          <w:lang w:val="ru-RU"/>
        </w:rPr>
        <w:t xml:space="preserve">размером 128Х128,спроектированный фирмам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w:cs="Courier New" w:ascii="Courier New" w:hAnsi="Courier New"/>
          <w:color w:val="000000"/>
          <w:sz w:val="24"/>
          <w:szCs w:val="24"/>
        </w:rPr>
        <w:t xml:space="preserve">GoodYear-Aerospace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NASA Goddard</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тих системах каждый из тысяч процессоров выполняет одну и ту же команду над различными потоками данных.Данные,которые необходимо обработать,и объем которых в идеале соответствует размерам матрицы процессоров,вводятся в систему таким образом,что каждый из процессоров имеет в собственной памяти одно подмножество таких данных,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один элемент растр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Затем каждый из процессоров обрабатывает данные,хранящиеся в собственной памяти,а также данные его ближайших сосед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3.Матричные структуры ЭВМ.</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вумерная матрица из 8Х8 процессор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     Каждый процессор соединен с 4мя соседними по</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горизонтали и вертикали(в других структур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процессоры могут быть соединены в четверки п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иагоналям или каждый процессор может быть</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оединен с 6ю соседними).Каждый процессо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непосредственно связан с общей памятью(н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рисунке не показано),а также по изображенным                                                                                                                                                                                                                линиям связ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 памятью 4х соседни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lang w:val="ru-RU"/>
        </w:rPr>
        <w:t>б)    П-П-П-П-П-П-П-П          Матрица из 1Х8 процессоров,каждый из</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Ввод</w:t>
      </w:r>
      <w:r>
        <w:rPr>
          <w:rFonts w:eastAsia="Courier New" w:cs="Courier New" w:ascii="Courier New" w:hAnsi="Courier New"/>
          <w:color w:val="000000"/>
        </w:rPr>
        <w:t>-&gt;R-R-R-R-R-R-R-R-&gt;</w:t>
      </w:r>
      <w:r>
        <w:rPr>
          <w:rFonts w:eastAsia="Courier New Cyr" w:cs="Courier New Cyr" w:ascii="Courier New Cyr" w:hAnsi="Courier New Cyr"/>
          <w:color w:val="000000"/>
          <w:lang w:val="ru-RU"/>
        </w:rPr>
        <w:t xml:space="preserve">Вывод   которых соединен с собственной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М М М М М М М М          памятью М,а также(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 xml:space="preserve">)с                                                                                                                                                                                                                                 вводом и выводом(иначе это можн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ассматривать как вид на приведенную выше структуру 8Х8 с одной стороны,показывающий,что каждый из процессоров(П) одномерной матрицы 1Х8 двумерной структуры размером 8Х8 соединяется с собственной памятью М и вводом-выводом через регистр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кие большие матричные системы возможны только благодаря тому,чтокаждый процессор выполнен настолько простым,насколько это возможно,и все они выполняют одну и ту же команду(т.е.необходим только один контроллер).При использовании СБИС-технологий будущего такие параллельные матричные системы  будут становиться все более привлекательными из-за простоты и высокой повторяемости их модульной структур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Вариации более общих структур сетей.</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з-за ограниченных возможностей матриц,вызванных в основном соображениями стоимости(одноразрядные процессоры,единый контроллер и связи только с соседними процессорами) предпочтительно иметь дело с сетями(процессоров) других видов.Было разработано много типов сетей,включая кольцевые,</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кубические,решетчатые,звездные,"снежинк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чечевицеобразные,древовидные,х-древовидные,пирамидальные и множество структур,описываемых другими графами.В нашем случае граф-просто отображение набора подсистем, объединенных в единый мультипроцессор;инода узлами графа являются отдельные процессоры или память,а не полные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ко таких систем в действительности было построено очень мало и только 2 из них с числом процессоров больше 50:</w:t>
      </w:r>
      <w:r>
        <w:rPr>
          <w:rFonts w:eastAsia="Courier New" w:cs="Courier New" w:ascii="Courier New" w:hAnsi="Courier New"/>
          <w:color w:val="000000"/>
          <w:sz w:val="24"/>
          <w:szCs w:val="24"/>
        </w:rPr>
        <w:t>Cm</w:t>
      </w:r>
      <w:r>
        <w:rPr>
          <w:rFonts w:eastAsia="Courier New Cyr" w:cs="Courier New Cyr" w:ascii="Courier New Cyr" w:hAnsi="Courier New Cyr"/>
          <w:color w:val="000000"/>
          <w:sz w:val="24"/>
          <w:szCs w:val="24"/>
          <w:lang w:val="ru-RU"/>
        </w:rPr>
        <w:t xml:space="preserve"> и </w:t>
      </w:r>
      <w:r>
        <w:rPr>
          <w:rFonts w:eastAsia="Courier New" w:cs="Courier New" w:ascii="Courier New" w:hAnsi="Courier New"/>
          <w:color w:val="000000"/>
          <w:sz w:val="24"/>
          <w:szCs w:val="24"/>
        </w:rPr>
        <w:t>Genoa machine.</w:t>
      </w:r>
      <w:r>
        <w:rPr>
          <w:rFonts w:eastAsia="Courier New Cyr" w:cs="Courier New Cyr" w:ascii="Courier New Cyr" w:hAnsi="Courier New Cyr"/>
          <w:color w:val="000000"/>
          <w:sz w:val="24"/>
          <w:szCs w:val="24"/>
          <w:lang w:val="ru-RU"/>
        </w:rPr>
        <w:t>Число вариантов построения практически бесконечно,поскольку они включают все мыслимые способы соединения все возрастающего по мере совершенствования и удешевления технологии числа процессорных элемент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реди наиболее привлекательных сетей выделяются те,          структура которых отражает выполняемый алгоритм.Наиболее интересными примерами таких структур являются древовидные и матрицы изменяемой конфигурации из обычных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еревья имеют хорошую структуру для большого числа задач,в которых информация сортируется,сравнивается или каким-либо образом уплотняется и реорганизуется,а также где она запоминается,извлекается или передается.Матрицы имеют хорошую структуру для локальной передачи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лучшими считаются пирамидальные многопроцессорные системы,поскольку они очень эффективны не только при параллельной локальной обработке,но и при глобальных передачах и преобразованиях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Архитектура проблемно-ориентированных систем для преобразования потоков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ногопроцессорной сети наилучшим образом можно разместить проблемно-ориентированный алгоритм-операции организуются как на сборочном конвейере,а информация продвигается также как бы через конвейер.Это дает поток данных(типа транспортного) о двумерном изображении,и этот поток проходит по трехмер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ольшие двумерные образы прекрасно размещаются в больших матричных структурах,и большие матричные многопоцессорные системы способны очень эффективно производить последовательности операций по обработке поэтапно преобразуемого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ирамидальные процессоры в дополнение к этому позволяю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исту свертывать и сжимать запоминаемую информацию о преобразованном изображении,когда необходимо сократить объем этих данных.Представляется также,что пирамидальные процессоры потенциально должны обеспечивать чрезвычайно высокую мощность при обработке потоков изображений в реальном масштабе времени благодаря конвейерной организации обработки таких двумерных изображений при сложной последовательности операций поэтапно нарастающей глобальности,выполняемых в различных слоях трехмерной пирами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Соответствие матричных и пирамидальных процессоров технологии СБИ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цессоры,используемые в матричных и пирамидальных системах,обычно стремятся сохранить максимально простыми. Почти во всех вариантах систем использовались одноразрядные процессоры с числом вентилей от 100 до 800. Причиной этого является то,что для достижения хотя бы четырехкратного увеличения скорости и вычислительной мощности обработки благодаря последовательному наращиванию параллельно работающих процессоров разработчики систем выбирали наиболее простые из возможных одноразрядные процессоры,обеспечивая выполнение К одноразрядных операций для 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К-разрядных чисел или стр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видимому,объем памяти,необходимый каждому процессору, является функцией от общего объема памяти,необходимого для обработки изображений или других наборов данных,поступающих в систему.Поэтому каждый процессор нуждается в памяти относительно небольшого объема (реализованные системы снабжены памятью от 32 до 4096 бит на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w:t>
      </w:r>
      <w:r>
        <w:rPr>
          <w:rFonts w:eastAsia="Courier New Cyr" w:cs="Courier New Cyr" w:ascii="Courier New Cyr" w:hAnsi="Courier New Cyr"/>
          <w:color w:val="000000"/>
          <w:sz w:val="24"/>
          <w:szCs w:val="24"/>
          <w:lang w:val="ru-RU"/>
        </w:rPr>
        <w:t>роцессоры объединяются в высокорегулярную микромодульную систему,которая является одной из наиболее пригодных для реализации в виде СБИС при высокой плотности упак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настоящее время в одном кристалле СБИС выпускается по 4,8 и более таких одноразрядных процессоров.Впоследствии должно стать возможным производство в одном кристалле сотен и даже тысяч процессоров с собственной памятью для каждого.Это резко контрастирует с реализацией в СБИС обычных однопроцессорных систем,для которых(даже при возможности упаковки одного или нескольких процессоров на одном кристалле)останется необходимым наличие нескольких кристаллов для работы с несколькими миллионами байт быстродействующей памяти каждого из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Многопроцессорные матричные и пирамидальные системы из 1024 и более процессоров можно будет построить на основе матрицы размером 16Х16,т.е. всего из 256 кристаллов,в каждом из которых содержится матрица размером 64Х64 из 4096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00-элементных процессоров с памятью объемом 512 бит.Такая матрица или пирамида,основанием которой была бы матриц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одержащая не более одной трети числа процессоров в основании,может быть реализована на достаточно  небольшом числе кристаллов со степенью интеграции 10, упакованных на одной пластине.Высокорегулярная микромодульная  матричная или пирамидальная структура наиболее привлекательна для изготовления отказоустойчивой СБИС с интеграцией на уровне пласт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u w:val="single"/>
          <w:lang w:val="ru-RU"/>
        </w:rPr>
      </w:pPr>
      <w:r>
        <w:rPr>
          <w:rFonts w:eastAsia="Courier New Cyr" w:cs="Courier New Cyr" w:ascii="Courier New Cyr" w:hAnsi="Courier New Cyr"/>
          <w:b/>
          <w:bCs/>
          <w:color w:val="000000"/>
          <w:sz w:val="24"/>
          <w:szCs w:val="24"/>
          <w:u w:val="single"/>
          <w:lang w:val="ru-RU"/>
        </w:rPr>
        <w:t>Модульные многопроцессорные информационно-измерительные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sz w:val="24"/>
          <w:szCs w:val="24"/>
          <w:lang w:val="ru-RU"/>
        </w:rPr>
        <w:t xml:space="preserve">В 60х г.г.развитие вычислительной техники привело к необходимости стандартизировать не только размеры  модулей,но и каналы связи между ним.Это было сделано к 1969г.,когда опубликовали европейский стандарт </w:t>
      </w:r>
      <w:r>
        <w:rPr>
          <w:rFonts w:eastAsia="Courier New" w:cs="Courier New" w:ascii="Courier New" w:hAnsi="Courier New"/>
          <w:color w:val="000000"/>
          <w:sz w:val="24"/>
          <w:szCs w:val="24"/>
        </w:rPr>
        <w:t>EUR</w:t>
      </w:r>
      <w:r>
        <w:rPr>
          <w:rFonts w:eastAsia="Courier New Cyr" w:cs="Courier New Cyr" w:ascii="Courier New Cyr" w:hAnsi="Courier New Cyr"/>
          <w:color w:val="000000"/>
          <w:sz w:val="24"/>
          <w:szCs w:val="24"/>
          <w:lang w:val="ru-RU"/>
        </w:rPr>
        <w:t>-6100 на модульную систему КАМАК(</w:t>
      </w:r>
      <w:r>
        <w:rPr>
          <w:rFonts w:eastAsia="Courier New" w:cs="Courier New" w:ascii="Courier New" w:hAnsi="Courier New"/>
          <w:color w:val="000000"/>
          <w:sz w:val="24"/>
          <w:szCs w:val="24"/>
        </w:rPr>
        <w:t>CAMAC)</w:t>
      </w:r>
      <w:r>
        <w:rPr>
          <w:rFonts w:eastAsia="Courier New Cyr" w:cs="Courier New Cyr" w:ascii="Courier New Cyr" w:hAnsi="Courier New Cyr"/>
          <w:color w:val="000000"/>
          <w:sz w:val="24"/>
          <w:szCs w:val="24"/>
          <w:lang w:val="ru-RU"/>
        </w:rPr>
        <w:t xml:space="preserve">,разработанную ядерными электронщиками ведущих европейских институтов для оснащения сложных экспериментов,например,на ускорителях атомных частиц.Одно из прочтений слова </w:t>
      </w:r>
      <w:r>
        <w:rPr>
          <w:rFonts w:eastAsia="Courier New" w:cs="Courier New" w:ascii="Courier New" w:hAnsi="Courier New"/>
          <w:color w:val="000000"/>
          <w:sz w:val="24"/>
          <w:szCs w:val="24"/>
        </w:rPr>
        <w:t>CAMAC-Computer Applications for Measurements and Control-</w:t>
      </w:r>
      <w:r>
        <w:rPr>
          <w:rFonts w:eastAsia="Courier New Cyr" w:cs="Courier New Cyr" w:ascii="Courier New Cyr" w:hAnsi="Courier New Cyr"/>
          <w:color w:val="000000"/>
          <w:sz w:val="24"/>
          <w:szCs w:val="24"/>
          <w:lang w:val="ru-RU"/>
        </w:rPr>
        <w:t>применение компьютеров для измерения и управл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лектронной системе модулем является печатная плата с узкой передней панелью и плоским многоконтактным разъемом на противоположной стороне платы.Модули вставляют в каркас с направляющими,в которых скользит плата.Задняя стенка каркаса выполнена в виде платы с ответными частями разъемов,которые соединены печатными или навесными проводниками,образующими электрические магистрали для передачи кодированной информации.По специально назначенным проводникам в модули подается электрическое пит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се присоединительные размеры модулей и каркасов строго стандартизованы.Определены длительности и амплитуды электрических сигналов,а также напряжения питания модулей.Впервые в международной практике были стандартизованы не только размеры,но и логический протокол-правила передачи информации по линиям магистра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дорогостоящей магистрали КАМАК линии были использованы весьма нерационально:24 линии для чтения,5-для передачи команд и только 4 линии были определены для передач всего-навсего 16ти адресов в модуле.Все линии начинались в крейт-контроллере-крайнем правом модуле,который служил для связи магистали каркаса-крейта с внешним мини-компьютеро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работающим в ином логическом протоколе ("</w:t>
      </w:r>
      <w:r>
        <w:rPr>
          <w:rFonts w:eastAsia="Courier New" w:cs="Courier New" w:ascii="Courier New" w:hAnsi="Courier New"/>
          <w:color w:val="000000"/>
          <w:sz w:val="24"/>
          <w:szCs w:val="24"/>
        </w:rPr>
        <w:t xml:space="preserve">crate" </w:t>
      </w:r>
      <w:r>
        <w:rPr>
          <w:rFonts w:eastAsia="Courier New Cyr" w:cs="Courier New Cyr" w:ascii="Courier New Cyr" w:hAnsi="Courier New Cyr"/>
          <w:color w:val="000000"/>
          <w:sz w:val="24"/>
          <w:szCs w:val="24"/>
          <w:lang w:val="ru-RU"/>
        </w:rPr>
        <w:t>по-английски означает плоский ящик с отделениями,например,ящик стекольщика).Налево в магистраль контроллер передавал для 24х модулей информацию,выработанную компьютером,а направо шла из модулей необработанная,но уже закодированная информация, отображающая величины,измеренные датчиками в эксперименте.Двунаправленность интерфейсного контроллера была отображена в эмблеме системы КАМАК в виде двуликого бога Янус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Через 3-4 года после публикации стандарта десятки фирм в разных странах выпускали модули КАМАК более 300 типов как для экспериментов,так и для контроля и управления технологическими процессами на производств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добно железнодорожным системам,электрические модульные системы также долговременны.Если модули достаточно широко распространились и их количество превзошло некий критический уровень,то даже морально устаревшую аппаратуру оказывается выгодным эксплуатировать.Большой парк накопившихся разнообразных модулей позволяет в течение нескольких дней,а то и часов, скомпоновать систему с новыми характеристиками.Системе КАМАК уже более 25 лет,но она все еще используется как с ПЭВМ,так и с микро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строенными непосредственно в контролл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Микропроцессоры в модулях</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оздатели системы КАМАК в конце 60х г.г. сами начали применять только что появившиеся интегральные микросхемы, однако у них не хватило смелости предположить,что в 1972г. в электронике начнется революция-появится микро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еудобства магистрали КАМАК заставили электронщиков искать решения,позволяющие эффективно использовать качественно новую ИС.Введение микропроцессора в модули превращало их в микрокомпьютеры,а крейты-в многопроцессорные системы, которые нуждаются в емкой памяти с большим количеством адресов.16 адресов в модуле КАМАК оказались совершенно недостаточными,поэтому ведущие электронные фирмы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к середине 70х г.г.создали модульные системы 3го поколения:</w:t>
      </w:r>
      <w:r>
        <w:rPr>
          <w:rFonts w:eastAsia="Courier New" w:cs="Courier New" w:ascii="Courier New" w:hAnsi="Courier New"/>
          <w:color w:val="000000"/>
          <w:sz w:val="24"/>
          <w:szCs w:val="24"/>
        </w:rPr>
        <w:t xml:space="preserve">Versabus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Multibus</w:t>
      </w:r>
      <w:r>
        <w:rPr>
          <w:rFonts w:eastAsia="Courier New Cyr" w:cs="Courier New Cyr" w:ascii="Courier New Cyr" w:hAnsi="Courier New Cyr"/>
          <w:color w:val="000000"/>
          <w:sz w:val="24"/>
          <w:szCs w:val="24"/>
          <w:lang w:val="ru-RU"/>
        </w:rPr>
        <w:t>,магистрали которых содержали 16,а затем и 20 адресных линий,что обеспечивало емкость системы около 1млн.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требовались и новые функции в логическом протоколе. Некоторые из процессорных модулей выполняли самые важные задачи в системе,а другие включались в работу реже, поэтому пришлось устанавливать приоритеты модулей на право занятия магистрали,а также разрешать конфликтные ситуации,когда 2 или больше модулей одновременно пытаются занять магистраль.</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этого потребовались дополнительные линии.Чтобы ограничить общее количество линий,стали использовать одни и те же линии для передачи как адресов, так и данных:сначала передавали адрес(несколько битов которого являются адресом модуля),а затем линии переключали на регистр данных.Эти новшества заложили основы </w:t>
      </w:r>
      <w:r>
        <w:rPr>
          <w:rFonts w:eastAsia="Courier New Cyr" w:cs="Courier New Cyr" w:ascii="Courier New Cyr" w:hAnsi="Courier New Cyr"/>
          <w:i/>
          <w:iCs/>
          <w:color w:val="000000"/>
          <w:sz w:val="24"/>
          <w:szCs w:val="24"/>
          <w:lang w:val="ru-RU"/>
        </w:rPr>
        <w:t>магистрально-модульных многопроцессорных информационно-измерительно-управляющих систем-</w:t>
      </w:r>
      <w:r>
        <w:rPr>
          <w:rFonts w:eastAsia="Courier New Cyr" w:cs="Courier New Cyr" w:ascii="Courier New Cyr" w:hAnsi="Courier New Cyr"/>
          <w:color w:val="000000"/>
          <w:sz w:val="24"/>
          <w:szCs w:val="24"/>
          <w:lang w:val="ru-RU"/>
        </w:rPr>
        <w:t>МММИИУ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Что было дальше.</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завоевания мирового рынка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быстро перевела свою систему на европейские конструктивы,назвав ее </w:t>
      </w:r>
      <w:r>
        <w:rPr>
          <w:rFonts w:eastAsia="Courier New" w:cs="Courier New" w:ascii="Courier New" w:hAnsi="Courier New"/>
          <w:color w:val="000000"/>
          <w:sz w:val="24"/>
          <w:szCs w:val="24"/>
        </w:rPr>
        <w:t>Versabus Module EuropeBus</w:t>
      </w:r>
      <w:r>
        <w:rPr>
          <w:rFonts w:eastAsia="Courier New Cyr" w:cs="Courier New Cyr" w:ascii="Courier New Cyr" w:hAnsi="Courier New Cyr"/>
          <w:color w:val="000000"/>
          <w:sz w:val="24"/>
          <w:szCs w:val="24"/>
          <w:lang w:val="ru-RU"/>
        </w:rPr>
        <w:t xml:space="preserve">,сокращенно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а</w:t>
      </w:r>
      <w:r>
        <w:rPr>
          <w:rFonts w:eastAsia="Courier New" w:cs="Courier New" w:ascii="Courier New" w:hAnsi="Courier New"/>
          <w:color w:val="000000"/>
          <w:sz w:val="24"/>
          <w:szCs w:val="24"/>
        </w:rPr>
        <w:t xml:space="preserve"> Intel </w:t>
      </w:r>
      <w:r>
        <w:rPr>
          <w:rFonts w:eastAsia="Courier New Cyr" w:cs="Courier New Cyr" w:ascii="Courier New Cyr" w:hAnsi="Courier New Cyr"/>
          <w:color w:val="000000"/>
          <w:sz w:val="24"/>
          <w:szCs w:val="24"/>
          <w:lang w:val="ru-RU"/>
        </w:rPr>
        <w:t xml:space="preserve">в европейских же конструктивах выпустил новую систему </w:t>
      </w:r>
      <w:r>
        <w:rPr>
          <w:rFonts w:eastAsia="Courier New" w:cs="Courier New" w:ascii="Courier New" w:hAnsi="Courier New"/>
          <w:color w:val="000000"/>
          <w:sz w:val="24"/>
          <w:szCs w:val="24"/>
        </w:rPr>
        <w:t>Multibus-2</w:t>
      </w:r>
      <w:r>
        <w:rPr>
          <w:rFonts w:eastAsia="Courier New Cyr" w:cs="Courier New Cyr" w:ascii="Courier New Cyr" w:hAnsi="Courier New Cyr"/>
          <w:color w:val="000000"/>
          <w:sz w:val="24"/>
          <w:szCs w:val="24"/>
          <w:lang w:val="ru-RU"/>
        </w:rPr>
        <w:t xml:space="preserve">,использовав новшества,реализованные в системе </w:t>
      </w:r>
      <w:r>
        <w:rPr>
          <w:rFonts w:eastAsia="Courier New" w:cs="Courier New" w:ascii="Courier New" w:hAnsi="Courier New"/>
          <w:color w:val="000000"/>
          <w:sz w:val="24"/>
          <w:szCs w:val="24"/>
        </w:rPr>
        <w:t>Fastbus</w:t>
      </w:r>
      <w:r>
        <w:rPr>
          <w:rFonts w:eastAsia="Courier New Cyr" w:cs="Courier New Cyr" w:ascii="Courier New Cyr" w:hAnsi="Courier New Cyr"/>
          <w:color w:val="000000"/>
          <w:sz w:val="24"/>
          <w:szCs w:val="24"/>
          <w:lang w:val="ru-RU"/>
        </w:rPr>
        <w:t xml:space="preserve">,созданно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ядерными электронщиками США к 1982г.Во всех трех системах слова адреса и данных увеличены до 32х разрядов,что обеспечило емкость общей памяти системы в 4 млрд.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первой вышла на международный рынок,а более совершенная система </w:t>
      </w:r>
      <w:r>
        <w:rPr>
          <w:rFonts w:eastAsia="Courier New" w:cs="Courier New" w:ascii="Courier New" w:hAnsi="Courier New"/>
          <w:color w:val="000000"/>
          <w:sz w:val="24"/>
          <w:szCs w:val="24"/>
        </w:rPr>
        <w:t xml:space="preserve">Multibus-2 </w:t>
      </w:r>
      <w:r>
        <w:rPr>
          <w:rFonts w:eastAsia="Courier New Cyr" w:cs="Courier New Cyr" w:ascii="Courier New Cyr" w:hAnsi="Courier New Cyr"/>
          <w:color w:val="000000"/>
          <w:sz w:val="24"/>
          <w:szCs w:val="24"/>
          <w:lang w:val="ru-RU"/>
        </w:rPr>
        <w:t xml:space="preserve">опоздала и не получила должного распространения,хотя эту аппаратуру начали выпускать более 100 фирм.Аппаратуру </w:t>
      </w: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и ее улучшенные модификации выпускают более 300 фирм в разных странах,несмотря на архаичность базовой структуры системы.В России собирают модули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но на иностранных комплектующих и в небольших объ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ПЭВМ также есть магистраль,обслуживающая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латы памяти и устройства ввода-вывода информации.В компьютере </w:t>
      </w:r>
      <w:r>
        <w:rPr>
          <w:rFonts w:eastAsia="Courier New" w:cs="Courier New" w:ascii="Courier New" w:hAnsi="Courier New"/>
          <w:color w:val="000000"/>
          <w:sz w:val="24"/>
          <w:szCs w:val="24"/>
        </w:rPr>
        <w:t xml:space="preserve">PS/2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 xml:space="preserve">IBM </w:t>
      </w:r>
      <w:r>
        <w:rPr>
          <w:rFonts w:eastAsia="Courier New Cyr" w:cs="Courier New Cyr" w:ascii="Courier New Cyr" w:hAnsi="Courier New Cyr"/>
          <w:color w:val="000000"/>
          <w:sz w:val="24"/>
          <w:szCs w:val="24"/>
          <w:lang w:val="ru-RU"/>
        </w:rPr>
        <w:t>к магистрали "</w:t>
      </w:r>
      <w:r>
        <w:rPr>
          <w:rFonts w:eastAsia="Courier New" w:cs="Courier New" w:ascii="Courier New" w:hAnsi="Courier New"/>
          <w:color w:val="000000"/>
          <w:sz w:val="24"/>
          <w:szCs w:val="24"/>
        </w:rPr>
        <w:t>Microchannel</w:t>
      </w:r>
      <w:r>
        <w:rPr>
          <w:rFonts w:eastAsia="Courier New Cyr" w:cs="Courier New Cyr" w:ascii="Courier New Cyr" w:hAnsi="Courier New Cyr"/>
          <w:color w:val="000000"/>
          <w:sz w:val="24"/>
          <w:szCs w:val="24"/>
          <w:lang w:val="ru-RU"/>
        </w:rPr>
        <w:t>" могут быть присоединены до восьми 16-разрядных процессорных модулей или до четырех 32-разрядных модулей. Архитектура "</w:t>
      </w:r>
      <w:r>
        <w:rPr>
          <w:rFonts w:eastAsia="Courier New" w:cs="Courier New" w:ascii="Courier New" w:hAnsi="Courier New"/>
          <w:color w:val="000000"/>
          <w:sz w:val="24"/>
          <w:szCs w:val="24"/>
        </w:rPr>
        <w:t>Microchanne</w:t>
      </w:r>
      <w:r>
        <w:rPr>
          <w:rFonts w:eastAsia="Courier New Cyr" w:cs="Courier New Cyr" w:ascii="Courier New Cyr" w:hAnsi="Courier New Cyr"/>
          <w:color w:val="000000"/>
          <w:sz w:val="24"/>
          <w:szCs w:val="24"/>
          <w:lang w:val="ru-RU"/>
        </w:rPr>
        <w:t xml:space="preserve">" специализирована на структуру микропроцессоров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тандарт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была определена локальная информационная сеть произвольной конфигурации,работающая в логическом протоколе,впервые едином для модулей, крейтов и сети.Скорость передачи информации через магистраль доведена до рекордного на те времена значения 80 Мбайт/сек.,для этого длительность фронтов импульсов пришлось уменьшить до 10 н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 10 раз короче,чем в системе КАМА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витие </w:t>
      </w:r>
      <w:r>
        <w:rPr>
          <w:rFonts w:eastAsia="Courier New Cyr" w:cs="Courier New Cyr" w:ascii="Courier New Cyr" w:hAnsi="Courier New Cyr"/>
          <w:i/>
          <w:iCs/>
          <w:color w:val="000000"/>
          <w:sz w:val="24"/>
          <w:szCs w:val="24"/>
          <w:lang w:val="ru-RU"/>
        </w:rPr>
        <w:t>МАГИСТРАЛЬНО-</w:t>
      </w:r>
      <w:r>
        <w:rPr>
          <w:rFonts w:eastAsia="Courier New Cyr" w:cs="Courier New Cyr" w:ascii="Courier New Cyr" w:hAnsi="Courier New Cyr"/>
          <w:color w:val="000000"/>
          <w:sz w:val="24"/>
          <w:szCs w:val="24"/>
          <w:lang w:val="ru-RU"/>
        </w:rPr>
        <w:t xml:space="preserve">модульных систем завершает разработка с громким названием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 xml:space="preserve">("магистраль будущего")по стандарту США 1991г.В этой системе сделано одно принципиальное добавление,учитывающее особенность многопроцессорных компьютеров.В таких системах каждый микропроцессор имеет в своем распоряжении вспомогательную кэш-память.Во время выполнения параллельных программ у одного из процессоров появляется промежуточный результат, необходимый другим процессорам для дальнейшей работы.Этот результат нужно быстро передать в кэш-памяти нуждающихся процессоров.Процедура таких передач как раз и предусмотрена в стандарте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Отказ от магистрали-переход к РСИ.</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гресс технологии микроэлектроники привел к тому,что в наше время размеры элементов в микросх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транзисторов,резисторов,конденсаторов)удалось уменьшить до 0.6-0.8 мкм,а число элементов в одном кристалле увеличить до нескольких миллионов.Например,микропроцессор </w:t>
      </w:r>
      <w:r>
        <w:rPr>
          <w:rFonts w:eastAsia="Courier New" w:cs="Courier New" w:ascii="Courier New" w:hAnsi="Courier New"/>
          <w:color w:val="000000"/>
          <w:sz w:val="24"/>
          <w:szCs w:val="24"/>
        </w:rPr>
        <w:t>Pentium c</w:t>
      </w:r>
      <w:r>
        <w:rPr>
          <w:rFonts w:eastAsia="Courier New Cyr" w:cs="Courier New Cyr" w:ascii="Courier New Cyr" w:hAnsi="Courier New Cyr"/>
          <w:color w:val="000000"/>
          <w:sz w:val="24"/>
          <w:szCs w:val="24"/>
          <w:lang w:val="ru-RU"/>
        </w:rPr>
        <w:t>одержит 3 млн. транзисторов,имеет соственную встроенную кэш-память и работает с частотой до 100 Мгц. Если несколько таких процессоров подсоединить к одной магистрали общего пользования,то их работа становится неэффективной: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быстро подготовивший промежуточный результат,занимает магистраль для передачи данных другому процессору,а остальные процессоры вынуждены простаивать в течение относительно медленной передачи.Магистраль,бывшая в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70-80х г.г. верхом достижений,к концу 80х годов стала узким местом,нужно было искать новое реше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алисты,создававши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Futurebus</w:t>
      </w:r>
      <w:r>
        <w:rPr>
          <w:rFonts w:eastAsia="Courier New Cyr" w:cs="Courier New Cyr" w:ascii="Courier New Cyr" w:hAnsi="Courier New Cyr"/>
          <w:color w:val="000000"/>
          <w:sz w:val="24"/>
          <w:szCs w:val="24"/>
          <w:lang w:val="ru-RU"/>
        </w:rPr>
        <w:t xml:space="preserve">+,в 1988 г. объединились для создания системы,способной решить новые задачи.Была начата разработка стандарта,известного сейчас как </w:t>
      </w:r>
      <w:r>
        <w:rPr>
          <w:rFonts w:eastAsia="Courier New" w:cs="Courier New" w:ascii="Courier New" w:hAnsi="Courier New"/>
          <w:color w:val="000000"/>
          <w:sz w:val="24"/>
          <w:szCs w:val="24"/>
        </w:rPr>
        <w:t>ANSI/IEEE Std 1596-1992 Scalable Coherent Interface-SCI</w:t>
      </w:r>
      <w:r>
        <w:rPr>
          <w:rFonts w:eastAsia="Courier New Cyr" w:cs="Courier New Cyr" w:ascii="Courier New Cyr" w:hAnsi="Courier New Cyr"/>
          <w:color w:val="000000"/>
          <w:sz w:val="24"/>
          <w:szCs w:val="24"/>
          <w:lang w:val="ru-RU"/>
        </w:rPr>
        <w:t>,в русском переводе-Расширяемый Связный Интерфейс,Р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4.Модель узла РС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object w:dxaOrig="6000" w:dyaOrig="3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25pt;height:143.25pt" filled="f" o:ole="">
            <v:imagedata r:id="rId6" o:title=""/>
          </v:shape>
          <o:OLEObject Type="Embed" ProgID="" ShapeID="ole_rId5" DrawAspect="Content" ObjectID="_1928399061" r:id="rId5"/>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ринцип магистрали общего пользования был отклонен в начале исследований.Решили,что в новой системе узлы следует соединять индивидуальными связями,причем информация должна передаваться по каналам связи только в одном направлении.Узел получает информацию из входного канала в дешифратор адреса.Если сообщение адресовано данному узлу,оно через дешифратор поступает в промежуточную память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с очередью типа "первым вошло-первым вышло" и далее проходит на прикладные схемы узла для обработки,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икропроцессорами и транспьютерами.Если сообщение адресовано другому узлу,оно через проходную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и переключатель передается в выходной канал к следующему узлу.Если ранее уже началась выдача обработанной информации из выходной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передача проходящей информации задерживается до окончания выдачи. Можно заметить,что узлы РСИ действуют подобно железнодорожному узлу:если со станции выходит поезд и выходной путь занят,то приходящий поезд направляют на запасной путь для отстоя;если же состав адресован именно этому узлу,то его вагоны сортируют и подают на разгрузочные пу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следний из цепочки узлов РСИ соединяется с первым узлом-образуется колечко из нескольких узлов связ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именьшее колечко состоит из 2х узлов.Кольцеобразная структура позволяет любому узлу получать подтверждение в приеме своего сообщения.Для этого адресованный узел сразу же после приема сообщения вырабатывает эхо-сообщение и передает его в выходной канал,чтобы оно прошло по колечку к узл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ызвавшему первичное сообщение.Предусмотрены специальные узлы-агенты,имеющие выходы на боковые каналы, для соединения с другими колечками иными устройствами, выполняемыми в других стандартах.При помощи интерфейсных агентов конкретная система может быть расширена добавлением новых колечек с образованием сети произвольной конфигурации.РСИ является открытой системой, все составляющие которой работают в едином логическом протоколе и не требуют чуждых интерфей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object w:dxaOrig="3165" w:dyaOrig="2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0.95pt;height:144.5pt" filled="f" o:ole="">
            <v:imagedata r:id="rId8" o:title=""/>
          </v:shape>
          <o:OLEObject Type="Embed" ProgID="" ShapeID="ole_rId7" DrawAspect="Content" ObjectID="_1197152073" r:id="rId7"/>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5.Применение системы Р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узел РСИ,А-агент,М-агент-мост,П-агент-переключатель,</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РС-рабочая станция в стандарте РСИ,</w:t>
      </w:r>
      <w:r>
        <w:rPr>
          <w:rFonts w:eastAsia="Courier New" w:cs="Courier New" w:ascii="Courier New" w:hAnsi="Courier New"/>
          <w:color w:val="000000"/>
        </w:rPr>
        <w:t>VME-</w:t>
      </w:r>
      <w:r>
        <w:rPr>
          <w:rFonts w:eastAsia="Courier New Cyr" w:cs="Courier New Cyr" w:ascii="Courier New Cyr" w:hAnsi="Courier New Cyr"/>
          <w:color w:val="000000"/>
          <w:lang w:val="ru-RU"/>
        </w:rPr>
        <w:t xml:space="preserve">крейт </w:t>
      </w:r>
      <w:r>
        <w:rPr>
          <w:rFonts w:eastAsia="Courier New" w:cs="Courier New" w:ascii="Courier New" w:hAnsi="Courier New"/>
          <w:color w:val="000000"/>
        </w:rPr>
        <w:t>VME</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персональный компьюте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Р-персональный компьютер в стандарте Р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Э-сеть</w:t>
      </w:r>
      <w:r>
        <w:rPr>
          <w:rFonts w:eastAsia="Courier New" w:cs="Courier New" w:ascii="Courier New" w:hAnsi="Courier New"/>
          <w:color w:val="000000"/>
        </w:rPr>
        <w:t xml:space="preserve"> Ethernet</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лово "связный" в названии системы означает,что в стандарте предусмотрены логические средства для образования связной группы кэш-памятей,получающих идентичную обновленную информацию.Связность устанавливается программно при помощи кодов-указателей адресов тех узлов,которые должны войти в связную группу. Затем процессор,создавший новую информ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быстро выполняет ее запись в основную память и в группу кэш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6960"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7pt;height:128.95pt" filled="f" o:ole="">
            <v:imagedata r:id="rId10" o:title=""/>
          </v:shape>
          <o:OLEObject Type="Embed" ProgID="" ShapeID="ole_rId9" DrawAspect="Content" ObjectID="_1034037297" r:id="rId9"/>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6.Запомининие в кэшах связной кэш-строки при помощ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кодов-указателей адре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стема РСИ-модульная,но не магистральная.Поскольку магистраль общего пользования в ней не понадобилась,из аббревиатуры МММИИУС исчезла одна буква М.Физический облик ММИИУС в стандарте РСИ может быть очень разнообразным:от персональной рабочей станции до суперкомпьютера,содержащего тысячи микропроцессоров,и транспьютеров;от одиночного персонального компьютера в комнате до информационной сети протяженностью десятки километров,объединяющей множество компьютеров и  измерительно-управляющих устройств.Для компоновки аппаратурных систем в стандарте определены каналы связи 2х типов.Для передачи сообщений между модулями в стандартизованном каркасе служат 18 параллельных печатных линий на задней плате.Передачи между обособленными узлами выполняются последовательными кодами-по коаксиальному кабелю на расстоянии десятки метров или по оптоволоконному кабелю на километры и более.Скорости передач рекордные:при параллельной передаче 1 Гбайт/сек на частоте 250 МГц,при последовательной-1 Гбит/се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бъем полного адреса-64 разряда,причем наиболее значимые 16 разрядов выражают адрес узла в целом,поэтому в аппаратурной системе максимальное число узлов может быть равно 2</w:t>
      </w:r>
      <w:r>
        <w:rPr>
          <w:rFonts w:eastAsia="Courier New Cyr" w:cs="Courier New Cyr" w:ascii="Courier New Cyr" w:hAnsi="Courier New Cyr"/>
          <w:color w:val="000000"/>
          <w:sz w:val="24"/>
          <w:szCs w:val="24"/>
          <w:lang w:val="ru-RU"/>
        </w:rPr>
        <w:drawing>
          <wp:inline distT="0" distB="0" distL="0" distR="0">
            <wp:extent cx="78105" cy="105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78105" cy="105410"/>
                    </a:xfrm>
                    <a:prstGeom prst="rect">
                      <a:avLst/>
                    </a:prstGeom>
                  </pic:spPr>
                </pic:pic>
              </a:graphicData>
            </a:graphic>
          </wp:inline>
        </w:drawing>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65536.Остальные 48 разрядов определяют допустимое число адресов в каждом узле-около 280 трлн. Если в каждом адресе хранить стандартное 64-разрядное слово данных,то максимальный объем информации в узле  составит 1.8 трлн.</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авторских листов по 40.000 знаков или 3.8 млрд.книг "Советский Энциклопедический словарь".На практике полный объем памяти не  используют,но запас нужен для удобства программирования.Стандартом предусмотрены и малые дешевые системы с 32-разрядным адресом.В 1995 г. РСИ стал международным стандартом,он принят в качестве базовой системы в ВВС США и в ВМФ США и Канады.Благодаря агентам-мостам аппаратура РСИ будет соединена со старыми магистрально-модульными системами и уже существующими сетя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Говоря языком рекламы,РСИ-мост в ХХ1 век-век информатики,основанной на модульных открытых информационных сетя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Симметричная многопроцессорная обработка</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Еще один пример фундаментальной компьютерной технологии,которая от уникальных вычислительных систем проложила себе путь к относительно массовым и недорогим платформам, используемым в локальных вычислительных сетях,-</w:t>
      </w:r>
      <w:r>
        <w:rPr>
          <w:rFonts w:eastAsia="Courier New Cyr" w:cs="Courier New Cyr" w:ascii="Courier New Cyr" w:hAnsi="Courier New Cyr"/>
          <w:i/>
          <w:iCs/>
          <w:color w:val="000000"/>
          <w:sz w:val="24"/>
          <w:szCs w:val="24"/>
          <w:lang w:val="ru-RU"/>
        </w:rPr>
        <w:t>симметричная многопроцессорная обработка</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Symmetric MultiProcessing-SMP</w:t>
      </w:r>
      <w:r>
        <w:rPr>
          <w:rFonts w:eastAsia="Courier New Cyr" w:cs="Courier New Cyr" w:ascii="Courier New Cyr" w:hAnsi="Courier New Cyr"/>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 xml:space="preserve">Сущность </w:t>
      </w:r>
      <w:r>
        <w:rPr>
          <w:rFonts w:eastAsia="Courier New" w:cs="Courier New" w:ascii="Courier New" w:hAnsi="Courier New"/>
          <w:b/>
          <w:bCs/>
          <w:color w:val="000000"/>
          <w:sz w:val="24"/>
          <w:szCs w:val="24"/>
          <w:u w:val="single"/>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сути,для многопроцессорной обработки всегда требуются и соответствующие аппаратные платформы,и операционные системы(ОС).Однако ОС могут использовать многопроцессорные платформы несколькими различными способ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асимметричной многопроцессорной обработке процессы прикладных программ назначаются конкретному процессу на аппаратной платформе.Нити каждого процесса должны ждать, пока назначенный им процессор не освободится.Такой метод, как правило,менее эффективен,чем симметричный мет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мметричная многопроцессорная обработка предполагает,что все процессоры имеют одинаковые возможнос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модели нагрузка динамически распределяется межд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ми,так что невозможна ситуация,в которой одни ЦП перегружены,в то время,как другие ничем не заняты.</w:t>
      </w:r>
    </w:p>
    <w:p>
      <w:pPr>
        <w:pStyle w:val="Normal"/>
        <w:spacing w:lineRule="auto" w:line="240"/>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ть 2 общие реализаци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известные как </w:t>
      </w:r>
      <w:r>
        <w:rPr>
          <w:rFonts w:eastAsia="Courier New Cyr" w:cs="Courier New Cyr" w:ascii="Courier New Cyr" w:hAnsi="Courier New Cyr"/>
          <w:i/>
          <w:iCs/>
          <w:color w:val="000000"/>
          <w:sz w:val="24"/>
          <w:szCs w:val="24"/>
          <w:lang w:val="ru-RU"/>
        </w:rPr>
        <w:t>сильносвязанная и слабосвязанная</w:t>
      </w:r>
      <w:r>
        <w:rPr>
          <w:rFonts w:eastAsia="Courier New Cyr" w:cs="Courier New Cyr" w:ascii="Courier New Cyr" w:hAnsi="Courier New Cyr"/>
          <w:color w:val="000000"/>
          <w:sz w:val="24"/>
          <w:szCs w:val="24"/>
          <w:lang w:val="ru-RU"/>
        </w:rPr>
        <w:t>.</w:t>
      </w:r>
      <w:r>
        <w:rPr>
          <w:rFonts w:eastAsia="Courier New Cyr" w:cs="Courier New Cyr" w:ascii="Courier New Cyr" w:hAnsi="Courier New Cyr"/>
          <w:i/>
          <w:iCs/>
          <w:color w:val="000000"/>
          <w:sz w:val="24"/>
          <w:szCs w:val="24"/>
          <w:lang w:val="ru-RU"/>
        </w:rPr>
        <w:t>Сильносвязанная</w:t>
      </w:r>
      <w:r>
        <w:rPr>
          <w:rFonts w:eastAsia="Courier New Cyr" w:cs="Courier New Cyr" w:ascii="Courier New Cyr" w:hAnsi="Courier New Cyr"/>
          <w:color w:val="000000"/>
          <w:sz w:val="24"/>
          <w:szCs w:val="24"/>
          <w:lang w:val="ru-RU"/>
        </w:rPr>
        <w:t xml:space="preserve"> базируется на схеме,согласно которой процессоры совместно используют данные из совокупности общих ресурсов,прежде всего,из общей памяти</w:t>
      </w:r>
      <w:r>
        <w:rPr>
          <w:rFonts w:eastAsia="Courier New Cyr" w:cs="Courier New Cyr" w:ascii="Courier New Cyr" w:hAnsi="Courier New Cyr"/>
          <w:i/>
          <w:iCs/>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i/>
          <w:iCs/>
          <w:color w:val="000000"/>
          <w:sz w:val="24"/>
          <w:szCs w:val="24"/>
          <w:lang w:val="ru-RU"/>
        </w:rPr>
        <w:t>Слабосвязанные</w:t>
      </w:r>
      <w:r>
        <w:rPr>
          <w:rFonts w:eastAsia="Courier New Cyr" w:cs="Courier New Cyr" w:ascii="Courier New Cyr" w:hAnsi="Courier New Cyr"/>
          <w:color w:val="000000"/>
          <w:sz w:val="24"/>
          <w:szCs w:val="24"/>
          <w:lang w:val="ru-RU"/>
        </w:rPr>
        <w:t xml:space="preserve"> системы</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используют механизм обмена сообщениями между процессами для совместного использования ресурсов,когда это необходимо.В некоторых слабосвязанных системах  каждый процессор может даже иметь свой собственный контроллер диска и другие под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полнее воспользоваться преимуществам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 при организации многозадачности,выполнение нитей процесса контролируется с помощью приоритет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иоритетное прерывание позволяет ОС поддерживать контроль над программами:какую программу и когда запускать,так что сбившиеся программы не могут поработить систему и вызвать пробл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Основным преимуществом такой архитектуры является то, что прикладные программы имеют в своем распоряжении столько ЦП,сколько имееется в наличии у сервера.Т.к. ОС занимается планированием работы процессоров,прикладным программам нет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еобходимости знать о количестве имеющихся процессоров.ОС назначит каждую нить первому свободному процессору.</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а-планировщик в ядре ОС позволяет распределять нагрузку и в конечном итоге выполнять программы точно с той же скоростью,с какой несколько ЦП могуут с ними справиться.</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b/>
          <w:bCs/>
          <w:color w:val="000000"/>
          <w:sz w:val="24"/>
          <w:szCs w:val="24"/>
          <w:u w:val="single"/>
          <w:lang w:val="ru-RU"/>
        </w:rPr>
        <w:t>Масштабируемость.Конфликты на шин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асто встречающиеся словосочетания типа "несколько процессоров","многопроцессорные системы" и т.п. наводят на вопрос,можно ли сказать,чему равно оптимальное числ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ов в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еобходимо иметь в виду,что эффективность не растет линейно при добавлении еще одного процессора.Вернее,она </w:t>
      </w:r>
      <w:r>
        <w:rPr>
          <w:rFonts w:eastAsia="Courier New Cyr" w:cs="Courier New Cyr" w:ascii="Courier New Cyr" w:hAnsi="Courier New Cyr"/>
          <w:i/>
          <w:iCs/>
          <w:color w:val="000000"/>
          <w:sz w:val="24"/>
          <w:szCs w:val="24"/>
          <w:lang w:val="ru-RU"/>
        </w:rPr>
        <w:t xml:space="preserve">растет </w:t>
      </w:r>
      <w:r>
        <w:rPr>
          <w:rFonts w:eastAsia="Courier New Cyr" w:cs="Courier New Cyr" w:ascii="Courier New Cyr" w:hAnsi="Courier New Cyr"/>
          <w:color w:val="000000"/>
          <w:sz w:val="24"/>
          <w:szCs w:val="24"/>
          <w:lang w:val="ru-RU"/>
        </w:rPr>
        <w:t>линейно</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 увеличением числа процессоров только до тех пор,пока не наступают ограничения,связанные с проблемами соединения с общей шиной.Согласно известному предположению Минского для широкого класса алгоритмов конфликт между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процессорами с коллективным распределением ресур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единенными с общей шиной, ограничивает повышение производительности величиной </w:t>
      </w:r>
      <w:r>
        <w:rPr>
          <w:rFonts w:eastAsia="Courier New" w:cs="Courier New" w:ascii="Courier New" w:hAnsi="Courier New"/>
          <w:color w:val="000000"/>
          <w:sz w:val="24"/>
          <w:szCs w:val="24"/>
        </w:rPr>
        <w:t>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Современные конструкторы "суперкомпьютеров" использовали ряд параллельных структур и достигли повышения производительности в соответствиис законом Амдала:</w:t>
      </w:r>
      <w:r>
        <w:rPr>
          <w:rFonts w:eastAsia="Courier New" w:cs="Courier New" w:ascii="Courier New" w:hAnsi="Courier New"/>
          <w:color w:val="000000"/>
          <w:sz w:val="24"/>
          <w:szCs w:val="24"/>
        </w:rPr>
        <w:t>N/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 xml:space="preserve">N.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ссмотрим подробнее суть конфликтов на шине.Сетевая ОС должна управлять каждым процессором и,следовательно, взаимодействием процессора с внутренними вызовами и периферийными устройствами на шине(поэтому,собств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ь и не растет линейно).Когда нить в однопроцессорной системе не может более выполняться до осуществления некоторого условия,процессор маскирует программное прерывание так,что никакой другой процесс не может воспользоваться данным ресурсом.Затем он сохраняет состояние нити,чтобы выполнение кода могло возобновиться при осуществлении услов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истеме с одним процессором маскированное прерывание предотвращает использование процессором ресурса.Кроме того,достаточно просто сохранять описание уровней прерывания и масок,контролирующих доступ к структурам данных ОС.С добавлением каждого нового процессора эта задача становится все более трудной.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платформы должна уточнить,что только один процессор в данный момент выполняет сегмент кода,который меняет глобальную структуру данных.Словом,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среде этот механизм (маскированное прерывание) не гарантирует,что различные процессы не будут иметь доступа к тому же самому ресурсу через другое прерыв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управления прерываниями между процессорами иногда используется(например,</w:t>
      </w:r>
      <w:r>
        <w:rPr>
          <w:rFonts w:eastAsia="Courier New" w:cs="Courier New" w:ascii="Courier New" w:hAnsi="Courier New"/>
          <w:color w:val="000000"/>
          <w:sz w:val="24"/>
          <w:szCs w:val="24"/>
        </w:rPr>
        <w:t>Windows NT Advanced Server)</w:t>
      </w:r>
      <w:r>
        <w:rPr>
          <w:rFonts w:eastAsia="Courier New Cyr" w:cs="Courier New Cyr" w:ascii="Courier New Cyr" w:hAnsi="Courier New Cyr"/>
          <w:color w:val="000000"/>
          <w:sz w:val="24"/>
          <w:szCs w:val="24"/>
          <w:lang w:val="ru-RU"/>
        </w:rPr>
        <w:t xml:space="preserve">метод взаимоблокировки.По сути,взаимоблокировка является программной процедурой,которая блокирует доступ второг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 к уже занятому ресурсу.Такой метод позволяет предотвратить порчу процессорами глобальных структур данных,однако при непродуманной реализации он может привести к тому,что процессоры будут бездействовать в течение длительного периода,ожидая освободившийся замок блокир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мере добавления новых процессоров к системе накладные расходы на управление конфликтами возрастают,и это уменьшает отдачу от ОС,ориентированных на симметрично-многопроцессорную обработку.Это обстоятельство по идее будет как сейчас,так и впредь ограничивать число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которое оправдано установить 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ф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Действительно,наиболее узким местом,как установлено,является системная шина,а ее пропускная способность,несмотря на вс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ововведения, только-только поспевает за ростом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и ЦП,а тут еще надо справиться с ростом их числ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 xml:space="preserve">Спецификация многопроцессорных систем компании </w:t>
      </w:r>
      <w:r>
        <w:rPr>
          <w:rFonts w:eastAsia="Courier New" w:cs="Courier New" w:ascii="Courier New" w:hAnsi="Courier New"/>
          <w:b/>
          <w:bCs/>
          <w:color w:val="000000"/>
          <w:sz w:val="24"/>
          <w:szCs w:val="24"/>
          <w:u w:val="single"/>
        </w:rPr>
        <w:t>Intel</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 основе вышеизложенного можно получить некоторое представление о многопроцессорных(МП) системах,в частности,о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ах.В качестве конкретного примера использования многопроцессорных систем рассмотрим их специфик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редложенную компанией </w:t>
      </w:r>
      <w:r>
        <w:rPr>
          <w:rFonts w:eastAsia="Courier New" w:cs="Courier New" w:ascii="Courier New" w:hAnsi="Courier New"/>
          <w:color w:val="000000"/>
          <w:sz w:val="24"/>
          <w:szCs w:val="24"/>
        </w:rPr>
        <w:t>Intel(MPS-MultiProcessor Specification V</w:t>
      </w:r>
      <w:r>
        <w:rPr>
          <w:rFonts w:eastAsia="Courier New Cyr" w:cs="Courier New Cyr" w:ascii="Courier New Cyr" w:hAnsi="Courier New Cyr"/>
          <w:color w:val="000000"/>
          <w:sz w:val="24"/>
          <w:szCs w:val="24"/>
          <w:lang w:val="ru-RU"/>
        </w:rPr>
        <w:t xml:space="preserve">.1.1).Главная цель спецификации-определить стандартный интерфейс для многопроцессорных платформ,который позволит расширить область применени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платформ по сравнению с традиционными платформами,в то же время сохраняя полную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на уровне программ(термин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ость" используется,чтобы характеризовать компоненты,видимые(доступные)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ердцем спецификации являются структуры данных, определяющие конфигурацию МП-системы.Эти структуры данных создает В</w:t>
      </w:r>
      <w:r>
        <w:rPr>
          <w:rFonts w:eastAsia="Courier New" w:cs="Courier New" w:ascii="Courier New" w:hAnsi="Courier New"/>
          <w:color w:val="000000"/>
          <w:sz w:val="24"/>
          <w:szCs w:val="24"/>
        </w:rPr>
        <w:t>IOS</w:t>
      </w:r>
      <w:r>
        <w:rPr>
          <w:rFonts w:eastAsia="Courier New Cyr" w:cs="Courier New Cyr" w:ascii="Courier New Cyr" w:hAnsi="Courier New Cyr"/>
          <w:color w:val="000000"/>
          <w:sz w:val="24"/>
          <w:szCs w:val="24"/>
          <w:lang w:val="ru-RU"/>
        </w:rPr>
        <w:t>,в известном формате представляя аппаратные средства стандартным драйверам устройств или Уровню Изоляции Аппаратуры(</w:t>
      </w:r>
      <w:r>
        <w:rPr>
          <w:rFonts w:eastAsia="Courier New" w:cs="Courier New" w:ascii="Courier New" w:hAnsi="Courier New"/>
          <w:color w:val="000000"/>
          <w:sz w:val="24"/>
          <w:szCs w:val="24"/>
        </w:rPr>
        <w:t>HAL-Hardware Abstraction Layer)</w:t>
      </w:r>
      <w:r>
        <w:rPr>
          <w:rFonts w:eastAsia="Courier New Cyr" w:cs="Courier New Cyr" w:ascii="Courier New Cyr" w:hAnsi="Courier New Cyr"/>
          <w:color w:val="000000"/>
          <w:sz w:val="24"/>
          <w:szCs w:val="24"/>
          <w:lang w:val="ru-RU"/>
        </w:rPr>
        <w:t>ОС.</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определяет задаваемые по умолчанию конфигурации аппаратуры,и в целях большей гибкости определяет расширения для стандартного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588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15pt;height:144.5pt" filled="f" o:ole="">
            <v:imagedata r:id="rId13" o:title=""/>
          </v:shape>
          <o:OLEObject Type="Embed" ProgID="" ShapeID="ole_rId12" DrawAspect="Content" ObjectID="_969633844" r:id="rId12"/>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7.Концептуальные понятия.</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Операционная систем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2.Уровень абстрагирования от аппаратных средст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w:t>
      </w:r>
      <w:r>
        <w:rPr>
          <w:rFonts w:eastAsia="Courier New" w:cs="Courier New" w:ascii="Courier New" w:hAnsi="Courier New"/>
          <w:color w:val="000000"/>
        </w:rPr>
        <w:t>BIOS</w:t>
      </w:r>
      <w:r>
        <w:rPr>
          <w:rFonts w:eastAsia="Courier New" w:cs="Courier New" w:ascii="Courier New" w:hAnsi="Courier New"/>
          <w:color w:val="000000"/>
          <w:sz w:val="24"/>
          <w:szCs w:val="24"/>
          <w:lang w:val="ru-RU"/>
        </w:rPr>
        <w:t xml:space="preserve"> </w:t>
      </w:r>
      <w:r>
        <w:rPr>
          <w:rFonts w:eastAsia="Courier New Cyr" w:cs="Courier New Cyr" w:ascii="Courier New Cyr" w:hAnsi="Courier New Cyr"/>
          <w:color w:val="000000"/>
          <w:lang w:val="ru-RU"/>
        </w:rPr>
        <w:t>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4.Структуры данных,задающих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5.Аппарат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спецификации рассматриваются следующие вопрос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здание на основе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 многопроцессорных систем,     которые могут исполнять существующие программы для    однопроцессорных и многопроцессорных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оддерж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МП-контроллера прерываний)для обработки     симметричного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озможность использовать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с минимальной настройкой на     конкретную МП-систем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блица факультативных МП-конфигураций с информацией о       конфигур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ключение </w:t>
      </w:r>
      <w:r>
        <w:rPr>
          <w:rFonts w:eastAsia="Courier New" w:cs="Courier New" w:ascii="Courier New" w:hAnsi="Courier New"/>
          <w:color w:val="000000"/>
          <w:sz w:val="24"/>
          <w:szCs w:val="24"/>
        </w:rPr>
        <w:t xml:space="preserve">ISA </w:t>
      </w:r>
      <w:r>
        <w:rPr>
          <w:rFonts w:eastAsia="Courier New Cyr" w:cs="Courier New Cyr" w:ascii="Courier New Cyr" w:hAnsi="Courier New Cyr"/>
          <w:color w:val="000000"/>
          <w:sz w:val="24"/>
          <w:szCs w:val="24"/>
          <w:lang w:val="ru-RU"/>
        </w:rPr>
        <w:t xml:space="preserve">и других промышленных стандартов на шины,      такие,как </w:t>
      </w:r>
      <w:r>
        <w:rPr>
          <w:rFonts w:eastAsia="Courier New" w:cs="Courier New" w:ascii="Courier New" w:hAnsi="Courier New"/>
          <w:color w:val="000000"/>
          <w:sz w:val="24"/>
          <w:szCs w:val="24"/>
        </w:rPr>
        <w:t xml:space="preserve">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в МП-совместимы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ребования,обеспечивающие прозрачную(для программного     обеспечения)реализацию вторичной шины кэша и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инимальный набор аппаратных средств,который необходим для  реализации МП-спецификации,так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процессоров,по набору команд совместимых    с архитектурой семейств процессоров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на процессорах      </w:t>
      </w:r>
      <w:r>
        <w:rPr>
          <w:rFonts w:eastAsia="Courier New" w:cs="Courier New" w:ascii="Courier New" w:hAnsi="Courier New"/>
          <w:color w:val="000000"/>
          <w:sz w:val="24"/>
          <w:szCs w:val="24"/>
        </w:rPr>
        <w:t xml:space="preserve">Pentium 735/90 </w:t>
      </w:r>
      <w:r>
        <w:rPr>
          <w:rFonts w:eastAsia="Courier New Cyr" w:cs="Courier New Cyr" w:ascii="Courier New Cyr" w:hAnsi="Courier New Cyr"/>
          <w:color w:val="000000"/>
          <w:sz w:val="24"/>
          <w:szCs w:val="24"/>
          <w:lang w:val="ru-RU"/>
        </w:rPr>
        <w:t>или 815/100;</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зрачные для программ подсистемы кэшей и лбщей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идимые для программ компоненты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окумент также определяет свойства МП-систем,видимые для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и ОС.Однако надо учитывать,что по мере развития технологии выполняемы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функции могут изменяться.</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бщая структура МП-систем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построении многопроцессорной архитектуры может использоваться одна из нескольких концептуальных моделей соединения вычислительных элементов,а также множество схем взаимосвязи и вариантов реализ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 рисунке показана общая структура МП-системы,построенной на основе спецификации </w:t>
      </w:r>
      <w:r>
        <w:rPr>
          <w:rFonts w:eastAsia="Courier New" w:cs="Courier New" w:ascii="Courier New" w:hAnsi="Courier New"/>
          <w:color w:val="000000"/>
          <w:sz w:val="24"/>
          <w:szCs w:val="24"/>
        </w:rPr>
        <w:t>MPS</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1.1.В нее входит сильно связанная архитектура с общей памятью с распределенной обработкой данных и прерываний ввода-вывода.Она полностью симметрична; т.е.все процессоры функционально идентичны и имеют одинаковый статус,и каждый процессор может обмениваться с каждым другим процессором.Симметричность имеет два важных аспекта:симметричность памяти и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амять симметрична,если все процессоры совместно используют общее пространство памяти и имеют в этом пространстве доступ с одними и теми же адресами.Симметричность памяти предполагает,что все процессоры могут исполнять единственную копию ОС.В таком случае любые существующие системы и прикладные программы будут работать одинаково,независимо от числа установленных в системе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Требование симметричности ввода-вывода выполняется,если все процессоры имеют возможность доступа к одним и тем же подсистемам ввода-вывода(включая порты и контроллеры прерывания),причем любой процессор может получить прерывание от любого источника.Некоторые МП-системы,имеющие симметричный доступ к памяти,в то же время являются асимметричными по отношению к прерываниям устройств ввода-вывода,поскольку выделяют один процессор для обработки прерываний.Симметричность ввода-вывода помогает убрать потенциально узкие места ввода-вывода и тем самым повысить расширяемость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истемы,удовлетворяющие МП-спецификации,обладают симметричностью  памяти и ввода-вывода,что позволяет обеспечить расширяемость аппаратных средств,а также стандартизовать программ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7665" w:dyaOrig="6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15pt;height:407.85pt" filled="f" o:ole="">
            <v:imagedata r:id="rId15" o:title=""/>
          </v:shape>
          <o:OLEObject Type="Embed" ProgID="" ShapeID="ole_rId14" DrawAspect="Content" ObjectID="_1387125108" r:id="rId14"/>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ЦП                            7.Шины коммуникаций контроллера прерываний</w:t>
      </w:r>
    </w:p>
    <w:p>
      <w:pPr>
        <w:pStyle w:val="Normal"/>
        <w:spacing w:lineRule="auto" w:line="240"/>
        <w:rPr>
          <w:rFonts w:ascii="Courier New" w:hAnsi="Courier New" w:eastAsia="Courier New" w:cs="Courier New"/>
          <w:color w:val="000000"/>
        </w:rPr>
      </w:pPr>
      <w:r>
        <w:rPr>
          <w:rFonts w:eastAsia="Courier New Cyr" w:cs="Courier New Cyr" w:ascii="Courier New Cyr" w:hAnsi="Courier New Cyr"/>
          <w:color w:val="000000"/>
          <w:lang w:val="ru-RU"/>
        </w:rPr>
        <w:t xml:space="preserve">2.Контроллер прерываний </w:t>
      </w:r>
      <w:r>
        <w:rPr>
          <w:rFonts w:eastAsia="Courier New" w:cs="Courier New" w:ascii="Courier New" w:hAnsi="Courier New"/>
          <w:color w:val="000000"/>
        </w:rPr>
        <w:t>APIC    8</w:t>
      </w:r>
      <w:r>
        <w:rPr>
          <w:rFonts w:eastAsia="Courier New Cyr" w:cs="Courier New Cyr" w:ascii="Courier New Cyr" w:hAnsi="Courier New Cyr"/>
          <w:color w:val="000000"/>
          <w:lang w:val="ru-RU"/>
        </w:rPr>
        <w:t>.Модуль общей памят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Контроллер шины памяти        9.Буфер графических фрейм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4.Контроллеры кэша              10.Контроллер прерываний </w:t>
      </w:r>
      <w:r>
        <w:rPr>
          <w:rFonts w:eastAsia="Courier New" w:cs="Courier New" w:ascii="Courier New" w:hAnsi="Courier New"/>
          <w:color w:val="000000"/>
        </w:rPr>
        <w:t>APIC</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5.Кэш-память                    11.Интерфейс ввода-вывода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6.Высокопроизводительная шина   12.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памяти </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8.Архитектура МП-системы</w:t>
      </w:r>
      <w:r>
        <w:rPr>
          <w:rFonts w:eastAsia="Courier New Cyr" w:cs="Courier New Cyr" w:ascii="Courier New Cyr" w:hAnsi="Courier New Cyr"/>
          <w:b/>
          <w:bCs/>
          <w:color w:val="000000"/>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сновные компонент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П-спецификация определяет системную архитектуру на основе следующих компонентов аппаратуры:системные процессоры,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системная память,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ые процессоры.</w:t>
      </w:r>
      <w:r>
        <w:rPr>
          <w:rFonts w:eastAsia="Courier New Cyr" w:cs="Courier New Cyr" w:ascii="Courier New Cyr" w:hAnsi="Courier New Cyr"/>
          <w:color w:val="000000"/>
          <w:sz w:val="24"/>
          <w:szCs w:val="24"/>
          <w:lang w:val="ru-RU"/>
        </w:rPr>
        <w:t xml:space="preserve">В целях обеспечения совместимости с существующими программными средствами дл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пецификация основывается на процессорах семейства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л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Хотя все процессоры в МП-системе функционально идентичны, спецификация выделяет два их типа:загрузочный процессор(</w:t>
      </w:r>
      <w:r>
        <w:rPr>
          <w:rFonts w:eastAsia="Courier New" w:cs="Courier New" w:ascii="Courier New" w:hAnsi="Courier New"/>
          <w:color w:val="000000"/>
          <w:sz w:val="24"/>
          <w:szCs w:val="24"/>
        </w:rPr>
        <w:t xml:space="preserve">BSP) </w:t>
      </w:r>
      <w:r>
        <w:rPr>
          <w:rFonts w:eastAsia="Courier New Cyr" w:cs="Courier New Cyr" w:ascii="Courier New Cyr" w:hAnsi="Courier New Cyr"/>
          <w:color w:val="000000"/>
          <w:sz w:val="24"/>
          <w:szCs w:val="24"/>
          <w:lang w:val="ru-RU"/>
        </w:rPr>
        <w:t>и прикладные процессоры(</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акой процессор играет роль загрузочного,определяется аппаратными средствами или совместно аппаратурой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Это сделано для удобства и имеет значение только во время инициализации и выключения.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процессор отвечает за инициализацию системы и за загрузку ОС.</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процессор активизируется после загрузки ОС.</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Контроллеры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Данные контроллеры обладают распределенной архитектурой,в которой функции управления прерываниями распределены между двумя функциональными блоками:локальным и ввода-вывода.Эти блоки обмениваются информацией через шину,называемую шиной коммуникаций контроллера прерываний(</w:t>
      </w:r>
      <w:r>
        <w:rPr>
          <w:rFonts w:eastAsia="Courier New" w:cs="Courier New" w:ascii="Courier New" w:hAnsi="Courier New"/>
          <w:color w:val="000000"/>
          <w:sz w:val="24"/>
          <w:szCs w:val="24"/>
        </w:rPr>
        <w:t>ICC-interrupt communication controller).</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В МП-системе множество локальных блоков и блоков ввода-вывода могут коллективно использовать одну запись, взаимодействуя через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совместно отвечают за доставку прерывания от источника прерываний до получателей по все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дополнительно увеличивают расширяемость за счет разгрузки шины памяти от трафика прерываний,а также разделения между процессорами нагрузки по обработке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лагодаря распределенной архитектуре,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ая память.</w:t>
      </w:r>
      <w:r>
        <w:rPr>
          <w:rFonts w:eastAsia="Courier New Cyr" w:cs="Courier New Cyr" w:ascii="Courier New Cyr" w:hAnsi="Courier New Cyr"/>
          <w:color w:val="000000"/>
          <w:sz w:val="24"/>
          <w:szCs w:val="24"/>
          <w:lang w:val="ru-RU"/>
        </w:rPr>
        <w:t xml:space="preserve">В системах,совместимых с МП-спецификацией, используется архитектура памяти стандарта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Вся память используется как системная за исключением 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зарезервированных под устройства ввода-вывода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П-системы нуждаются в значительно более высокой пропускной способности по сравнению с однопроцессорными. Требования возрастают пропорционально числу процессоров на шине памяти.Поэтому спецификация содержит рекомендации использовать кэши второго уровня,призванные снизить трафик по шине и реализующие следующие функции:стратегия обновления с обратной записью и протокол определения согласованности кэшей.От кэшей второго уровня и контроллеров шины памяти требуется,чтобы они были полностью прозрачны 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Шина расширения ввода-вывода</w:t>
      </w:r>
      <w:r>
        <w:rPr>
          <w:rFonts w:eastAsia="Courier New Cyr" w:cs="Courier New Cyr" w:ascii="Courier New Cyr" w:hAnsi="Courier New Cyr"/>
          <w:color w:val="000000"/>
          <w:sz w:val="24"/>
          <w:szCs w:val="24"/>
          <w:lang w:val="ru-RU"/>
        </w:rPr>
        <w:t xml:space="preserve">.Спецификация обесречивает построение МП-систем на основе платформ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отвечающих промышленным стандартам.В проектах могут быть использованы стандартные шины </w:t>
      </w:r>
      <w:r>
        <w:rPr>
          <w:rFonts w:eastAsia="Courier New" w:cs="Courier New" w:ascii="Courier New" w:hAnsi="Courier New"/>
          <w:color w:val="000000"/>
          <w:sz w:val="24"/>
          <w:szCs w:val="24"/>
        </w:rPr>
        <w:t xml:space="preserve">ISA,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 xml:space="preserve">выполняет функции слоя,изолирующего особенности аппаратных средств от ОС и программных приложений. Стандартный однопроцессорный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выполняет следующие функции:проверяет системные компоненты;строит таблицы конфигурации,используемые ОС;инициализирует процессор и всю остальную систем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многопроцессорных системах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дополнительно выполняет следующие функции:передает информацию о конфигурации в ОС, которая идентифицирует все процессоры и другие компоненты МП-систем;переводит все процессоры и другие компоненты многопроцессорной системы в заданное состоя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 из главных целей этой спецификации состоит в том, чтобы обеспечить возможность построения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многопроцессорных систем.Это достигается благодаря гибкому балансу между возможностями аппаратуры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средством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тенциально огромное разнообразие аппаратных конфигураций уменьшается всего до нескольких вариантов,которые могут быть обработаны на начальной загрузочной фазе работы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u w:val="single"/>
          <w:lang w:val="ru-RU"/>
        </w:rPr>
        <w:t xml:space="preserve">Спецификация аппаратных средств.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того,чтобы ОС могла работать на многопроцессорных платформах,аппаратные средства должны обладать определенным набором свойств.Их спецификация определяет способ реализации компонентов,перечисленных в предыдущем разделе.Соответствие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пецификации подразумевает несколько аспектов,которые перечислены ни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Конфигурация системной памяти.</w:t>
      </w:r>
      <w:r>
        <w:rPr>
          <w:rFonts w:eastAsia="Courier New Cyr" w:cs="Courier New Cyr" w:ascii="Courier New Cyr" w:hAnsi="Courier New Cyr"/>
          <w:color w:val="000000"/>
          <w:sz w:val="24"/>
          <w:szCs w:val="24"/>
          <w:lang w:val="ru-RU"/>
        </w:rPr>
        <w:t xml:space="preserve">Спецификация МП-памяти основывается на стандартной карте памяти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размером д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 Гбайт.</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Кэшируемость и доступность физической памяти для процессоров.</w:t>
      </w:r>
      <w:r>
        <w:rPr>
          <w:rFonts w:eastAsia="Courier New Cyr" w:cs="Courier New Cyr" w:ascii="Courier New Cyr" w:hAnsi="Courier New Cyr"/>
          <w:color w:val="000000"/>
          <w:sz w:val="24"/>
          <w:szCs w:val="24"/>
          <w:lang w:val="ru-RU"/>
        </w:rPr>
        <w:t xml:space="preserve">Кэшируется вся память,за исключением области, отведенной для описания регистров локального бло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Все процессоры имеют доступ к главной памяти и участкам памяти,отведенным под </w:t>
      </w:r>
      <w:r>
        <w:rPr>
          <w:rFonts w:eastAsia="Courier New" w:cs="Courier New" w:ascii="Courier New" w:hAnsi="Courier New"/>
          <w:color w:val="000000"/>
          <w:sz w:val="24"/>
          <w:szCs w:val="24"/>
        </w:rPr>
        <w:t>ROM BIOS.</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Требования к реализации внешних кэшей.</w:t>
      </w:r>
      <w:r>
        <w:rPr>
          <w:rFonts w:eastAsia="Courier New Cyr" w:cs="Courier New Cyr" w:ascii="Courier New Cyr" w:hAnsi="Courier New Cyr"/>
          <w:color w:val="000000"/>
          <w:sz w:val="24"/>
          <w:szCs w:val="24"/>
          <w:lang w:val="ru-RU"/>
        </w:rPr>
        <w:t xml:space="preserve">Часто для улучшения рабочих характеристик в МП-системах приходится использовать внешние кэши.Наличие и детали реализации внешних кэшей в спецификации </w:t>
      </w:r>
      <w:r>
        <w:rPr>
          <w:rFonts w:eastAsia="Courier New" w:cs="Courier New" w:ascii="Courier New" w:hAnsi="Courier New"/>
          <w:color w:val="000000"/>
          <w:sz w:val="24"/>
          <w:szCs w:val="24"/>
        </w:rPr>
        <w:t xml:space="preserve">MPS </w:t>
      </w:r>
      <w:r>
        <w:rPr>
          <w:rFonts w:eastAsia="Courier New Cyr" w:cs="Courier New Cyr" w:ascii="Courier New Cyr" w:hAnsi="Courier New Cyr"/>
          <w:color w:val="000000"/>
          <w:sz w:val="24"/>
          <w:szCs w:val="24"/>
          <w:lang w:val="ru-RU"/>
        </w:rPr>
        <w:t>не рассматриваются.Однако,если предполагается их использовать,они должны отвечать определенным требования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нешние кэши должны поддерживать согласованность между   собой,с главной памятью,внутренними кэшами и другими    важными устрой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ы должны обмениваться между собой надежным   образом,что означает невозможность взаимовлияния в тех    случаях,когда сразу несколько процессоров получают доступ к   одной области памяти.Внешние кэши должны гарантировать,что   все блокированные операции видимы другим процессора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амятью(блокировка).</w:t>
      </w:r>
      <w:r>
        <w:rPr>
          <w:rFonts w:eastAsia="Courier New Cyr" w:cs="Courier New Cyr" w:ascii="Courier New Cyr" w:hAnsi="Courier New Cyr"/>
          <w:color w:val="000000"/>
          <w:sz w:val="24"/>
          <w:szCs w:val="24"/>
          <w:lang w:val="ru-RU"/>
        </w:rPr>
        <w:t xml:space="preserve">Для защиты целостности некоторых критических операций с памятью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используют специальный сигнал.Разработчики системных программных средств должны использовать этот сигнал для управления доступом процессоров к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гарантии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 xml:space="preserve">совместимости блокировка некорректных операций с памятью  в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совместимых шинах в согласованной системе должна реализовываться строго в соответствии со спецификациями на ш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орядочение записей в памяти.</w:t>
      </w:r>
      <w:r>
        <w:rPr>
          <w:rFonts w:eastAsia="Courier New Cyr" w:cs="Courier New Cyr" w:ascii="Courier New Cyr" w:hAnsi="Courier New Cyr"/>
          <w:color w:val="000000"/>
          <w:sz w:val="24"/>
          <w:szCs w:val="24"/>
          <w:lang w:val="ru-RU"/>
        </w:rPr>
        <w:t>Применяется при управлении устройствами ввода-вывода,чтобы операции с памятью и вводом-выводом выполнялись строго в запрограммированном порядке. Строгое упорядочивание операций ввода-вывода поддерживается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оптимизации функционирования памяти  процессоры и микропроцессорные наборы часто реализуют буферы записи и кэши обратной записи.</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гарантируют  упорядоченный доступ процессоров ко всем внутренним кэшам и буферам запи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рерываниями.</w:t>
      </w:r>
      <w:r>
        <w:rPr>
          <w:rFonts w:eastAsia="Courier New Cyr" w:cs="Courier New Cyr" w:ascii="Courier New Cyr" w:hAnsi="Courier New Cyr"/>
          <w:color w:val="000000"/>
          <w:sz w:val="24"/>
          <w:szCs w:val="24"/>
          <w:lang w:val="ru-RU"/>
        </w:rPr>
        <w:t xml:space="preserve">В МП-совместимой системе прерывания  управляются контроллерами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являются элементом распределенной аррхитектуры,в которой функции управления прерываниями распределены между двумя функциональными блоками.Эти блоки обмениваются информацией чере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Устройство ввода-вывода определяет появление прерывания,адресует его локальному блоку и посылает по шине </w:t>
      </w:r>
      <w:r>
        <w:rPr>
          <w:rFonts w:eastAsia="Courier New" w:cs="Courier New" w:ascii="Courier New" w:hAnsi="Courier New"/>
          <w:color w:val="000000"/>
          <w:sz w:val="24"/>
          <w:szCs w:val="24"/>
        </w:rPr>
        <w:t>IC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П-совместимой системе используется по одному локальному блоку на процессор.Число блоков ввода-вывода должно быть не менее одног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обеспечить расширение функций и внесение изменений в будущем,архитектур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определяет только программный интерфейс блоков</w:t>
      </w:r>
      <w:r>
        <w:rPr>
          <w:rFonts w:eastAsia="Courier New" w:cs="Courier New" w:ascii="Courier New" w:hAnsi="Courier New"/>
          <w:color w:val="000000"/>
          <w:sz w:val="24"/>
          <w:szCs w:val="24"/>
        </w:rPr>
        <w:t xml:space="preserve"> APIC.</w:t>
      </w:r>
      <w:r>
        <w:rPr>
          <w:rFonts w:eastAsia="Courier New Cyr" w:cs="Courier New Cyr" w:ascii="Courier New Cyr" w:hAnsi="Courier New Cyr"/>
          <w:color w:val="000000"/>
          <w:sz w:val="24"/>
          <w:szCs w:val="24"/>
          <w:lang w:val="ru-RU"/>
        </w:rPr>
        <w:t xml:space="preserve">Разные версии протоколов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могут быть реализованы с разными протоколами шины и спецификациями электрических сигнал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Режимы прерывания.</w:t>
      </w:r>
      <w:r>
        <w:rPr>
          <w:rFonts w:eastAsia="Courier New Cyr" w:cs="Courier New Cyr" w:ascii="Courier New Cyr" w:hAnsi="Courier New Cyr"/>
          <w:color w:val="000000"/>
          <w:sz w:val="24"/>
          <w:szCs w:val="24"/>
          <w:lang w:val="ru-RU"/>
        </w:rPr>
        <w:t>В спецификации определены три режима прерыва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Режим </w:t>
      </w:r>
      <w:r>
        <w:rPr>
          <w:rFonts w:eastAsia="Courier New" w:cs="Courier New" w:ascii="Courier New" w:hAnsi="Courier New"/>
          <w:color w:val="000000"/>
          <w:sz w:val="24"/>
          <w:szCs w:val="24"/>
        </w:rPr>
        <w:t>PIC-</w:t>
      </w:r>
      <w:r>
        <w:rPr>
          <w:rFonts w:eastAsia="Courier New Cyr" w:cs="Courier New Cyr" w:ascii="Courier New Cyr" w:hAnsi="Courier New Cyr"/>
          <w:color w:val="000000"/>
          <w:sz w:val="24"/>
          <w:szCs w:val="24"/>
          <w:lang w:val="ru-RU"/>
        </w:rPr>
        <w:t xml:space="preserve">эффективно обходит все компоненты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заставляет систему функционировать в однопроцессорном                 режиме.</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 xml:space="preserve">Режим виртуальной линии-использует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как виртуальную          линию,в остальном совпадает с режимом </w:t>
      </w:r>
      <w:r>
        <w:rPr>
          <w:rFonts w:eastAsia="Courier New" w:cs="Courier New" w:ascii="Courier New" w:hAnsi="Courier New"/>
          <w:color w:val="000000"/>
          <w:sz w:val="24"/>
          <w:szCs w:val="24"/>
        </w:rPr>
        <w:t>PIC.</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w:cs="Courier New" w:ascii="Courier New" w:hAnsi="Courier New"/>
          <w:color w:val="000000"/>
          <w:sz w:val="24"/>
          <w:szCs w:val="24"/>
        </w:rPr>
        <w:t>3.</w:t>
      </w:r>
      <w:r>
        <w:rPr>
          <w:rFonts w:eastAsia="Courier New Cyr" w:cs="Courier New Cyr" w:ascii="Courier New Cyr" w:hAnsi="Courier New Cyr"/>
          <w:color w:val="000000"/>
          <w:sz w:val="24"/>
          <w:szCs w:val="24"/>
          <w:lang w:val="ru-RU"/>
        </w:rPr>
        <w:t>Режим симметричного ввода-вывода-позволяет работать с             многими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 xml:space="preserve">Первые два режима обеспечивают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В МП-совместимой системе должен быть реализован хотя бы один из этих режимов.ОС многопроцессорной системы загружается в одн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овместимых режимов.Затем ОС переключается в многопроцессорный режим.В этом режиме требуется  функционирование хотя бы одного блока ввода-вывод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Прерывания ввода-вывода генерируются контроллером блока ввода-вывода.Все линии прерывания или замаскированы,или работают вместе с блоком ввода-вывода в смешанном режиме. Блок ввода-вывода имеет вход прерываний общего назначения, который можно программировать индивидуально для различных режимов работы.Распределение линий прерывания ввода-вывода делается конкретно для каждой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Распределение системы прерываний на локальном блоке </w:t>
      </w:r>
      <w:r>
        <w:rPr>
          <w:rFonts w:eastAsia="Courier New" w:cs="Courier New" w:ascii="Courier New" w:hAnsi="Courier New"/>
          <w:b/>
          <w:bCs/>
          <w:color w:val="000000"/>
          <w:sz w:val="24"/>
          <w:szCs w:val="24"/>
        </w:rPr>
        <w:t>API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анный блок имеет два входа прерываний общего назначения, зарезервированных для системных прерываний.Эти входы можно программировать индивидуально для различных режимов работы.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обеспечения совместимости с </w:t>
      </w:r>
      <w:r>
        <w:rPr>
          <w:rFonts w:eastAsia="Courier New" w:cs="Courier New" w:ascii="Courier New" w:hAnsi="Courier New"/>
          <w:color w:val="000000"/>
          <w:sz w:val="24"/>
          <w:szCs w:val="24"/>
        </w:rPr>
        <w:t xml:space="preserve">PC/AT </w:t>
      </w:r>
      <w:r>
        <w:rPr>
          <w:rFonts w:eastAsia="Courier New Cyr" w:cs="Courier New Cyr" w:ascii="Courier New Cyr" w:hAnsi="Courier New Cyr"/>
          <w:color w:val="000000"/>
          <w:sz w:val="24"/>
          <w:szCs w:val="24"/>
          <w:lang w:val="ru-RU"/>
        </w:rPr>
        <w:t xml:space="preserve">загрузочный процессор должен поддерживать </w:t>
      </w:r>
      <w:r>
        <w:rPr>
          <w:rFonts w:eastAsia="Courier New" w:cs="Courier New" w:ascii="Courier New" w:hAnsi="Courier New"/>
          <w:color w:val="000000"/>
          <w:sz w:val="24"/>
          <w:szCs w:val="24"/>
        </w:rPr>
        <w:t>DOS-</w:t>
      </w:r>
      <w:r>
        <w:rPr>
          <w:rFonts w:eastAsia="Courier New Cyr" w:cs="Courier New Cyr" w:ascii="Courier New Cyr" w:hAnsi="Courier New Cyr"/>
          <w:color w:val="000000"/>
          <w:sz w:val="24"/>
          <w:szCs w:val="24"/>
          <w:lang w:val="ru-RU"/>
        </w:rPr>
        <w:t xml:space="preserve">совместимое исполнение операций с плавающей запятой при работе в кажд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ых режим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Отображение памяти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 xml:space="preserve">В согласованной МП-системе все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должны быть реализованы как описанные в памяти устройства ввода-вывода.Базовые адрес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находятся в верхней части адресного пространства памяти.Все локальные блоки отображаются в одних и тех же адресах,которые не подлежат коллективному использованию,а используются каждым процессором индивидуаль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против,контроллеры ввода-вывода отображаются так,чтобы обеспечить их совместное использование всеми процессорами, т.е. полную симметричность доступ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работчики системы должны определить идентификацию локальных блоков и гарантировать уникальность их идентификаторов.Используются два пути задания идентификаторов:при помощи аппаратных средств и при помощи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с поддержкой аппарат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ймеры интервалов.</w:t>
      </w:r>
      <w:r>
        <w:rPr>
          <w:rFonts w:eastAsia="Courier New Cyr" w:cs="Courier New Cyr" w:ascii="Courier New Cyr" w:hAnsi="Courier New Cyr"/>
          <w:color w:val="000000"/>
          <w:sz w:val="24"/>
          <w:szCs w:val="24"/>
          <w:lang w:val="ru-RU"/>
        </w:rPr>
        <w:t>Локальные блоки содержат 32-битный программируемый таймер с 2мя независимыми входами.Таймеры блока ввода-вывода имеют один вх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Поддержка перезагрузки.</w:t>
      </w:r>
      <w:r>
        <w:rPr>
          <w:rFonts w:eastAsia="Courier New Cyr" w:cs="Courier New Cyr" w:ascii="Courier New Cyr" w:hAnsi="Courier New Cyr"/>
          <w:color w:val="000000"/>
          <w:sz w:val="24"/>
          <w:szCs w:val="24"/>
          <w:lang w:val="ru-RU"/>
        </w:rPr>
        <w:t xml:space="preserve">Для приведения всех систем компьютера в начальное состояние требуется возможность перезагрузки системы.В системе может выполняться "жесткая" перезагрузка,которая устанавливает все компоненты системы в начальное состояние."Жесткая" перезагрузка производится при включении питания или при нажатии кнопки </w:t>
      </w:r>
      <w:r>
        <w:rPr>
          <w:rFonts w:eastAsia="Courier New" w:cs="Courier New" w:ascii="Courier New" w:hAnsi="Courier New"/>
          <w:color w:val="000000"/>
          <w:sz w:val="24"/>
          <w:szCs w:val="24"/>
        </w:rPr>
        <w:t xml:space="preserve">RESET </w:t>
      </w:r>
      <w:r>
        <w:rPr>
          <w:rFonts w:eastAsia="Courier New Cyr" w:cs="Courier New Cyr" w:ascii="Courier New Cyr" w:hAnsi="Courier New Cyr"/>
          <w:color w:val="000000"/>
          <w:sz w:val="24"/>
          <w:szCs w:val="24"/>
          <w:lang w:val="ru-RU"/>
        </w:rPr>
        <w:t>на передней пане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ягкая" загрузка только частично инициализирует процессор.</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При использовании такой перезагрузки не происходит потери обрабатываемой информации,т.е. система ожидает окончания выполнения цикла,а также не сбрасывает содержимое кэшей и регистров с плавающей запятой.Такой тип перезагрузки может выполняться на процессорах типа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xml:space="preserve">но не </w:t>
      </w:r>
      <w:r>
        <w:rPr>
          <w:rFonts w:eastAsia="Courier New" w:cs="Courier New" w:ascii="Courier New" w:hAnsi="Courier New"/>
          <w:color w:val="000000"/>
          <w:sz w:val="24"/>
          <w:szCs w:val="24"/>
        </w:rPr>
        <w:t>Intel 486.</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Мягкая" загрузка одного из процессоров-одна из основных функций в МП-системе,наряду с включением и выключением.С ее помощью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 xml:space="preserve">контроллер может выборочно инициализировать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онтроллер для последующего включения в работу или восстановления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контроллера после непоправимой системной ошибки.Такого рода перезагрузка должна инициализироваться программными сред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чальное состояние системы-это состояние до передачи управления от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перационной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Таблицы конфигурации МП-систем.</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С должна иметь доступ к информации о конфигурации МП-системы.В спецификации предусмотрено два метода передачи этой информации в ОС:минимальный,позволяющий задать конфигурацию посредством выбора одного из нескольких подразумеваемых наборов значений параметров аппарратуры;и максимальный,обеспечивающий высокую гибкость при проектировании аппаратных средств благодаря возможности произвольных установ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 рис.9 показана общая схема структур данных,определяющих конфигурацию МП-системы.Используются две структуры данных.</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Таблица конфигурации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еременное число записей переме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пись(длина зависит от типа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Тип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головок фиксирова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Структура Указателя Переход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казатель физических адресов</w:t>
      </w:r>
    </w:p>
    <w:p>
      <w:pPr>
        <w:pStyle w:val="Normal"/>
        <w:spacing w:lineRule="auto" w:line="240"/>
        <w:jc w:val="center"/>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9.Структуры данных,определяющие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Структура указателя переходов.</w:t>
      </w:r>
      <w:r>
        <w:rPr>
          <w:rFonts w:eastAsia="Courier New Cyr" w:cs="Courier New Cyr" w:ascii="Courier New Cyr" w:hAnsi="Courier New Cyr"/>
          <w:color w:val="000000"/>
          <w:sz w:val="24"/>
          <w:szCs w:val="24"/>
          <w:lang w:val="ru-RU"/>
        </w:rPr>
        <w:t>Эта структура содержит указатель физических адресов в таблице конфигурации и другие характеристики МП-системы.</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блица конфигурации МП-системы.</w:t>
      </w:r>
      <w:r>
        <w:rPr>
          <w:rFonts w:eastAsia="Courier New Cyr" w:cs="Courier New Cyr" w:ascii="Courier New Cyr" w:hAnsi="Courier New Cyr"/>
          <w:color w:val="000000"/>
          <w:sz w:val="24"/>
          <w:szCs w:val="24"/>
          <w:lang w:val="ru-RU"/>
        </w:rPr>
        <w:t xml:space="preserve">Эта таблица не является обязательной.Она содержит точную информацию о контроллерах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процессорах,шинах и прерываниях.Она содержит заголовок, за которым следует множество записей различных типов.Формат и длина каждой записи определяются ее типом.Если таблица конфигурации присутствует,она хранится или в системной части оперативной памяти,или в </w:t>
      </w:r>
      <w:r>
        <w:rPr>
          <w:rFonts w:eastAsia="Courier New" w:cs="Courier New" w:ascii="Courier New" w:hAnsi="Courier New"/>
          <w:color w:val="000000"/>
          <w:sz w:val="24"/>
          <w:szCs w:val="24"/>
        </w:rPr>
        <w:t>ROM BIOS.</w:t>
      </w:r>
      <w:r>
        <w:rPr>
          <w:rFonts w:eastAsia="Courier New Cyr" w:cs="Courier New Cyr" w:ascii="Courier New Cyr" w:hAnsi="Courier New Cyr"/>
          <w:b/>
          <w:bCs/>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Первый байт каждой записи идентифицирует тип записи.Каждый тип записи имеет фиксированную длину.Описания типов записей: процессор,шина,блок ввода-вывода.Распределение прерываний ввода-вывода,распределение локаль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по умолчанию определяет несколько конфигураций МП-систем.Цель этих установок в том,чтобы упростить проектирование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Если система соответствует одной из конфигураций,заданных по умолчанию,</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не должен обеспечивать таблица конфигурации МП-системы.ОС будет содержать такую таблицу внутри себ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Типы конфигураций системы,заданные по умолчанию, определяются байтом 1 информации о свойствах МП-системы, которая является частью Структуры Указателя Переходов.Чтобы система поддерживала конфигурацию,заданную по умолчанию, она должна поддерживать два процессора и отвечать еще ряду требований.Всего имеется 7 типов системы,задаваемых по умолчанию.В них задаются следующие поля:число процессоров, тип используемых в системе шин;тип контроллеро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варианты;заложена схема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Функции </w:t>
      </w:r>
      <w:r>
        <w:rPr>
          <w:rFonts w:eastAsia="Courier New" w:cs="Courier New" w:ascii="Courier New" w:hAnsi="Courier New"/>
          <w:b/>
          <w:bCs/>
          <w:color w:val="000000"/>
          <w:sz w:val="24"/>
          <w:szCs w:val="24"/>
        </w:rPr>
        <w:t xml:space="preserve">BIOS </w:t>
      </w:r>
      <w:r>
        <w:rPr>
          <w:rFonts w:eastAsia="Courier New Cyr" w:cs="Courier New Cyr" w:ascii="Courier New Cyr" w:hAnsi="Courier New Cyr"/>
          <w:b/>
          <w:bCs/>
          <w:color w:val="000000"/>
          <w:sz w:val="24"/>
          <w:szCs w:val="24"/>
          <w:lang w:val="ru-RU"/>
        </w:rPr>
        <w:t>в МП-системе.</w:t>
      </w:r>
      <w:r>
        <w:rPr>
          <w:rFonts w:eastAsia="Courier New Cyr" w:cs="Courier New Cyr" w:ascii="Courier New Cyr" w:hAnsi="Courier New Cyr"/>
          <w:color w:val="000000"/>
          <w:sz w:val="24"/>
          <w:szCs w:val="24"/>
          <w:lang w:val="ru-RU"/>
        </w:rPr>
        <w:t xml:space="preserve">В зависимости от многопроцессорных компонентов в МП-систем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может иметь следующие дополнительные функ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Перевод </w:t>
      </w:r>
      <w:r>
        <w:rPr>
          <w:rFonts w:eastAsia="Courier New" w:cs="Courier New" w:ascii="Courier New" w:hAnsi="Courier New"/>
          <w:color w:val="000000"/>
          <w:sz w:val="24"/>
          <w:szCs w:val="24"/>
        </w:rPr>
        <w:t xml:space="preserve">AP </w:t>
      </w:r>
      <w:r>
        <w:rPr>
          <w:rFonts w:eastAsia="Courier New Cyr" w:cs="Courier New Cyr" w:ascii="Courier New Cyr" w:hAnsi="Courier New Cyr"/>
          <w:color w:val="000000"/>
          <w:sz w:val="24"/>
          <w:szCs w:val="24"/>
          <w:lang w:val="ru-RU"/>
        </w:rPr>
        <w:t xml:space="preserve">в "спящий" режим,так чтобы они не пытались       исполнять те же коды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что и</w:t>
      </w:r>
      <w:r>
        <w:rPr>
          <w:rFonts w:eastAsia="Courier New" w:cs="Courier New" w:ascii="Courier New" w:hAnsi="Courier New"/>
          <w:color w:val="000000"/>
          <w:sz w:val="24"/>
          <w:szCs w:val="24"/>
        </w:rPr>
        <w:t xml:space="preserve"> BSP.</w:t>
      </w:r>
      <w:r>
        <w:rPr>
          <w:rFonts w:eastAsia="Courier New Cyr" w:cs="Courier New Cyr" w:ascii="Courier New Cyr" w:hAnsi="Courier New Cyr"/>
          <w:color w:val="000000"/>
          <w:sz w:val="24"/>
          <w:szCs w:val="24"/>
          <w:lang w:val="ru-RU"/>
        </w:rPr>
        <w:t xml:space="preserve">Это       необходимо,поскольку коды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бычно не предназначены          для мульти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2.Инициализация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других МП-компонен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3.Создание таблицы конфигурации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аличие такой спецификации позволит создавать рабочие станции высокого класса и серверы масштаба предприятия с хорошим отношением "цена/производительность" и с возможностью исполнения всех существующих программ для ПК,а также сформирует фундамент для программных пакетов для микроядерных ОС МП-систе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Заключение</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писанные параллельные матричные,конвейерные и некоторые другие многопроцессорные системы обеспечивают огромный потенциальный рост производительности и вычислительной мощности.Действительно,любой граф,узлами которого являются отдельные процессоры,а дугами-непосредственные связи между ними,сейчас можно разместить в конкретно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роме того,также упомянутые пирамидальные системы обладают сравнительно новой топологией,которая представляется особенно подходящей для обработки изображений,распознавания образов и машинного зрения.Это топология,при которой последовательно уменьшающиеся матрицы объединяются в единую пирамидальную структуру.Каждый слой пирамидальной системы может достигать такой же потенциально высокой производительности обработки,как и сопоставимые по размерам матричные процессоры,поскольку каждый ее слой в сущности и является матричным процессором.К тому же все слои пирамидальной системы могут работать одноврем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ажно и то,что внутренняя древовидная топология пирамиды определяет возможность накопления и объединения информации по мере поэтапного преобразования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атричные,конвейерные и в особенности пирамидальные структуры обеспечивают увеличение производительности и вычислительной мощности на несколько порядков по сравнению с традиционными ЭВМ с одним ЦП.Они особенно пригодны для обработки изображений,распознавания образов и в системах технического зрения.Они также хорошо соответствуют требованиям технологии СБИС благодаря своей регулярной микомодуль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саясь открытых модульных информационно-измерительно-управляющих систем,скажем,что в начале 1994г.в США была образована Ассоциация пользователей,разработчиков и производителей аппаратуры РСИ.Появилось также понимание того,что РСИ обеспечит выполнение не только самых сложных расчетов в науке и высоких технологиях,но и позволит экономно и логически просто реализовать надежные информационные сети,в частности,сети в самообучающихся системах искусственного интеллек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Хотя вариантов многопроцессорных ситем много,однако системы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в ближайшем будущем станут основными.Главным доводом,говорящим в пользу этого,является низкая стоимость аппаратного расшир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тенциальные возможности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начинают находить применение.Во-первых,уменьшаются габариты платформы.Во-вторых,коммуникационные стандарты сделали доступными распределенные вычисления.Вычисления в архитектуре "клиент-сервер" непосредственно используют возможности связанных систем и разделяют рабочую нагрузку.В-третьих,</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независимое масштабирование архитектуры(т.е. без увеличения накладных расходов или необходимости переписывания приложений)является ключевым элементом поддержки как процесса-клиента,так и процесса-сервера.Все эти элементы хорошо поддерживаются системами </w:t>
      </w:r>
      <w:r>
        <w:rPr>
          <w:rFonts w:eastAsia="Courier New" w:cs="Courier New" w:ascii="Courier New" w:hAnsi="Courier New"/>
          <w:color w:val="000000"/>
          <w:sz w:val="24"/>
          <w:szCs w:val="24"/>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Кроме того,сетевые операционные системы и прикладные программы для ПК получают возможность воспользоваться преимуществами аппаратного обеспечения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Компания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 xml:space="preserve">подготовила солидный плацдарм для этого,представив значительно обновленный контроллер прерываний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а главно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зработав спецификацию МП-архитектуры и добившись ее популярности у своих ведущих партнеров-производител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К-серве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ловом,основные тенденции развития многопроцессорных систем медленно,но верно воплощаются в жизнь(режим </w:t>
      </w:r>
      <w:r>
        <w:rPr>
          <w:rFonts w:eastAsia="Courier New" w:cs="Courier New" w:ascii="Courier New" w:hAnsi="Courier New"/>
          <w:color w:val="000000"/>
          <w:sz w:val="24"/>
          <w:szCs w:val="24"/>
        </w:rPr>
        <w:t>on-line!)</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Литература.</w:t>
      </w:r>
      <w:r>
        <w:rPr>
          <w:rFonts w:eastAsia="Courier New Cyr" w:cs="Courier New Cyr" w:ascii="Courier New Cyr" w:hAnsi="Courier New Cyr"/>
          <w:color w:val="000000"/>
          <w:sz w:val="24"/>
          <w:szCs w:val="24"/>
          <w:u w:val="single"/>
          <w:lang w:val="ru-RU"/>
        </w:rPr>
        <w:t xml:space="preserve">      </w:t>
      </w:r>
    </w:p>
    <w:p>
      <w:pPr>
        <w:pStyle w:val="Normal"/>
        <w:spacing w:lineRule="auto" w:line="240"/>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1.</w:t>
      </w:r>
      <w:r>
        <w:rPr>
          <w:rFonts w:eastAsia="Courier New Cyr" w:cs="Courier New Cyr" w:ascii="Courier New Cyr" w:hAnsi="Courier New Cyr"/>
          <w:b/>
          <w:bCs/>
          <w:color w:val="000000"/>
          <w:sz w:val="24"/>
          <w:szCs w:val="24"/>
          <w:lang w:val="ru-RU"/>
        </w:rPr>
        <w:t>Сверхбольшие интегральные схемы и современная обработка   сигналов</w:t>
      </w:r>
      <w:r>
        <w:rPr>
          <w:rFonts w:eastAsia="Courier New Cyr" w:cs="Courier New Cyr" w:ascii="Courier New Cyr" w:hAnsi="Courier New Cyr"/>
          <w:color w:val="000000"/>
          <w:sz w:val="24"/>
          <w:szCs w:val="24"/>
          <w:lang w:val="ru-RU"/>
        </w:rPr>
        <w:t>;под ред.С.Гуна,Х.Уайтхауса,Т.Кайла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Радио и связь,1989г.-471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 xml:space="preserve">К.Эрглис </w:t>
      </w:r>
      <w:r>
        <w:rPr>
          <w:rFonts w:eastAsia="Courier New Cyr" w:cs="Courier New Cyr" w:ascii="Courier New Cyr" w:hAnsi="Courier New Cyr"/>
          <w:color w:val="000000"/>
          <w:sz w:val="24"/>
          <w:szCs w:val="24"/>
          <w:lang w:val="ru-RU"/>
        </w:rPr>
        <w:t>"Открытые модульные многопроцессорные     информационно-измерительно-управляющи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57-6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3.</w:t>
      </w:r>
      <w:r>
        <w:rPr>
          <w:rFonts w:eastAsia="Courier New Cyr" w:cs="Courier New Cyr" w:ascii="Courier New Cyr" w:hAnsi="Courier New Cyr"/>
          <w:b/>
          <w:bCs/>
          <w:color w:val="000000"/>
          <w:sz w:val="24"/>
          <w:szCs w:val="24"/>
          <w:lang w:val="ru-RU"/>
        </w:rPr>
        <w:t xml:space="preserve">Е.Ленгрен </w:t>
      </w:r>
      <w:r>
        <w:rPr>
          <w:rFonts w:eastAsia="Courier New Cyr" w:cs="Courier New Cyr" w:ascii="Courier New Cyr" w:hAnsi="Courier New Cyr"/>
          <w:color w:val="000000"/>
          <w:sz w:val="24"/>
          <w:szCs w:val="24"/>
          <w:lang w:val="ru-RU"/>
        </w:rPr>
        <w:t xml:space="preserve">"Сетевые 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16-19.</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w:t>
      </w:r>
      <w:r>
        <w:rPr>
          <w:rFonts w:eastAsia="Courier New Cyr" w:cs="Courier New Cyr" w:ascii="Courier New Cyr" w:hAnsi="Courier New Cyr"/>
          <w:b/>
          <w:bCs/>
          <w:color w:val="000000"/>
          <w:sz w:val="24"/>
          <w:szCs w:val="24"/>
          <w:lang w:val="ru-RU"/>
        </w:rPr>
        <w:t xml:space="preserve">А.А.Мячев </w:t>
      </w:r>
      <w:r>
        <w:rPr>
          <w:rFonts w:eastAsia="Courier New Cyr" w:cs="Courier New Cyr" w:ascii="Courier New Cyr" w:hAnsi="Courier New Cyr"/>
          <w:color w:val="000000"/>
          <w:sz w:val="24"/>
          <w:szCs w:val="24"/>
          <w:lang w:val="ru-RU"/>
        </w:rPr>
        <w:t xml:space="preserve">"Спецификация многопроцессорных систем компании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Открытые системы.-1995г.-№3.с.56-6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5.</w:t>
      </w:r>
      <w:r>
        <w:rPr>
          <w:rFonts w:eastAsia="Courier New Cyr" w:cs="Courier New Cyr" w:ascii="Courier New Cyr" w:hAnsi="Courier New Cyr"/>
          <w:b/>
          <w:bCs/>
          <w:color w:val="000000"/>
          <w:sz w:val="24"/>
          <w:szCs w:val="24"/>
          <w:lang w:val="ru-RU"/>
        </w:rPr>
        <w:t xml:space="preserve">/Ассоциация пользователей ОС </w:t>
      </w:r>
      <w:r>
        <w:rPr>
          <w:rFonts w:eastAsia="Courier New" w:cs="Courier New" w:ascii="Courier New" w:hAnsi="Courier New"/>
          <w:b/>
          <w:bCs/>
          <w:color w:val="000000"/>
          <w:sz w:val="24"/>
          <w:szCs w:val="24"/>
        </w:rPr>
        <w:t>UNIX</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Развитие архитектур баз   данных"//Открытые системы.-1995г.-№2.с.4-1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6.</w:t>
      </w:r>
      <w:r>
        <w:rPr>
          <w:rFonts w:eastAsia="Courier New Cyr" w:cs="Courier New Cyr" w:ascii="Courier New Cyr" w:hAnsi="Courier New Cyr"/>
          <w:b/>
          <w:bCs/>
          <w:color w:val="000000"/>
          <w:sz w:val="24"/>
          <w:szCs w:val="24"/>
          <w:lang w:val="ru-RU"/>
        </w:rPr>
        <w:t>Применение интегральных микросхем памяти</w:t>
      </w:r>
      <w:r>
        <w:rPr>
          <w:rFonts w:eastAsia="Courier New Cyr" w:cs="Courier New Cyr" w:ascii="Courier New Cyr" w:hAnsi="Courier New Cyr"/>
          <w:color w:val="000000"/>
          <w:sz w:val="24"/>
          <w:szCs w:val="24"/>
          <w:lang w:val="ru-RU"/>
        </w:rPr>
        <w:t>;под ре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А.Ю.Гордонов,А.А.Дерюгина.-М:Радио и связь,1994г.-230с.</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