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967781981"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407687112"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440723252"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1392703041"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8329288"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