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826855"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233237727"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982356776"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809097352"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569451833"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