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6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ведение</w:t>
      </w:r>
    </w:p>
    <w:p>
      <w:pPr>
        <w:pStyle w:val="TextBody"/>
        <w:spacing w:lineRule="auto" w:line="360"/>
        <w:ind w:firstLine="6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диопередающие устройство предназначено для формирования радиочастотных сигналов имеющих заданные временные, спектральные и энергетические характеристики, и последующей передачи их по специальным направляющим электромагнитным системам или через свободные пространства к потребителю.</w:t>
      </w:r>
    </w:p>
    <w:p>
      <w:pPr>
        <w:pStyle w:val="TextBodyIndent"/>
        <w:ind w:left="0" w:firstLine="6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ми элементами радиопередающего устройства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будитель, предназначенный для формирования несущего колеб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дулирующее устройство, изменяющее параметры несущего колебания для однозначного отображения в нем передаваемой информации (модуляции), а также формирование временных и спектральных характеристик колеб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ходной усилитель, предназначенный для обеспечения необходимых энергетических характеристик электромагнитных колеба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гласующе-фильтрующее устройство, предназначенное для согласования радиопередатчика с нагрузкой, роль которой обычно выполняет антенная система, и фильтрация не основных компонентов электромагнитного колебания,  в частности, возникающих в выходном усилителе.</w:t>
      </w:r>
    </w:p>
    <w:p>
      <w:pPr>
        <w:pStyle w:val="Normal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радиопередающих устройствах используют разнообразные полупроводниковые и ионные приборы, ассортимент которых постоянно обновляется: разрабатываются принципиально новые, совершенствуются существующие, изымаются из практики устаревшие. </w:t>
      </w:r>
    </w:p>
    <w:p>
      <w:pPr>
        <w:pStyle w:val="TextBodyIndent"/>
        <w:ind w:left="0" w:firstLine="6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есообразность применения ламп для передатчиков и их конкретные типы для каждого каскада определяют технико-экономическим расчетом. Генераторные радиолампы широко используют в современных радиопередающих устройствах различного назначения. Достоинством ламп является широкий их ассортимент по мощности и рабочим частотам, возможность достижения высоких энергетических и качественных показателей.</w:t>
      </w:r>
    </w:p>
    <w:p>
      <w:pPr>
        <w:pStyle w:val="2"/>
        <w:ind w:firstLine="6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здание высокочастотных транзисторов генерирующих мощности сотни – десятки ватт на частотах до 100 и 1000 МГц, открыло возможности для замены ламп транзисторами  в каскадах радиопередающих устройств самых различных назначений.</w:t>
      </w:r>
    </w:p>
    <w:p>
      <w:pPr>
        <w:pStyle w:val="TextBodyIndent"/>
        <w:ind w:left="0" w:firstLine="6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ктика конструирования и производства передатчиков в последние годы подтверждает целесообразность внедрения транзисторов в эту область радиотехники.</w:t>
      </w:r>
    </w:p>
    <w:p>
      <w:pPr>
        <w:pStyle w:val="TextBodyIndent"/>
        <w:ind w:left="0" w:firstLine="6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зусловным достоинством транзисторов является их большой срок службы (до 10000 ч). В условиях правильной эксплуатации их не приходится менять на протяжении всего срока службы аппаратуры. Однако в мощных каскадах передатчиков транзисторы неизбежно используют на пределе по току, напряжению, нагреву, поэтому нельзя рассчитывать на высокую надежность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Arial" w:ascii="Arial" w:hAnsi="Arial"/>
          <w:sz w:val="28"/>
        </w:rPr>
        <w:t>Отсутствие цепи накала у транзисторов обуславливает их немедленную готовность к работе, но не приводит к заметной экономии электроэнергии питания, т.к. затраты энергии в цепях накала современных ламп составляют 4…5%  и меньше от их номинальной мощности. В то же время число каскадов в полностью транзисторном передатчике может быть больше, чем в ламповом, т.к. коэффициент усиления по мощности у транзисторов может составлять Кр = 3…10,  т.е. значительно меньше чем у ламп.</w:t>
      </w:r>
    </w:p>
    <w:p>
      <w:pPr>
        <w:pStyle w:val="TextBodyIndent"/>
        <w:ind w:left="0" w:firstLine="6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зкое питающее напряжение транзисторов при большой мощности определяет малое сопротивление нагрузки в коллекторной цепи. Поэтому действие паразитных емкостей, шунтирующих нагрузку, существенно меньше, чем в лампах, что позволяет в широком диапазоне частот использовать нерезонансные схемы с резистивной апериодической нагрузкой.</w:t>
      </w:r>
    </w:p>
    <w:p>
      <w:pPr>
        <w:pStyle w:val="TextBodyIndent"/>
        <w:ind w:left="0" w:firstLine="6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маломощных передатчиках полная замена ламп транзисторами приводит к полному уменьшению габаритов и массы. </w:t>
      </w:r>
    </w:p>
    <w:p>
      <w:pPr>
        <w:pStyle w:val="2"/>
        <w:ind w:firstLine="680"/>
        <w:rPr/>
      </w:pPr>
      <w:r>
        <w:rPr>
          <w:rFonts w:cs="Arial" w:ascii="Arial" w:hAnsi="Arial"/>
          <w:sz w:val="28"/>
        </w:rPr>
        <w:t>Амплитудная модуляция – самый лучший и простой способ передачи информации.</w:t>
      </w:r>
    </w:p>
    <w:p>
      <w:pPr>
        <w:pStyle w:val="2"/>
        <w:ind w:firstLine="6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М транзисторные генераторы делятся на простые и комбинированные.</w:t>
      </w:r>
    </w:p>
    <w:p>
      <w:pPr>
        <w:pStyle w:val="2"/>
        <w:ind w:firstLine="6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тые – базовая и эммитерная модуляция возбуждения.</w:t>
      </w:r>
    </w:p>
    <w:p>
      <w:pPr>
        <w:pStyle w:val="Normal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бинированные – коллекторная.</w:t>
      </w:r>
    </w:p>
    <w:p>
      <w:pPr>
        <w:pStyle w:val="2"/>
        <w:ind w:firstLine="6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ним  модуляцию в коллектор оконечного каскада усилителя мощности.</w:t>
      </w:r>
    </w:p>
    <w:p>
      <w:pPr>
        <w:pStyle w:val="2"/>
        <w:ind w:firstLine="6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ЗГ применим  емкостную трехточку с кварцевым резонатором между коллектором и базой.</w:t>
      </w:r>
    </w:p>
    <w:p>
      <w:pPr>
        <w:pStyle w:val="Normal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усилителей мощности ВЧ тракта и модулятора для увеличения коэффициента передач применим многокаскадную схему. В качестве элементов согласующих цепей используем также и межэлектродные емкости транзисторов и индуктивности их выводов.</w:t>
      </w:r>
    </w:p>
    <w:p>
      <w:pPr>
        <w:pStyle w:val="3"/>
        <w:ind w:left="0" w:firstLine="680"/>
        <w:rPr>
          <w:rFonts w:ascii="Arial" w:hAnsi="Arial" w:cs="Arial"/>
        </w:rPr>
      </w:pPr>
      <w:r>
        <w:rPr>
          <w:rFonts w:cs="Arial" w:ascii="Arial" w:hAnsi="Arial"/>
        </w:rPr>
        <w:t>Усилитель мощности (УМ) – один из основных каскадов РП; он предназначен для усиления мощности высокочастотных электромагнитных колебаний, возбуждаемых в задающем автогенераторе, путем преобразования энергии постоянного электрического поля в энергию электромагнитных колебаний. Следовательно, в состав УМ должен входить элемент, способный производить подобное преобразование. Эти элементы называют активными элементами (АЭ). В качестве АЭ в РП наиболее часто применяют биполярные и полевые транзисторы, иногда генераторные диоды (лавинно – пролетные, диоды Ганна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Arial" w:ascii="Arial" w:hAnsi="Arial"/>
          <w:sz w:val="28"/>
        </w:rPr>
        <w:t xml:space="preserve">В состав УМ помимо АЭ входят согласующие цепи, а также цепи питания и смещения. На вход усилителя поступают электромагнитные колебания частоты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 от предшествующего каскада, называемого возбудителем, нагрузкой УМ является входное сопротивление последующего каскада либо линии, ведущей к антенне.</w:t>
      </w:r>
    </w:p>
    <w:p>
      <w:pPr>
        <w:pStyle w:val="Heading2"/>
        <w:spacing w:lineRule="auto" w:line="36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генератор – это источник электромагнитных колебаний, колебания в котором возбуждаются самопроизвольно без внешнего воздействия. В радиопередатчиках автогенератор применяются в основном в качестве каскадов, задающих несущую частоту колебаний. В зависимости от типа АЭ различают транзисторные и диодные автогенераторы. Идея создания транзисторного автогенератора основана на том, чтобы  обеспечить режим транзистора приблизительно такой же, как в УМ. При этом на вход транзистора подаются колебания не от внешнего источника, а из собственного резонатора через цепь обратной связи. Главное свойство резонатора – колебательный характер переходного процесса.</w:t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тейший резонатор – это колебательный контур.</w:t>
      </w:r>
    </w:p>
    <w:p>
      <w:pPr>
        <w:pStyle w:val="Normal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носительная нестабильность частоты Δ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/а автогенераторов, выполняемых на резонаторах в виде </w:t>
      </w:r>
      <w:r>
        <w:rPr>
          <w:rFonts w:cs="Arial" w:ascii="Arial" w:hAnsi="Arial"/>
          <w:sz w:val="28"/>
          <w:lang w:val="en-US"/>
        </w:rPr>
        <w:t>LC</w:t>
      </w:r>
      <w:r>
        <w:rPr>
          <w:rFonts w:cs="Arial" w:ascii="Arial" w:hAnsi="Arial"/>
          <w:sz w:val="28"/>
        </w:rPr>
        <w:t xml:space="preserve"> – контуров, менее 10</w:t>
      </w:r>
      <w:r>
        <w:rPr>
          <w:rFonts w:cs="Arial" w:ascii="Arial" w:hAnsi="Arial"/>
          <w:sz w:val="28"/>
          <w:vertAlign w:val="superscript"/>
        </w:rPr>
        <w:t xml:space="preserve">-3  </w:t>
      </w:r>
      <w:r>
        <w:rPr>
          <w:rFonts w:cs="Arial" w:ascii="Arial" w:hAnsi="Arial"/>
          <w:sz w:val="28"/>
        </w:rPr>
        <w:t xml:space="preserve">…10 </w:t>
      </w:r>
      <w:r>
        <w:rPr>
          <w:rFonts w:cs="Arial" w:ascii="Arial" w:hAnsi="Arial"/>
          <w:sz w:val="28"/>
          <w:vertAlign w:val="superscript"/>
        </w:rPr>
        <w:t xml:space="preserve">–4. </w:t>
      </w:r>
      <w:r>
        <w:rPr>
          <w:rFonts w:cs="Arial" w:ascii="Arial" w:hAnsi="Arial"/>
          <w:sz w:val="28"/>
        </w:rPr>
        <w:t xml:space="preserve">Однако к современным радиопередатчикам предъявляют более высокие требования по стабильности частоты. Как правило, долговременная относительная нестабильность частоты должна быть не менее чем 10 </w:t>
      </w:r>
      <w:r>
        <w:rPr>
          <w:rFonts w:cs="Arial" w:ascii="Arial" w:hAnsi="Arial"/>
          <w:sz w:val="28"/>
          <w:vertAlign w:val="superscript"/>
        </w:rPr>
        <w:t>–6</w:t>
      </w:r>
      <w:r>
        <w:rPr>
          <w:rFonts w:cs="Arial" w:ascii="Arial" w:hAnsi="Arial"/>
          <w:sz w:val="28"/>
        </w:rPr>
        <w:t>…10</w:t>
      </w:r>
      <w:r>
        <w:rPr>
          <w:rFonts w:cs="Arial" w:ascii="Arial" w:hAnsi="Arial"/>
          <w:sz w:val="28"/>
          <w:vertAlign w:val="superscript"/>
        </w:rPr>
        <w:t>-8</w:t>
      </w:r>
      <w:r>
        <w:rPr>
          <w:rFonts w:cs="Arial" w:ascii="Arial" w:hAnsi="Arial"/>
          <w:sz w:val="28"/>
        </w:rPr>
        <w:t>, что можно обеспечить, применяя кварцевые резонатор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дулятор – это каскад радиопередатчика, в котором осуществляется модуляция высокочастотных колебаний в соответствии с передаваемым сообщением. Как известно, модуляцией в радиотехнике называют процесс управления одним из параметров высокочастотного колебания.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67" w:firstLine="128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8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567" w:firstLine="1287"/>
      <w:jc w:val="both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3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128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01:21:00Z</dcterms:created>
  <dc:creator>Андрей</dc:creator>
  <dc:description/>
  <dc:language>en-US</dc:language>
  <cp:lastModifiedBy>Tikhonov</cp:lastModifiedBy>
  <cp:lastPrinted>2002-01-10T04:27:00Z</cp:lastPrinted>
  <dcterms:modified xsi:type="dcterms:W3CDTF">2002-10-09T21:44:00Z</dcterms:modified>
  <cp:revision>8</cp:revision>
  <dc:subject/>
  <dc:title>Введение</dc:title>
</cp:coreProperties>
</file>