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141" w:hanging="0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Основные составляющие и блоки компьютеров типа IBM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6"/>
        </w:rPr>
      </w:pPr>
      <w:r>
        <w:rPr>
          <w:sz w:val="36"/>
        </w:rPr>
        <w:t>2.1 Типы компьютеров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2"/>
        </w:rPr>
        <w:t xml:space="preserve"> </w:t>
      </w:r>
      <w:r>
        <w:rPr>
          <w:sz w:val="32"/>
        </w:rPr>
        <w:tab/>
        <w:t>В зависимости от поставленных задач решаемых на персональных  компьютерах и их комплектации они делятся на следующие клас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Графические ста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Серве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Компьютеры общего назна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Мультимедиа компьюте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Ноутбу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6"/>
        </w:rPr>
      </w:pPr>
      <w:r>
        <w:rPr>
          <w:sz w:val="36"/>
        </w:rPr>
        <w:t>2.2 Базовая комплектац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>Составные части базовой комплектации включают в себя системный блок, монитор, клавиатуру, мышь (трекбол), набор периферийного оборудования. В системном блоке находится вся основная электронная начинка компьютера: блок питания, материнская (системная) плата, приводы накопителей жёстких и гибких магнитных дисков, приводов CD-ROM ,звуковой платы, сетевой карты, модема (факс-модема)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  <w:t>Таблица 1. Корпуса системных  блок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  <w:gridCol w:w="1985"/>
        <w:gridCol w:w="1417"/>
      </w:tblGrid>
      <w:tr>
        <w:trPr>
          <w:trHeight w:val="7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8"/>
                <w:lang w:val="ru-RU"/>
              </w:rPr>
              <w:t>Тип корпус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firstLine="33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мерные размеры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firstLine="33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положе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Систем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lang w:val="ru-RU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становоч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ест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Deskto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5.2х53.3х4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Горизонт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175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Mini-footpr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5.2х40.6х4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Горизонт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ind w:left="34" w:hanging="3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Silml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0.1х40.6х4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Горизонт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-4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Ultra-sliml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7.5х38.1х3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Горизонт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-3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Mimi-tow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3.2х15.2х4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Вертик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-5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Midi-tow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9.0х17.3х4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Вертик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-7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Big-tow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82.0х19.0х4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Вертик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&gt;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</w:r>
      <w:r>
        <w:rPr>
          <w:sz w:val="32"/>
        </w:rPr>
        <w:tab/>
        <w:t>Основными корпусами для офисных и мультимедиа компьютеров являются Desktop, Mini-tower, Midi-tower; для серверов и графичес-ких станций применяются Big-tower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 xml:space="preserve">Мощность блоков питания      составляет 100-150 вт. для Desktop, 300-330 вт. для Big-tower. В пос-леднее время появились компьютеры отвечающие жестким экологическим требованиям, мощность их блоков питания составляет70-75 вт. Все кабеля выходящие из блоков питания имеют стандартную маркировку: земля-чорный, «+5 в.» -красный, «+12 в.» -желтый. Новейшим стандартом для ПК стал АТХ который определил новую конструкцию материнской платы и блока питания. </w:t>
        <w:tab/>
        <w:t>В его основе лежит стандарт Slimline, но имеются несколько особенност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 xml:space="preserve"> </w:t>
      </w:r>
      <w:r>
        <w:rPr>
          <w:sz w:val="32"/>
        </w:rPr>
        <w:t>Расположение блока питания и вентилятора относительно материнской платы позволяет более качественно решать проблему вентиляции за счёт распределения потока воздуха внутри корпуса. Также изменена конструкция разъемов для подключения блока питания к материнской плате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 xml:space="preserve">Системные платы IBM-совместимых ПК подразделяются в соответствии с типом процессора. В таблице 2 можно проследить как с ростом частоты процессора и шины данных растёт производительность. Подходя к оценке производительности  процессора необходимо учитывать тактовую частоту процессора, наличие  у него встроенной кэш-памяти первого и второго уровня, поддерживает или не поддерживает технологию ММХ. Размещая процессор на материнскую плату нужно учитывать их совместимость. Процессоры серии 286, 386, 486 запитывались напряжением +5в., а более поздние модификации используют напряжение +3.3в. Снижение питающего напряжения обусловлено уменьшением потребляемой мощности и как следствие уменьшение нагрева кристалла. Процессоры </w:t>
      </w:r>
      <w:r>
        <w:rPr>
          <w:sz w:val="32"/>
          <w:lang w:val="en-US"/>
        </w:rPr>
        <w:t xml:space="preserve">Pentium MMX-P55C </w:t>
      </w:r>
      <w:r>
        <w:rPr>
          <w:sz w:val="32"/>
        </w:rPr>
        <w:t>с тактовой частотой 166-233МГц., кроме суперсколярной архитектуры, поддержке многопроцессорной обработки, встроенного локального контролёра</w:t>
      </w:r>
      <w:r>
        <w:rPr>
          <w:sz w:val="32"/>
          <w:lang w:val="en-US"/>
        </w:rPr>
        <w:t xml:space="preserve"> APIC </w:t>
      </w:r>
      <w:r>
        <w:rPr>
          <w:sz w:val="32"/>
        </w:rPr>
        <w:t xml:space="preserve"> и функции энергосбережения, включает в себя устройство ММХ с конвейерной обработкой команд, кэш с обратной записью 16Кбайт и питается от +2.8В. При установке процессора на материнскую плату необходимо проверить на совместимость по питанию. 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Таблица 2  Сравнительная таблица быстродейств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tbl>
      <w:tblPr>
        <w:tblW w:w="946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7"/>
        <w:gridCol w:w="1577"/>
        <w:gridCol w:w="1576"/>
        <w:gridCol w:w="1577"/>
        <w:gridCol w:w="1577"/>
      </w:tblGrid>
      <w:tr>
        <w:trPr>
          <w:trHeight w:val="57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Т2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6S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386D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86S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86DX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lang w:val="ru-RU"/>
              </w:rPr>
              <w:t>ТАКТОВА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8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 MH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6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20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25 MHz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 xml:space="preserve">РАЗРЯДНОСТЬ, БИ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2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ПРОИЗВОДИТ. MIP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.5      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.0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.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.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7"/>
        <w:gridCol w:w="1577"/>
        <w:gridCol w:w="1576"/>
        <w:gridCol w:w="1577"/>
        <w:gridCol w:w="1577"/>
      </w:tblGrid>
      <w:tr>
        <w:trPr>
          <w:trHeight w:val="53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86DX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86DX/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486DX/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P-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P-90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lang w:val="ru-RU"/>
              </w:rPr>
              <w:t xml:space="preserve">ТАКТОВАЯ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0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00 MH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20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6 MH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90 MHz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РАЗРЯДНОСТЬ, БИ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4       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4</w:t>
            </w:r>
          </w:p>
        </w:tc>
      </w:tr>
      <w:tr>
        <w:trPr>
          <w:trHeight w:val="8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8"/>
              </w:rPr>
              <w:t>ПРОИЗВОДИТ. MIP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0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5.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6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12.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.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Cовременные материнские платы характеризуются прежде всего, своим чипсетом, который определяет её производительность. В таблице 3 приводятся основные характеристики чипсетов фирмы Intel  для процессоров Pentium. Существенную роль в реализации возможностей чипсета играют BIOS и применяемые версии системных драйверов, типы и частоты поддерживаемых процессоров, возможный размер КЭШа и кэшируемой области основной памяти. Тип, объём и количество модулей динамической памяти, возможность чередования банков, скоростные характеристики обмена. Поддерживаемые частоты шины PCI, возможное количество контролёров шины, способы буферизации. Все эти характеристики в совокупности определяют общее назначение материнских плат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2"/>
        </w:rPr>
        <w:t xml:space="preserve"> </w:t>
      </w:r>
      <w:r>
        <w:rPr>
          <w:sz w:val="32"/>
        </w:rPr>
        <w:t xml:space="preserve">Таблица 3 Основные характеристики чипсетов для процесс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класса Pentium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</w:r>
    </w:p>
    <w:tbl>
      <w:tblPr>
        <w:tblW w:w="87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417"/>
        <w:gridCol w:w="1559"/>
        <w:gridCol w:w="1482"/>
        <w:gridCol w:w="1540"/>
      </w:tblGrid>
      <w:tr>
        <w:trPr>
          <w:trHeight w:val="4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Intel 430F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Tri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Intel 430H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Triton-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Intel 430V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Triton-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Intel 430TX</w:t>
            </w:r>
          </w:p>
        </w:tc>
      </w:tr>
      <w:tr>
        <w:trPr>
          <w:trHeight w:val="6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Дв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11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Кэш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Макс. Размер Кбай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Кэшируемая DRA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Мбай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4/5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>
          <w:trHeight w:val="273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DRAM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 линий RA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Цикл чтения на 66 Мгц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FR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ED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SDRA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Максим. размер, Мбай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Parit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E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7-3-3-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7-2-2-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-3-3-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-2-2-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-3-3-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6-2-2-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7-1-1-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-3-3-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-2-2-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5-1-1-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565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Поддержка АТА-33               НЕТ              НЕТ          НЕТ         ДА</w:t>
            </w:r>
          </w:p>
        </w:tc>
      </w:tr>
      <w:tr>
        <w:trPr>
          <w:trHeight w:val="547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ддержка AGP                     НЕТ             НЕТ          НЕТ           НЕТ </w:t>
            </w:r>
          </w:p>
        </w:tc>
      </w:tr>
      <w:tr>
        <w:trPr>
          <w:trHeight w:val="547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Версия PCI                              2.0               2.1               2.1             2.1</w:t>
            </w:r>
          </w:p>
        </w:tc>
      </w:tr>
      <w:tr>
        <w:trPr>
          <w:trHeight w:val="547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</w:rPr>
            </w:pPr>
            <w:r>
              <w:rPr>
                <w:sz w:val="28"/>
              </w:rPr>
              <w:t>Контролёр USB                      НЕТ               ДА           ДА            ДА</w:t>
            </w:r>
          </w:p>
        </w:tc>
      </w:tr>
    </w:tbl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Кроме чипсетов приведенных в таблице ряд в настоящее время используется чипсет VIA Apollo ряда MVP-3; MVR-2; SIS.В связи с появлением процессора PENTIUM-2 появился чипсет I-440 FX;LX; BX;EX. Материнские платы для процессора PENTIUM-2 позволяют работать с частотой системной шины 100 Мгц, поддерживают двухпроцессорные системы, порт AGP, адресуют до 1 GB оперативной памяти.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/>
      </w:pPr>
      <w:r>
        <w:rPr>
          <w:sz w:val="32"/>
        </w:rPr>
        <w:t>В зависимости от специфики работы на ПК может устанавливаться следующие типы памяти: DRAM (Dynamically RAM, динамическая память). Наиболее распространённый тип памяти, использующий в качестве элемента хранения конденсатор. Необходима постоянная регенерация данных. Большое энергопотребление, низкая производительность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  </w:t>
      </w:r>
      <w:r>
        <w:rPr>
          <w:sz w:val="32"/>
        </w:rPr>
        <w:t>SDRAM (Synchronous DRAM)-все операции синхронизированные с тактовой частотой процессора и исключает циклы ожидания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</w:t>
      </w:r>
      <w:r>
        <w:rPr>
          <w:sz w:val="32"/>
        </w:rPr>
        <w:tab/>
        <w:t xml:space="preserve">EDO RAM (Extendet Data Output RAM, память с расширенным выводом данных). Стандарт применяемый в РС с CPU Pentium. Наличие дополнительных регистров. Ускорение по сравнению с не-EDO памятью 10-15%.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FRM DRAM (Fast Page Mode DRAM, память с ускоренным страничным режимом). Используется в последних версиях РС с 486 процессором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VRAM (Video RAM). Специальный тип организации памяти, к которой возможно обращение одновременно сразу двух устройств, как для чтения, так и для записи. Применяется в видеоконтроллерах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SRAM (Statically RAM, статическая память). Не требует регенерации, используется для кэш-памяти. На ней также находятся изменяе-мые настройки BIOS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CDRAM (Cached DRAM, буферизированный DRAM). Комбинированный вариант статической и динамической памяти, в которой  первая служит КЭШем для второй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NVRAM ( Non Volatile RAM, постоянная память). Энергонезависимая память. Длительное хранение информации при отсутствии питания. Выполненная по технологии flash компании Intel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Конструктивно память представлена следующими форм-факторами: DIP- отдельные микросхемы, устанавливаемые на плату.              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</w:tabs>
        <w:rPr>
          <w:sz w:val="32"/>
        </w:rPr>
      </w:pPr>
      <w:r>
        <w:rPr>
          <w:sz w:val="32"/>
        </w:rPr>
        <w:t>SIMM: - печатная плата с установленными микросхемами памяти с 30 или 72 контактами. Ёмкость составляет 1;4;8;16;32 Мбит.</w:t>
      </w:r>
    </w:p>
    <w:p>
      <w:pPr>
        <w:pStyle w:val="21"/>
        <w:rPr/>
      </w:pPr>
      <w:r>
        <w:rPr>
          <w:sz w:val="32"/>
        </w:rPr>
        <w:t xml:space="preserve">DIMM: - плата памяти сходная по архитектуре c SIMM, но отличающаяся более широкой шиной данных, и повышенным быстродействием. Ёмкость составляет 16; 32; 64; 128 Мбит, при 168 pin, PC-100, 6-7ns. Кроме того, данная архитектура позволяет использовать контроль четности и коррекцию ошибок – ECC Memory (Error Checking and Correcting). </w:t>
      </w:r>
    </w:p>
    <w:p>
      <w:pPr>
        <w:pStyle w:val="21"/>
        <w:rPr>
          <w:sz w:val="32"/>
        </w:rPr>
      </w:pPr>
      <w:r>
        <w:rPr>
          <w:sz w:val="32"/>
        </w:rPr>
        <w:t xml:space="preserve">Функцию контроля и исправления выполняет чипсет, его реакцию на ошибки можно задать опциями BIOS Setup, например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>автоматически исправлять ошибки, не уведомляя систему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исправлять однократные ошибки, уведомляя о многократных; </w:t>
      </w:r>
    </w:p>
    <w:p>
      <w:pPr>
        <w:pStyle w:val="TextBodyIndent"/>
        <w:numPr>
          <w:ilvl w:val="0"/>
          <w:numId w:val="3"/>
        </w:numPr>
        <w:rPr/>
      </w:pPr>
      <w:r>
        <w:rPr/>
        <w:t>не исправлять ошибки, а уведомлять о них (достоверный контроль)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Для хранения программ и данных в компьютерах используются различного рода накопители. По отношению к компьютеру накопители могут быть внешними и встраиваемыми (внутренними). Накопители различаются сменными или постоянными носителями информации. В зависимости от типа носителя накопители делятся на ленточные и дисковые. Накопители на магнитной ленте в свою очередь бывают двух видов: накопители на полудюймовых девятидорожечных лентах, работающие в стартстопном режиме и стримеры, работающие в потоковом (инерционном) режиме. Эти устройства называются устройствами последовательного доступа. Накопители на дисках являются устройствами произвольного доступа. По способу записи и чтения информации на носитель дисковые накопители можно разделить на магнитные, оптические, магнитооптические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>Среди дисковых накопителей можно выделить: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накопители на флоппи-дисках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накопители на флоппических дисках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накопители на жестких несменных дисках (винчестеры)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 накопители на жестких сменных дисках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 xml:space="preserve">- накопители на гибких сменных дисках, использующие эффект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Бернулли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накопители на магнитооптических дисках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 xml:space="preserve">- накопители на оптических дисках с однократной записью и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ногократным чтением WORM (Write Once Read Many);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>-накопители на оптических компакт-дисках CD-ROM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/>
      </w:pPr>
      <w:r>
        <w:rPr>
          <w:sz w:val="32"/>
        </w:rPr>
        <w:t xml:space="preserve">Основным носителем информации в компьютере является винчестер. Для подключения накопителей к IBM PC- совместимому компьютеру в настоящее время используется либо интерфейс IDE, или ATA, или SCSI .Ёмкость современных винчестеров колеблется от 630Мб до 16.8Гб. Скорость обмена информации зависит от интерфейса винчестера, скорости вращения дисков, наличие режима </w:t>
      </w:r>
      <w:r>
        <w:rPr>
          <w:sz w:val="32"/>
          <w:lang w:val="en-US"/>
        </w:rPr>
        <w:t>UDMA.</w:t>
      </w:r>
      <w:r>
        <w:rPr>
          <w:sz w:val="32"/>
        </w:rPr>
        <w:t xml:space="preserve"> Стандартом является наличие привода флоппи-диска, а в последнее время и привода CD-ROM.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/>
      </w:pPr>
      <w:r>
        <w:rPr>
          <w:sz w:val="32"/>
        </w:rPr>
        <w:t>Внешние дисководы: ZIP- устройство со 100 Мб сменными дискетами; JAZ- устройство содержит жесткий диск и больше похож на сменный винчестер ёмкость до 2 Гб. Сейчас появился новый накопитель LS-120 фирмы 3М с дискетой на 120 Мб. Сменные накопители типа WORM (Write-Once, Read Many- однократная запись, многократное чтение) являются чрезвычайно стойкими и применяются для ответственной архивации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  <w:t xml:space="preserve">Мультимедиа-компьютеры требуют установки звуковой карты, видиокарты с графическим ускорителем и качественного привода CD-ROM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32"/>
        </w:rPr>
        <w:t>Звуковые карты содержат вход и выход VIDI, линейный вход, микрофонный усилитель с АРУБ, микрофонный вход, линейный выход на акустические системы, игровой порт. Звуковые карты бывают 8; 16; 32-х разрядными и используют частотный или волновой синтез звуков. Кроме того, они могут содержать FM-тюнер. CD-ROM позволяет проигрывать звуковые, видео формата MPEG и цифровые диски. Основными критериями при выборе CD-ROM являются скорость чтения и возможность читать некачественные диски. Видиокарты характеризуются объёмом видеопамяти, наличием видео акселераторов, максимальной частотой строк и кадров. Акселераторы повышают быстродействие системы благодаря сокращению количества информации, передаваемой по системной шине компьютера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блица 4: Требования к видеопамяти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32"/>
        </w:rPr>
      </w:pPr>
      <w:r>
        <w:rPr>
          <w:sz w:val="32"/>
        </w:rPr>
        <w:t xml:space="preserve"> </w:t>
      </w:r>
    </w:p>
    <w:tbl>
      <w:tblPr>
        <w:tblW w:w="930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440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       </w:t>
            </w:r>
            <w:r>
              <w:rPr>
                <w:sz w:val="32"/>
              </w:rPr>
              <w:t>Требования к памяти. Кб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Число цветов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азре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16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6,7млн.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640х4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800х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4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9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1024х7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300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1280х1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800</w:t>
            </w:r>
          </w:p>
        </w:tc>
      </w:tr>
      <w:tr>
        <w:trPr>
          <w:trHeight w:val="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1600х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9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5600  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/>
      </w:pPr>
      <w:r>
        <w:rPr>
          <w:sz w:val="32"/>
        </w:rPr>
        <w:t xml:space="preserve"> </w:t>
      </w:r>
      <w:r>
        <w:rPr>
          <w:sz w:val="32"/>
        </w:rPr>
        <w:t>Под мультимедиа-акселераторами понимают совокупность программно-аппаратных средств, позволяющих выполнять как базовые функции, так и операции цифровой фильтрации и масштабирования видео, аппаратные цифровые компрессия и декомпрессия видео, поддержка 3D- графики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ind w:firstLine="567"/>
        <w:rPr/>
      </w:pPr>
      <w:r>
        <w:rPr>
          <w:sz w:val="32"/>
        </w:rPr>
        <w:t xml:space="preserve">    </w:t>
      </w:r>
      <w:r>
        <w:rPr>
          <w:sz w:val="32"/>
        </w:rPr>
        <w:t>Мониторы различаются диагональю экрана (14;15; 17; 21-дюймовые), разрешающей способностью, размером зёрен экрана (0,25; 0,26; 0,28; 0,29; 0,31; 0,39 мм), частотой строчной и кадровой развёртки. Монитор должен отвечать требованиям безопасности, соответствовать стандартам RL, MPR-2, TCO-92. С появлением режима PnP для мониторов используется спецификация VESA для канала передачи данных DDC1-2.</w:t>
      </w:r>
    </w:p>
    <w:p>
      <w:pPr>
        <w:pStyle w:val="TextBody"/>
        <w:rPr/>
      </w:pPr>
      <w:r>
        <w:rPr/>
        <w:tab/>
        <w:t>С развитием локальных сетей и сетей Internet, увеличением потока данных  в стандартную комплектацию компьютера включаются модем и сетевая карта. На смену модемам со скоростью 28.8 Кбит/сек приходит модем 33.6 Кбит/сек. Данная модель хорошо работает с обычными телефонными линиями. Модем должен поддерживать протоколы передачи данных V 32, V32bis, V32terbo, V34, V34bis, а также протоколы коррекции ошибок MNp4 , V42 и протоколы сжатия MNP5, V42bis. Исполнение модема может быть внутренним и внешним. Современные модемы поддерживают как аналоговые, так и цифровые каналы связи. Постепенно цифровые модемы и модемы для спутниковой связи начнут вытеснять с рынка обыкновенные модемы за счёт увеличения скорости и качества передаваемой информации. Развитие локальных и корпоративных сетей на основе коаксиальных или оптико-волоконных кабелей со скоростью 10; 100 Мбит/с. Сетевые карты используемые для работы соединяются с концентраторами (хабами) при помощи либо витой пары, либо через коаксиальный разъём с соответствующим оборудованием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>К дополнительным устройствам, подключаемым к компьютеру можно отнести принтеры, сканеры, джойстики, акустические колонки, вертуальные шлемы. Принтеры по способу нанесения информации делятся на матричные, струйные, лазерные. Сканеры позволяют вводить в компьютер черно-белое или цветное полутоновое изображение. Они делятся на настольные и портативные сканеры и отличаются скоростью ввода и разрешающей способностью. Акустические колонки различаются мощностью и полосой воспроизводимых частот.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/>
      </w:pPr>
      <w:r>
        <w:rPr>
          <w:sz w:val="32"/>
        </w:rPr>
        <w:t xml:space="preserve">        </w:t>
      </w:r>
      <w:r>
        <w:rPr>
          <w:sz w:val="32"/>
        </w:rPr>
        <w:t xml:space="preserve">Совокупность всех этих компонентов даёт широкую возможность для изменения базовой комплектации компьютера, настройки его под конкретные задачи и как следствие изменения его цены. Эти данные надо учитывать и при проведении модернизации компьютера. 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5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3261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498" w:leader="none"/>
      </w:tabs>
      <w:ind w:right="141" w:firstLine="567"/>
    </w:pPr>
    <w:rPr>
      <w:sz w:val="3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  <w:tab w:val="left" w:pos="3261" w:leader="none"/>
      </w:tabs>
      <w:ind w:firstLine="567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5:53:00Z</dcterms:created>
  <dc:creator>Глотов</dc:creator>
  <dc:description/>
  <dc:language>en-US</dc:language>
  <cp:lastModifiedBy>Глотов</cp:lastModifiedBy>
  <cp:lastPrinted>1998-12-22T14:02:00Z</cp:lastPrinted>
  <dcterms:modified xsi:type="dcterms:W3CDTF">1998-12-22T11:08:00Z</dcterms:modified>
  <cp:revision>13</cp:revision>
  <dc:subject/>
  <dc:title>2</dc:title>
</cp:coreProperties>
</file>