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1560436553"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735959108"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