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лан реферата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внешнего модема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стандартные индикаторы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sz w:val="28"/>
          <w:szCs w:val="28"/>
        </w:rPr>
        <w:t>менее распространенные индикаторы состояния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) </w:t>
      </w:r>
      <w:r>
        <w:rPr>
          <w:sz w:val="28"/>
          <w:szCs w:val="28"/>
        </w:rPr>
        <w:t>индикатор коррекции ошибок и факсимильного режима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другие специализированные индикато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демные стандар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jc w:val="both"/>
        <w:rPr>
          <w:sz w:val="28"/>
          <w:szCs w:val="28"/>
        </w:rPr>
      </w:pPr>
      <w:r>
        <w:rPr>
          <w:sz w:val="28"/>
          <w:szCs w:val="28"/>
        </w:rPr>
        <w:t>фирмы установившие эти стандар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jc w:val="both"/>
        <w:rPr>
          <w:sz w:val="28"/>
          <w:szCs w:val="28"/>
        </w:rPr>
      </w:pPr>
      <w:r>
        <w:rPr>
          <w:sz w:val="28"/>
          <w:szCs w:val="28"/>
        </w:rPr>
        <w:t>таблица стандартных параметров модем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jc w:val="both"/>
        <w:rPr>
          <w:sz w:val="28"/>
          <w:szCs w:val="28"/>
        </w:rPr>
      </w:pPr>
      <w:r>
        <w:rPr>
          <w:sz w:val="28"/>
          <w:szCs w:val="28"/>
        </w:rPr>
        <w:t>таблица скорости модемов в зависимости от их приме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практически полученных показателей скорости модема и цены (за минуту) при телеконференции в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uServ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демные совместимости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м как факсимильный аппара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М - функциональное устройство, обеспечивающее модуляцию и демодуляцию сигналов; устройство преобразующее цифровые сигналы в аналоговую форму и обратно для передачи их по линиям связи аналогового типа.(выписка из толкового словаря по информати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ейчас мы все наблюдаем компьютерный бум в области телекоммуникаций, с огромной скоростью развиваются сети, которые как гигантская паутина опутывают мир (некоторые видят в этом угрозу).Но задаётся вопрос: «По средствам чего это все может происходить?» Как частный пользователь персонального компьютера может проникнуть в огромный мир мировой информации? Ответ прост: «С помощью модема», - маленького устройства рядом с компьютером и телефонной линии или даже простой платы в компьютере. Модемы все усиливают и усиливают свои функции, модемы уже даже посылают и принимают факсы, как знать, что ждет их в будущем. Рынок модемов расширяется. Одно поколение модемов сменяет другое, скорость передачи информации все растёт и растёт. Модем является ступенькой к общему информационному пространству. Именно по этому мне показалось интересным и полезным изучить эту прогрессивную и важную тему в компьютерном мире. Безусловно существует несколько таких тем, которые также находятся в бурном развитии (например мультимедиа), но так или иначе они связаны с модемами и их использованием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ть рассмотрение модемов я хочу прежде всего  с объяснения их внешних индика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(я рассмотрю только индикаторы внешних модемов так как внутренние обычно ими не обладают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дикатор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7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813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HS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AA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Cd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OH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RD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SD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Tr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MR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RS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Cs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SYn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25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Sy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en-US"/>
              </w:rPr>
              <w:t>ARQ/FAX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S (</w:t>
      </w:r>
      <w:r>
        <w:rPr>
          <w:sz w:val="28"/>
          <w:szCs w:val="28"/>
        </w:rPr>
        <w:t>Высокая скорость 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индикатор работает постоянно при установлении вами связи на самой большой скор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ступной вашему мод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екоторых модемах индикатор работает в пульсирующе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ая часть индика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остаётся в рабочем состоянии со времени установления связи на высокой скорости до последующего сеан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(хотя для точного определения своего модема лучше обратится к руководству пользователя)</w:t>
      </w:r>
    </w:p>
    <w:p>
      <w:pPr>
        <w:pStyle w:val="Normal"/>
        <w:ind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A (</w:t>
      </w:r>
      <w:r>
        <w:rPr>
          <w:sz w:val="28"/>
          <w:szCs w:val="28"/>
        </w:rPr>
        <w:t xml:space="preserve">Автоотв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ответ на выз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бота этого индикатора говорит о готовности модема ответить на поступивший вы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лючается непосредственно перед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модем отвечает на вы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 некоторых моделях на время связи с другим абонентом этот индикатор отключается; другие модемы оставляют индикатор включённым на протяжении всего сеанса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Обнаружена несущая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бота этого индикатора говорит о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аш модем вышел в режим связи с удалённым модемом. Модем читает сигналы несущий другого модема, и два модема начинают сеанс связи между собой.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ктивизируется при установлении связи по телефонной линии и в начале сеанса связи между двумя модемами. Модемы, правда, могут «разговаривать» на разных языках, однако на работу индикатора это не влия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Инициация телефонного вызова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ключение этого индикатора говорит о том, что модем вышел в телефонную линию и готов осуществлять набор номера с целью установления связи с другим модемом. Примерно так же, как это происходит при снятии трубки телефонного аппар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ключается при инициации телефонного вызова и при успешном соединении и установлении диалогового режима с другим модемом. Тот, кто звонит вам, будет слышать в это время сигнал «заня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Приём данных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индикатор срабатывает при получении модемом каждого бита данны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ключается в диалоговом режиме при пересылке удалённым компьютером своего меню и другой информации, а также, когда вы задействуете свой модем для приёма и загрузки файла. Если процесс загрузки файла превышает установленное время, индикатор подскажет вам об этом.</w:t>
      </w:r>
    </w:p>
    <w:p>
      <w:pPr>
        <w:pStyle w:val="Normal"/>
        <w:ind w:firstLine="3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 (Пересылка данных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индикатор срабатывает при пересылке каждого бита данных.</w:t>
        <w:tab/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 время сеанса с другим модемом, при передаче информации на другой компьютер. Во время  передачи индикатор помигивает или постоянно включ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 (</w:t>
      </w:r>
      <w:r>
        <w:rPr>
          <w:sz w:val="28"/>
          <w:szCs w:val="28"/>
        </w:rPr>
        <w:t>Готовность данных терминала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дикатор загорается при включенном модеме и его работе с программным обеспечением и компьютером. Компьютер по последовательному кабелю посылает на модем 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R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дикатор активен при загрузке программного обеспечения модема, включенном питании и при бесперебойной работе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R (</w:t>
      </w:r>
      <w:r>
        <w:rPr>
          <w:sz w:val="28"/>
          <w:szCs w:val="28"/>
        </w:rPr>
        <w:t>Модем готов к работе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дикатор срабатывает при включении модем и при подключении его к се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включении модема. А так же при самотестировании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нее распространенные индикаторы состояния модем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S ( </w:t>
      </w:r>
      <w:r>
        <w:rPr>
          <w:sz w:val="28"/>
          <w:szCs w:val="28"/>
        </w:rPr>
        <w:t>Запрос на пересылку данны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индикатор работает при пересылке компьютером 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TS</w:t>
      </w:r>
      <w:r>
        <w:rPr>
          <w:sz w:val="28"/>
          <w:szCs w:val="28"/>
        </w:rPr>
        <w:t xml:space="preserve"> на модем ( в зависимости от конфигурации АТ- команды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ключается во время сеанса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компьютер запрашивает модем о начале пересылки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( Пересылка информации)       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абатывает при повторной пересылке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зависимости от конфигурации АТ-команды.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 вовремя связ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модем сообщает компьюте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ожно начинать пересылку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YN</w:t>
      </w:r>
      <w:r>
        <w:rPr>
          <w:sz w:val="28"/>
          <w:szCs w:val="28"/>
        </w:rPr>
        <w:t xml:space="preserve"> ( Синхронный режим 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дем работает в синхронно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довольно редкий режим работы персонального компью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спользуемый большими машинами и специальными устройствами (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втоответчик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 время сеанса связи в синхронно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Индикатор режима коррекции ошибок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RQ</w:t>
      </w:r>
      <w:r>
        <w:rPr>
          <w:b/>
          <w:bCs/>
          <w:i/>
          <w:iCs/>
          <w:sz w:val="28"/>
          <w:szCs w:val="28"/>
        </w:rPr>
        <w:t>) и факсимильного режима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ax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бота этого комбинированного индикатора говорит о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бнаружен сигнал коррекции ошибок на другом конце связи и модем работает в это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дикатор также обознач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одем функционирует в факсимильном реж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о время сеанса связи в режиме коррекции ошибок при соответствующей конфигурации АТ-коман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ние индика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Q/FAX .</w:t>
      </w:r>
      <w:r>
        <w:rPr>
          <w:sz w:val="28"/>
          <w:szCs w:val="28"/>
        </w:rPr>
        <w:t xml:space="preserve"> Указывает на работу модема в режиме пересылки или приема факсимильных сообщ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B</w:t>
      </w:r>
      <w:r>
        <w:rPr>
          <w:sz w:val="28"/>
          <w:szCs w:val="28"/>
        </w:rPr>
        <w:t xml:space="preserve"> ( Низкое напряжение аккумулятора модем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на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казывает на низкое напряжение портативного аккумулятора моде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жим раб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зрядке батареи аккумуля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угие специализированные индикатор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е индикаторы можно встретить лишь на некоторых моделях моде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XD</w:t>
      </w:r>
      <w:r>
        <w:rPr>
          <w:sz w:val="28"/>
          <w:szCs w:val="28"/>
        </w:rPr>
        <w:t xml:space="preserve"> ( Передача данны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передач данных модемом через последовательный порт компью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XD</w:t>
      </w:r>
      <w:r>
        <w:rPr>
          <w:sz w:val="28"/>
          <w:szCs w:val="28"/>
        </w:rPr>
        <w:t xml:space="preserve"> (Прием данных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катор приема данных на последовательный порт компью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( Управление ошибкой 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функционирует при работе в режиме коррекции ошибок или сжатия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Q </w:t>
      </w:r>
      <w:r>
        <w:rPr>
          <w:sz w:val="28"/>
          <w:szCs w:val="28"/>
        </w:rPr>
        <w:t>( Качество сигнал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качественного сеанса связи; мигает при посредственном соедин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ST </w:t>
      </w:r>
      <w:r>
        <w:rPr>
          <w:sz w:val="28"/>
          <w:szCs w:val="28"/>
        </w:rPr>
        <w:t xml:space="preserve"> (Тестировани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катор выполнения модемом самотест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демные стандарты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ерь я хочу рассмотреть стандарты модемов, но перед этим я хочу сказать какие фирмы эти стандарты установили и устанавлив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 xml:space="preserve">Первые стандарты в области телефонной связи, электроники и вычислительной технике были установлены комитетом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AT&amp;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Фир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com Networking Protocol (</w:t>
      </w:r>
      <w:r>
        <w:rPr>
          <w:sz w:val="28"/>
          <w:szCs w:val="28"/>
        </w:rPr>
        <w:t xml:space="preserve">её стандарт известен под назва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NP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CITT (Comite Consultatif International de  Telegraphique et Telephonique) - </w:t>
      </w:r>
      <w:r>
        <w:rPr>
          <w:sz w:val="28"/>
          <w:szCs w:val="28"/>
        </w:rPr>
        <w:t xml:space="preserve">Международный консультативный комитет по телеграфии и телефонии, уполномоченный принимать протоколы в международном масштаб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ндарты Class 1, Class 2, и Class 2.0, разработаны ассоциацией промышленных средств телекоммуникаций (Telecommunications Industry Association, TI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ндарт CAS, создан совместными усилиями корпорации  Intel Digital Communications Associa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SendFax разработан компанией Sierra Semiconductor. (стоимость SendFax-модемов раньше была значительно ниже стоимости оборудования, способного как отправлять, так и принимать сообщения. Но теперь, если только вы не продолжаете пользоваться SendFax- модемом, с которым вам почему-то жалко растаться, нет никаких причин беспокоиться о поддержке этого стандарта коммуникационным програмным обеспечением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таблице приведены наиболее стандартные параметры модем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blHeader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стандарта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ll 1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корость 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ps (</w:t>
            </w:r>
            <w:r>
              <w:rPr>
                <w:sz w:val="28"/>
                <w:szCs w:val="28"/>
              </w:rPr>
              <w:t>б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ек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ll 2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22bi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32bi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 000 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32 turb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9 200 bps </w:t>
            </w:r>
            <w:r>
              <w:rPr>
                <w:sz w:val="28"/>
                <w:szCs w:val="28"/>
              </w:rPr>
              <w:t xml:space="preserve">расширение 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V.32bis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Fast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ST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тимальный стандарт для взаимодействия с высокоскоростными модемами фирмы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US Robotic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Fast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корость до 28 8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p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NP 1,2,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рректирует ошибки телефонной линии во время сеанса связи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NP 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ррекция ошиб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адаптирующая пакеты данных к условиям телефонной лин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AP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ррекция ошибок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</w:t>
            </w: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рекция ошиб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взаимодействует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NP 2-3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APM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Q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рекция ошиб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взаимодействует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некоторыми типами модем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MNP 5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NP 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ет данные во время сеанса и при передаче файлов (до соотношения  2:1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</w:t>
            </w:r>
            <w:r>
              <w:rPr>
                <w:sz w:val="28"/>
                <w:szCs w:val="28"/>
              </w:rPr>
              <w:t>4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i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ет данные до соотношения 4: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ый первый стандарт для факсимильных аппаратов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FAX </w:t>
            </w:r>
            <w:r>
              <w:rPr>
                <w:sz w:val="28"/>
                <w:szCs w:val="28"/>
              </w:rPr>
              <w:t>стандарт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I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быстр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ч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II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имый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Group II; </w:t>
            </w:r>
            <w:r>
              <w:rPr>
                <w:sz w:val="28"/>
                <w:szCs w:val="28"/>
              </w:rPr>
              <w:t>поддерживает скор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24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ps (</w:t>
            </w:r>
            <w:r>
              <w:rPr>
                <w:sz w:val="28"/>
                <w:szCs w:val="28"/>
              </w:rPr>
              <w:t>и выше) при работе факсимильных аппаратов  и факсмоде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обеспечивает наилучшее качество печати (разрешающую способность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V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ндарт для факсимильных аппаратов включа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II:</w:t>
            </w:r>
            <w:r>
              <w:rPr>
                <w:sz w:val="28"/>
                <w:szCs w:val="28"/>
              </w:rPr>
              <w:t xml:space="preserve"> поддерживает скорость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 200 bps</w:t>
            </w:r>
            <w:r>
              <w:rPr>
                <w:sz w:val="28"/>
                <w:szCs w:val="28"/>
              </w:rPr>
              <w:t xml:space="preserve"> сжатие данны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ass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дарт для факс моде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  <w:t xml:space="preserve"> поддерживается большинством программ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ass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ростной стандар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при котором факсимильные аппараты выполняют основную работу компьюте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  <w:t xml:space="preserve"> поддерживается также программным  обеспечением для факсимильных аппаратов 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ass 2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ростной стандар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редусматривающий пересылку и приём факс-модемами файлов данны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a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ндарт фир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Corporation </w:t>
            </w:r>
            <w:r>
              <w:rPr>
                <w:sz w:val="28"/>
                <w:szCs w:val="28"/>
              </w:rPr>
              <w:t>для факс-моде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устанавливающий режим совместной работы компьютера  и факс-модема для пересылки и приёма да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оддерживается большинством программ для факсимильных аппара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ndFax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ддерживающий только пересылку факсимильных коп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глас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up III</w:t>
            </w:r>
            <w:r>
              <w:rPr>
                <w:sz w:val="28"/>
                <w:szCs w:val="28"/>
              </w:rPr>
              <w:t xml:space="preserve"> скорость пересылки факсимиле до 14 4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bps</w:t>
            </w:r>
            <w:r>
              <w:rPr>
                <w:sz w:val="28"/>
                <w:szCs w:val="28"/>
              </w:rPr>
              <w:t xml:space="preserve"> для факс-модемов и 96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bps</w:t>
            </w:r>
            <w:r>
              <w:rPr>
                <w:sz w:val="28"/>
                <w:szCs w:val="28"/>
              </w:rPr>
              <w:t xml:space="preserve"> для факсимильных аппаратов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к представленным выше стандартам я хочу добавить наглядную таблицу стандартизации скорости модемов в зависимости от их примен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blHeader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модем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акой целью он может использоваться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p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я работы с мест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BS</w:t>
            </w:r>
            <w:r>
              <w:rPr>
                <w:sz w:val="28"/>
                <w:szCs w:val="28"/>
              </w:rPr>
              <w:t>.(хотя  не все диалоговые сервисные службы сейчас позволяют пользоваться ими так как они очень долго занимают телефонную линию, и вообще это очень устаревшая скорость передачи информации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я местн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B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самая низкая скорость продаваемых сегодня модемов может удовлетворять, если  не осуществляется передача больших объемов информации(особенно на дальние расстояния)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ый широко применяемый сейчас стандарт. Модемы с такой скоростью (и выше) выполняют коррекцию ошибок и сжатие данных. Некоторые диалоговые сервисные службы приближаются к такому значению скорости, за исключени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. Мног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BBS </w:t>
            </w:r>
            <w:r>
              <w:rPr>
                <w:sz w:val="28"/>
                <w:szCs w:val="28"/>
              </w:rPr>
              <w:t>работают именно с этими параметрами скорости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 4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ы на эти модемы сейчас значительно упали (правда нужно убедиться что на коробке написан стандар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2bis</w:t>
            </w:r>
            <w:r>
              <w:rPr>
                <w:sz w:val="28"/>
                <w:szCs w:val="28"/>
              </w:rPr>
              <w:t>, т. К. Многие фирмы рекламируют высокую скорость , которая достигается только при установлении связи с такой же моделью моде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 8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кая скорость достигается только при установлении связи  с модемом такой же модели. Мног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BBS </w:t>
            </w:r>
            <w:r>
              <w:rPr>
                <w:sz w:val="28"/>
                <w:szCs w:val="28"/>
              </w:rPr>
              <w:t xml:space="preserve">предлагают своим абонентам широкий выбор высокоскоростных модемов для установления связи. 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 2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 же, что и 16.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bps</w:t>
            </w:r>
            <w:r>
              <w:rPr>
                <w:sz w:val="28"/>
                <w:szCs w:val="28"/>
              </w:rPr>
              <w:t>-моде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 800 bps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ногие фирмы рекламируют свои модемы, с высокоскоростным стандарт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ast</w:t>
            </w:r>
            <w:r>
              <w:rPr>
                <w:sz w:val="28"/>
                <w:szCs w:val="28"/>
              </w:rPr>
              <w:t xml:space="preserve">, однако пользователи задают вопрос: для успешной работы на такой скорости, даже с коррекцией ошибок и сжатием данных, необходимы идеальные телефонные линии - что практически нереально - и такой же модем на другом конце связи - что также проблематично. 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мне показалось интересным представить таблицу, которая представляет практически полученные показатели скорости модема и цены (за минуту) при телеконференции в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uServ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134"/>
        <w:gridCol w:w="1205"/>
        <w:gridCol w:w="1202"/>
      </w:tblGrid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еанса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-нения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Мину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зка файлов по 2 Мбай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6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8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8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 32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36.2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8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 16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18.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16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2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9.0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25 Кбайт текстового файла в диалоговом режи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 bp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6/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8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0.5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8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2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1.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 диалогового сообщения или участие в телеконфер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 bp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00 bps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6/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8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00 b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16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0</w:t>
            </w:r>
            <w:r>
              <w:rPr>
                <w:sz w:val="28"/>
                <w:szCs w:val="28"/>
              </w:rPr>
              <w:t>.2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таблицы видно, что более высокая скорость хороша при загрузке файлов. Если вы принимаете участие в телеконференции или читаете информацию в диалоговом режиме, то вам следует перейти на более низкую скорость (например на 24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ps</w:t>
      </w:r>
      <w:r>
        <w:rPr>
          <w:sz w:val="28"/>
          <w:szCs w:val="28"/>
        </w:rPr>
        <w:t xml:space="preserve">). Но если пользователь намерен работать с диалоговыми службами или электронными досками объявлений, которые устанавливают почасовую оплату, высокоскоростные модемы являются наиболее предпочтительными и в этом случае. Однако из таблицы видно, что экономия зависит и от того что пользователь делает в  диалоговом режиме.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которые совместимости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yes-</w:t>
      </w:r>
      <w:r>
        <w:rPr>
          <w:sz w:val="28"/>
          <w:szCs w:val="28"/>
        </w:rPr>
        <w:t>совместим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мин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aye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совместимость не является корректным,  так ка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aye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тандартов существует много, но лучше всё таки  иметь модем с этой совместимостью, так как это упростит работу в будущ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ая совместим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ногие модемы сегодня работают в режиме факсимильных аппаратов. Появляются так же модели с речевыми терминалами. Некоторые суперсовременные модемы, как, например, серия моде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yXEL U-1496</w:t>
      </w:r>
      <w:r>
        <w:rPr>
          <w:sz w:val="28"/>
          <w:szCs w:val="28"/>
        </w:rPr>
        <w:t xml:space="preserve">, имеют возможность воспроизведения голоса, записанного в цифровом режиме. Такие характеристики позволяют использовать модемы в качестве автоответчиков при подборе соответствующей коммуникационной программы. Речевое сообщение сохраняется в виде файла на компьютере и для его задействования необходимо задать программе специальную команду для воспроизведения. Поскольку звуковые файлы занимают много места на жёстком диске, то мод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yXEL</w:t>
      </w:r>
      <w:r>
        <w:rPr>
          <w:sz w:val="28"/>
          <w:szCs w:val="28"/>
        </w:rPr>
        <w:t xml:space="preserve"> используют сжатие речевых сигналов в целях экономии места на жёстком диск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лючатель реч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\</w:t>
      </w:r>
      <w:r>
        <w:rPr>
          <w:sz w:val="28"/>
          <w:szCs w:val="28"/>
        </w:rPr>
        <w:t xml:space="preserve"> дан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демы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 Robotics Courier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од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yXEL U-1496</w:t>
      </w:r>
      <w:r>
        <w:rPr>
          <w:sz w:val="28"/>
          <w:szCs w:val="28"/>
        </w:rPr>
        <w:t xml:space="preserve">, и некоторые другие модели снабжены переключателем реч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\</w:t>
      </w:r>
      <w:r>
        <w:rPr>
          <w:sz w:val="28"/>
          <w:szCs w:val="28"/>
        </w:rPr>
        <w:t xml:space="preserve"> данные, который позволяет выбрать либо, речевой режим связи, либо работу с данными во время сеанса связи. Большинство таких модемов дают возможность коммуникационной программе выполнять переключение или производить самотестирование  и другие функ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жно ли пользоваться модемом для отправки факсимильных сообщений?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ая часть модемов обладает возможностью пересылать и получать факсимильные сообщения. Это очень удобно для пользователя так как, если вам необходимо быстро передать деловые письма или другие документы тем, у кого есть факсимильные аппараты, факс-модем может легко вам в этом помочь, с экономией   чернил и бумаги для принтера а также  вашего драгоценного времен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ычный модем пересылает документ в виде звукового сигнала, то факс-модем пересылает его изображение. При получении факсимиле его можно увидеть на экране монитора или распечатать на принтере. Однако при этом вы не сможете работать с текстом, поскольку это всего лишь его изображ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тественно из каждого правила имеются исключения. Некоторые факс-модемы имеют специальную программу оптического распознавания симво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R)</w:t>
      </w:r>
      <w:r>
        <w:rPr>
          <w:sz w:val="28"/>
          <w:szCs w:val="28"/>
        </w:rPr>
        <w:t xml:space="preserve">, которая транслирует факсимиле на компьютер в виде данных. Ранние вер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CR </w:t>
      </w:r>
      <w:r>
        <w:rPr>
          <w:sz w:val="28"/>
          <w:szCs w:val="28"/>
        </w:rPr>
        <w:t xml:space="preserve"> работали не лучшим образом, сейчас дела пошли на поправ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муникационное программное обеспе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Fax Pro </w:t>
      </w:r>
      <w:r>
        <w:rPr>
          <w:sz w:val="28"/>
          <w:szCs w:val="28"/>
        </w:rPr>
        <w:t xml:space="preserve">предоставляет програм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R</w:t>
      </w:r>
      <w:r>
        <w:rPr>
          <w:sz w:val="28"/>
          <w:szCs w:val="28"/>
        </w:rPr>
        <w:t>, характеризующуюся не лучшим качеств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можно сказать, что модемы все  время увеличивают и увеличивают свои функции, их роль в компьютерном мире всё стремительнее растёт. Модемы захватывают все большие области применения (приём и передача факсов), скорость передачи информации увеличивается, всё это даёт возможность модемам иметь хорошее будущее в эпоху научно-технического прогресса и развития информационных коммуникаций. В подтверждение к этому я хочу представить график динамики рынка модем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0:00Z</dcterms:created>
  <dc:creator>Epechurin A.E.</dc:creator>
  <dc:description/>
  <dc:language>en-US</dc:language>
  <cp:lastModifiedBy>Epechurin A.E.</cp:lastModifiedBy>
  <dcterms:modified xsi:type="dcterms:W3CDTF">1997-08-27T15:30:00Z</dcterms:modified>
  <cp:revision>2</cp:revision>
  <dc:subject/>
  <dc:title>Введение</dc:title>
</cp:coreProperties>
</file>