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97844190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167749498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527304469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