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377745351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189531184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482897035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