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47059534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394688611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426323385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