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1084453979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462109471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880455070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