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437376738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940419138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848671358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