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1678718807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43768327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250624197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