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1163569051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381859946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1942777254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