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832796593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767756349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226552965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