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453658281"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2017286861"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732692397"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320477490"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906937077"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