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1096559861"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905228021"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225558346"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703577087"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913238495"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