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2102345522"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1595123671"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1013504441"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709833495"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2066457233"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