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Êóðñîâàÿ ðàáîòà ïî êóðñó</w:t>
      </w:r>
    </w:p>
    <w:p>
      <w:pPr>
        <w:pStyle w:val="Russian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Îñíîâû ñòàíäàðòèçàöèè è ôóíêöèîíàëüíîé âçàèìîçàìåíÿåìîñòè”</w:t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Ðàñ÷åò ðàçìåðíûõ öåïåé.</w:t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Âàðèàíò 14.</w:t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Ãðóïïà È-51</w:t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Ñòóäåíò Îôðîâ Ñ.Ã.</w:t>
      </w:r>
    </w:p>
    <w:p>
      <w:pPr>
        <w:pStyle w:val="Russian"/>
        <w:bidi w:val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Ïðåïîäàâàòåëü Ãóñàêîâà Ë.Â.</w:t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r>
    </w:p>
    <w:p>
      <w:pPr>
        <w:pStyle w:val="Heading1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. Çàäàíèå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Ðåøèòü ïðÿìóþ çàäà÷ó ðàçìåðíîé öåïè ìåõàíèçìà òîëêàòåëÿ, èçîáðàæ¸ííîãî íà ðèñ.1, ìåòîäàìè ìàêñèìóìà-ìèíèìóìà è òåîðåòèêî-âåðîÿòíîñòíûì. Âûáîð ñïîñîáà ðåøåíèÿ îáîñíîâàòü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</w:p>
    <w:p>
      <w:pPr>
        <w:pStyle w:val="Russian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Ðèñ. 1. Ìåõàíèçì òîëêàòåëÿ.</w:t>
      </w:r>
    </w:p>
    <w:p>
      <w:pPr>
        <w:pStyle w:val="Russian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1 - ïîðøåíü, 2 - ðîëèê, 3 - òîëêàòåëü, 4 - êðûøêà êîðïóñà, 5 - êîðïóñ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/>
        <w:t>Òàáë.1. Èñõîäíûå äàííûå.</w:t>
      </w:r>
    </w:p>
    <w:tbl>
      <w:tblPr>
        <w:tblW w:w="8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086"/>
        <w:gridCol w:w="1450"/>
        <w:gridCol w:w="1086"/>
        <w:gridCol w:w="1783"/>
        <w:gridCol w:w="1450"/>
      </w:tblGrid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1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2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3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4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5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  <w:t>Íîìèíàë, ìì</w:t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26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9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  <w:t>Çàêîí ðàñïðåä.</w:t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Ãàóññà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Ñèìïñîíà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Ãàóññà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Ðàâíîâåðîÿò.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Ñèìïñîíà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Math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Math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=5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;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0,27% ;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+0,75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ãäå 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äëèíà ïîðøíÿ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ðàäèóñ ðîëèêà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ðàññòîÿíèå ìåæäó îñÿìè îòâåðñòèé â òîëêàòåëå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ðàññòîÿíèå îò òîðöà êðûøêè äî îòâåðñòèÿ êðûøêè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9"/>
          <w:szCs w:val="19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äëèíà êîðïóñà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âûõîä ïîðøíÿ çà ïðåäåëû êîðïóñà,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    – ïðîöåíò ðèñêà.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   – óãîë ìåæäó ãîðèçîíòàëüþ è ïðÿìîé, íà êîòîðîé ðàñïîëîæåíû 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îòâåðñòèÿ â òîëêàòåëå.</w:t>
      </w:r>
    </w:p>
    <w:p>
      <w:pPr>
        <w:pStyle w:val="Heading1"/>
        <w:numPr>
          <w:ilvl w:val="0"/>
          <w:numId w:val="0"/>
        </w:numPr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  <w:r>
        <w:br w:type="page"/>
      </w:r>
    </w:p>
    <w:p>
      <w:pPr>
        <w:pStyle w:val="Heading1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. Ðàñ÷åò ðàçìåðíûõ öåïåé.</w:t>
      </w:r>
    </w:p>
    <w:p>
      <w:pPr>
        <w:pStyle w:val="Heading1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Heading2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1. Îñíîâíûå òåðìèíû è îïðåäåëåíèÿ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Ðàçìåðíîé öåïüþ íàçûâàþò ñîâîêóïíîñòü ãåîìåòðè÷åñêèõ ðàçìåðîâ, ðàñïîëîæåííûõ ïî çàìêíóòîìó êîíòóðó, îïðåäåëÿþùèõ âçàèìîïîëîæåíèå ïîâåðõíîñòåé (èëè îñåé) îäíîé èëè íåñêîëüêèõ äåòàëåé è íåïîñðåäñòâåííî ó÷àâñòâóþùèõ â ðåøåíèè ïîñòàâëåííîé çàäà÷è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Ê ïëîñêèì ðàçìåðíûì öåïÿì îòíîñÿò öåïè ñ ïàðàëëåëüíûìè çâåíüÿìè. Â ìî¸ì çàäàíèè - ïëîñêàÿ ïàðàëëåëüíàÿ öåïü.</w:t>
      </w:r>
    </w:p>
    <w:p>
      <w:pPr>
        <w:pStyle w:val="Russian"/>
        <w:bidi w:val="0"/>
        <w:ind w:firstLine="567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Ðàçìåðíàÿ öåïü ñîñòîèò èç çàìûêàþùåãî çâåíà è ñîñòàâëÿþùèõ. Çàìûêàþùèì íàçûâàåòñÿ ðàçìåð, êîòîðûé ïîëó÷àåòñÿ ïðè îáðàáîòêå èëè ñáîðêå ðàçìåðíîé öåïè ïîñëåäíèì. Ñîñòàâëÿþùèå çâåíüÿ ðàçìåðíîé öåïè äåëÿòñÿ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óâåëè÷èâàþù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óìåíüøàþù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 Óâåëè÷èâàþùèì çâåíîì íàçûâàåòñÿ òàêîå çâåíî ðàçìåðíîé öåïè, ïðè óâåëè÷åíèè êîòîðîãî è ïîñòîÿíñòâå ðàçìåðîâ îñòàëüíûõ ñîñòàâëÿþùèõ çâåíüåâ, ðàçìåð çàìûêàþùåãî çâåíà óâåëè÷èâàåòñÿ. Óìåíüøàþùèì çâåíîì íàçûâàåòñÿ òàêîå çâåíî ðàçìåðíîé öåïè, ïðè óâåëè÷åíèè êîòîðîãî è ïîñòîÿíñòâå ðàçìåðîâ îñòàëüíûõ ñîñòàâëÿþùèõ çâåíüåâ, ðàçìåð çàìûêàþùåãî çâåíà óìåíüøàåòñÿ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Òåðìèíû, îáîçíà÷åíèÿ è îïðåäåëåíèÿ ðàçìåðíûõ öåïåé ïðèâåäåíû â ÃÎÑÒ 16319-80.</w:t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2. Õàðàêòåðèñòèêè çâåíüåâ ðàçìåðíîé öåïè.</w:t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·</w:t>
        <w:tab/>
        <w:t>íîìèíàëüíûé ðàçìåð çâåíà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i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·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äîïóñê íà çâåíî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i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·</w:t>
        <w:tab/>
        <w:t>êîîðäèíàòà ñåðåäèíû ïîëÿ äîïóñêà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i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·</w:t>
        <w:tab/>
        <w:t>ïðåäåëüíûå îòêëîíåíèÿ ðàçìåðà (âåðõíåå è íèæíåå)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,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i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 Îñíîâíûå ôîðìóëû è ìåòîäû ðåøåíèÿ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Ñâÿçü õàðàêòåðèñòèê çàìûêàþùåãî çâåíà ñ õàðàêòåðèñòèêàìè ñîñòàâëÿþùèõ çâåíüåâ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1. Íîìèíàëüíûé ðàçìåð çàìûêàþùåãî çâåíà.</w:t>
      </w:r>
    </w:p>
    <w:p>
      <w:pPr>
        <w:pStyle w:val="Russian"/>
        <w:bidi w:val="0"/>
        <w:ind w:firstLine="567"/>
        <w:rPr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Íîìèíàëüíûé ðàçìåð çàìûêàþùåãî çâåíà ðàçìåðíîé öåïè âû÷èñëÿþò ïî ôîðìóëå: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>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=S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>(2.1)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ãäå i =1,2,...,m - ïîðÿäêîâûé íîìåð çâåíà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 ïåðåäàòî÷íîå îòíîøåíèå i-ãî çâåíà ðàçìåðíîé öåïè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Äëÿ ëèíåéíûõ öåïåé ñ ïàðàëëåëüíûìè çâåíüÿìè: 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1 äëÿ óâåëè÷èâàþùèõ çâåíüåâ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</w:t>
      </w:r>
      <w:r>
        <w:rPr/>
        <w:t xml:space="preserve"> 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1 äëÿ óìåíüøàþùèõ çâåíüåâ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2. Êîîðäèíàòà ñåðåäèíû ïîëÿ äîïóñêà çàìûêàþùåãî çâåíà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Êîîðäèíàòà ñåðåäèíû ïîëÿ äîïóñêà çàìûêàþùåãî çâåíà âû÷èñëÿþò ïî ôîðìóëå: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>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= S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×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o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>(2.2)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ãäå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(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+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/2 , 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(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i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/2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ñîîòâåòñòâåíî êîîðäèíàòû ñåðåäèí ïîëåé äîïóñêîâ çàìûêàþùåãî è ñîñòàâëÿþùèõ çâåíüåâ ðàçìåðíîé öåïè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3. Îñíîâíûå ìåòîäû ðàñ÷åòà ðàçìåðíûõ öåïåé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Â ðàçìåðíûõ öåïÿõ, â êîòîðûõ äîëæíà áûòü îáåñïå÷åíà 100%-àÿ âçàèìîçàìåíÿåìîñòü, äîïóñêè ðàñ÷èòûâàþòñÿ ïî ìåòîäó ìàêñèìóìà-ìèíèìóìà. Ìåòîäèêà ðàñ÷åòà ïî ýòîìó ìåòîäó äîñòàòî÷íî ïðîñòà, îäíàêî ïðè ýòîì ïðåäúÿâëÿþòñÿ ñëèøêîì æåñòêèå òðåáîâàíèÿ ê òî÷íîñòè ñîñòàâëÿþùèõ çâåíüåâ (à ñëåäîâàòåëüíî óâåëè÷èâàþòñÿ çàòðàòû íà èçãîòîâëåíèå), îäíàêî îñóùåñòâëÿåòñÿ ïîëíàÿ âçàèìîçàìåíÿåìîñòü.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Ðàçìåðíûå öåïè, â êîòîðûõ ïî óñëîâèÿì ïðîèçâîäñòâà ýêîíîìè÷åñêè öåëåñîîáðàçíî íàçíà÷àòü áîëåå øèðîêèå äîïóñêè íà ñîñòàâëÿþùèå çâåíüÿ ðàçìåðíûõ öåïåé, äîïóñêàÿ ïðè ýòîì ó íåêîòîðîé íåáîëüøîé ÷àñòè èçäåëèé âûõîä ðàçìåðîâ çàìûêàþùåãî çâåíà çà ïðåäåëû ïîëÿ äîïóñêà, äîëæíû ðàñ÷èòûâàòüñÿ òåîðåòèêî-âåðîÿòíîñòíûì ìåòîäîì. Êîëè÷åñòâî òàêèõ áðàêîâàííûõ èçäåëèé îïðåäåëÿåòñÿ êîýôôèöèåíòîì ðèñêà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4. Äîïóñê çàìûêàþùåãî çâåíà.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Äîïóñê çàìûêàþùåãî çâåí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âû÷èñëÿþò ïî ôîðìóëà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ab/>
        <w:tab/>
        <w:tab/>
        <w:tab/>
        <w:tab/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>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·</w:t>
        <w:tab/>
        <w:t xml:space="preserve"> ìåòîä ìàêñèìóìà-ìèíèìóìà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= S|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|×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>(2.3)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ab/>
        <w:tab/>
        <w:tab/>
        <w:tab/>
        <w:tab/>
        <w:t xml:space="preserve">           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ab/>
        <w:tab/>
        <w:tab/>
        <w:tab/>
        <w:tab/>
        <w:tab/>
        <w:tab/>
        <w:tab/>
        <w:t xml:space="preserve">      _____________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ab/>
        <w:t xml:space="preserve">      /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 xml:space="preserve"> 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·</w:t>
        <w:tab/>
        <w:t xml:space="preserve"> òåîðåòèêî-âåðîÿòíîñòíûì ìåòîä</w:t>
        <w:tab/>
        <w:t xml:space="preserve">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7"/>
        </w:rPr>
        <w:t>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7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S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×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5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×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>(2.4)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ab/>
        <w:tab/>
        <w:tab/>
        <w:tab/>
        <w:tab/>
        <w:tab/>
        <w:tab/>
        <w:t xml:space="preserve">      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ãäå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äîïóñêè ñîñòàâëÿþùèõ çâåíüåâ ;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êîýôôèöèåíò ðèñêà, êîòîðûé âûáèðàåòñÿ èç òàáëèö ôóíêöèè Ëàïëàñà â çàâèñèìîñòè îò ïðèíÿòîãî ïðîöåíòà ðèñêà p ;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êîýôôèöèåíò îòíîñèòåëüíîãî ðàññåÿíèÿ, ó÷èòûâàþùèé çàêîí ðàñïðåäåëåíèÿ ðàçìåðà: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äëÿ íîðìàëüíîãî ðàñïðåäåëåíèÿ (Ãàóññà)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1/9 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äëÿ çàêîíà òðåóãîëüíèêà (Ñèìïñîíà)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1/6 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äëÿ çàêîíà ðàâíîé âåðîÿòíîñòè èëè ïðè îòñóòñòâèè èíôîðìàöèè î çàêîíå ðàñïðåäåëåíèÿ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1/3 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3.5. Ïðåäåëüíûå îòêëîíåíèÿ ñîñòàâëÿþùèõ çâåíüåâ.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Ïðåäåëüíûå îòêëîíåíèÿ ñîñòàâëÿþùèõ çâåíüå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è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âû÷èñëÿþò ïî ôîðìóëàì: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â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o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+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2 , 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â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o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/2 </w:t>
        <w:tab/>
        <w:t>(2.5)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ãäå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êîîðäèíàòà ñåðåäèíû ïîëÿ äîïóñêà i-ãî çâåíà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– äîïóñê i-ãî çâåíà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.4. Ïðÿìàÿ è îáðàòíàÿ çàäà÷è ðàçìåðíûõ öåïåé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Ïðÿìàÿ çàäà÷à – ñèíòåç òî÷íîñòè ðàçìåðíîé öåïè – íå èìååò îäíîçíà÷íîãî ðåøåíèÿ, ò.ê. çàäàííûé äîïóñê çàìûêàþùåãî çâåíà è êîîðäèíàòà åãî ñåðåäèíû ìîãóò áûòü ïîëó÷åíû ïðè ðàçëè÷íûõ ñî÷åòàíèÿõ õàðàêòåðèñòèê ñîñòàâëÿþùèõ çâåíüåâ. Â ôîðìóëàõ (2.1) – (2.4) ìû èìååì â êàæäîì óðàâíåíèè íåèçâåñòíûõ ñòîëüêî, ñêîëüêî ñîñòàâëÿþùèõ çâåíüåâ â ðàññìàòðèâàåìîé ðàçìåðíîé öåïè. Ïîýòîìó ýôôåêòèâíîìòü ðåøåíèÿ ïðÿìîé çàäà÷è âî ìíîãîì îïðåäåëÿåòñÿ ïîäãîòîâêîé êîíñòðóêòîðà è åãî îïûòîì. Îí äîëæåí íàçíà÷èòü êîîðäèíàòû ïîëåé äîïóñêîâ èç êîíñòðóêòèâíûõ ñîîáðàæåíèé òàê, ÷òîáû âûïîëíÿëîñü óðàâíåíèå (2.3)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Îáðàòíàÿ çàäà÷à – àíàëèç òî÷íîñòè ðàçìåðíîé öåïè – ðåøàåòñÿ èñõîäÿ èç óñòàíîâëåííûõ âåëè÷èí ñîñòàâëÿþùèõ çâåíüåâ. Ïðè ðåøåíèè îáðàòíîé çàäà÷è îïðåäåëÿþòñÿ âåëè÷èíà íîìèíàëüíîãî ðàçìåðà, âåëè÷èíà è êîîðäèíàòà ñåðåäèíû ïîëÿ äîïóñêà è ïðåäåëüíûå îòêëîíåíèÿ çàìûêàþùåãî çâåíà. Òàêèì îáðàçîì â ôîðìóëàõ (2.1) – (2.4) â êàæäîì óðàâíåíèè áóäåò ïî îäíîìó íåèçâåñòíîìó. Ïîýòîìó îáðàòíàÿ çàäà÷à ðåøàåòñÿ îäíîçíà÷íî è ÿâëÿåòñÿ ïðîâåðî÷íîé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1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. Ðåøåíèå ïðÿìîé çàäà÷è ðàçìåðíîé öåïè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1. Îïðåäåëåíèå óìåíüøàþùèõ è óâåëè÷èâàþùèõ çâåíüåâ öåïè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§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 óâåëè÷èâàþùèå çâåíüÿ,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+1 ;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3"/>
          <w:szCs w:val="23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 óìåíüøàþùèå çâåíüÿ,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–1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2. Îïðåäåëåíèå íîìèíàëüíûõ ðàçìåðîâ ñîñòàâëÿþùèõ çâåíüåâ è çàìûêàþùåãî çâåíà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ab/>
        <w:t xml:space="preserve">           5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×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+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+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×cosa -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210+21+100×cos51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3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126-190 = -32,008 ì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 xml:space="preserve">       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Çíàê “-” îçíà÷àåò, ÷òî ïîðøåíü íå âûõîäèò çà ïðåäåëû êîðïóñà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3. Îïðåäåëåíèå äîïóñêà è ñåðåäèíû ïîëÿ äîïóñêà çàìûêàþùåãî çâåíà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0,75 ìì Þ 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 (0,75+0)/2 = +0,375 ì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4. Ñâîäíàÿ òàáëèöà ñîñòàâëÿþùèõ çâåíüåâ.</w:t>
      </w:r>
    </w:p>
    <w:p>
      <w:pPr>
        <w:pStyle w:val="Russianeasy"/>
        <w:bidi w:val="0"/>
        <w:ind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Òàáë. 2. Ñâîäíàÿ òàáëèöà ñîñòàâëÿþùèõ çâåíüåâ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00215</wp:posOffset>
                </wp:positionH>
                <wp:positionV relativeFrom="paragraph">
                  <wp:posOffset>93980</wp:posOffset>
                </wp:positionV>
                <wp:extent cx="5760720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5.45pt;mso-wrap-distance-left:7.05pt;mso-wrap-distance-right:7.05pt;mso-wrap-distance-top:0pt;mso-wrap-distance-bottom:0pt;margin-top:7.4pt;mso-position-vertical-relative:text;margin-left:5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Ïî íîì. ðàçìåðó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Ïî ñëîæíîñòè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Äîïóñê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1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3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3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5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4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4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4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5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5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3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, 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2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 xml:space="preserve">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=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2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2</w:t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3070" w:type="dxa"/>
            <w:tcBorders/>
          </w:tcPr>
          <w:p>
            <w:pPr>
              <w:pStyle w:val="Russianeasy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Russianeasy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</w:tbl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Âåëè÷èíà äîïóñêà âûáèðàåòñÿ èç êîíñòðóêòèâíûõ ñîîáðàæåíèé ñ ó÷¸òîì ðàçìåðà è ñëîæíîñòè èçãîòîâëåíèÿ êàæäîãî èç ñîñòàâëÿþùèõ çâåíüåâ. Íàèìåíåå ñëîæíûì â èçãîòîâëåíèè ÿâëÿåòñÿ ïîðøåíü. Äàëåå â ïîðÿäêå óâåëè÷åíèÿ – ðîëèê, êîðïóñ. Íàèáîëåå ñëîæíû â èçãîòîâëåíèè ðàññòîÿíè ìåæäó îñÿìè îòâåðñòèé â òîëêàòåëå è ðàññòîÿíèå îò îòâåðñòèÿ â êðûøêå äî òîðöà êðûøêè.</w:t>
      </w:r>
    </w:p>
    <w:p>
      <w:pPr>
        <w:pStyle w:val="Heading2"/>
        <w:numPr>
          <w:ilvl w:val="0"/>
          <w:numId w:val="0"/>
        </w:numPr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  <w:r>
        <w:br w:type="page"/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5. Âûáîð ìåòîäà ðåøåíèÿ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Ó÷èòûâàÿ, ÷òî ñëîæíîñòü èçîòîâëåíèÿ è ðàçìåðû çâåíüåâ ðàçìåðíîé öåïè íåîäèíàêîâû, âûáèðàåì ñòàíäàðòíûé ìåòîä ðåøåíèÿ ïî ÃÎÑÒ 16320-80 “Öåïè ðàçìåðíûå. Ìåòîäû ðàñ÷åòà ïëîñêèõ öåïåé”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2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6. Ìåòîä ìàêñèìóìà-ìèíèìóìà.</w:t>
      </w:r>
    </w:p>
    <w:p>
      <w:pPr>
        <w:pStyle w:val="Russian"/>
        <w:bidi w:val="0"/>
        <w:ind w:firstLine="567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Heading3"/>
        <w:bidi w:val="0"/>
        <w:ind w:left="357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.6.1. Íàçíà÷åíèå äîïóñêîâ íà ñîñòàâëÿþùèå çâåíüÿ.</w:t>
      </w:r>
    </w:p>
    <w:p>
      <w:pPr>
        <w:pStyle w:val="Russian"/>
        <w:bidi w:val="0"/>
        <w:ind w:firstLine="567"/>
        <w:rPr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Ðàñ÷èòàåì ñðåäíåå çíà÷åíèå äîïóñêà ñîñòàâëÿþùèõ çâåíüåâ ïî ôîðìóëå:</w:t>
      </w:r>
    </w:p>
    <w:p>
      <w:pPr>
        <w:pStyle w:val="Russian"/>
        <w:bidi w:val="0"/>
        <w:ind w:firstLine="567"/>
        <w:rPr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      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 ––––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>m-1</w:t>
      </w:r>
    </w:p>
    <w:p>
      <w:pPr>
        <w:pStyle w:val="Russian"/>
        <w:bidi w:val="0"/>
        <w:ind w:firstLine="567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 |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|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36845</wp:posOffset>
                </wp:positionH>
                <wp:positionV relativeFrom="paragraph">
                  <wp:posOffset>565150</wp:posOffset>
                </wp:positionV>
                <wp:extent cx="951865" cy="3777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868"/>
                            </w:tblGrid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5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0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6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3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3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48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97.45pt;mso-wrap-distance-left:7.05pt;mso-wrap-distance-right:7.05pt;mso-wrap-distance-top:0pt;mso-wrap-distance-bottom:0pt;margin-top:44.5pt;mso-position-vertical-relative:text;margin-left:412.35pt;mso-position-horizontal-relative:page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868"/>
                      </w:tblGrid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a5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0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5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6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63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63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48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0,75 / 5 = 0,15 ì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Îðèåíòèðóÿñü íà ñðåäíèé äîïóñê è ó÷èòûâàÿ äàííûå òàáëèöû 2 âûáåðåì èç ðÿäà Ra5 íîðìàëüíûõ ëèíåéíûõ ðàçìåðîâ ÃÎÑÒ 6636-69 çíà÷åíèÿ äîïóñêîâ íà ñîñòàâëÿþùèå çâåíüÿ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Ïðîâåðèì ïðàâèëüíîñòü íàçíà÷åíèÿ ïî ôîðìóëå (2.3):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= </w:t>
      </w:r>
      <w:r>
        <w:rPr/>
        <w:t>0,4+0,25+0,16+0,063+0,063 = 0,748 ìì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Ðàñ÷èòàííîå çíà÷åíèå äîïóñêà çàìûêàþùåãî çâåíà ìåíüøå çàäàííîãî ïî óñëîâèþ. Ïðè ïîïûòêå óâåëè÷èòü êàêîé</w:t>
        <w:softHyphen/>
        <w:noBreakHyphen/>
        <w:t>ëèáî èç äîïóñêîâ ñîñòàâëÿþùèõ çâåíüåâ çíà÷åíèåì èç ðÿäà Ra5 èëè Ra10, äîïóñê çàìûêàþùåãî çâåíà ñòàíîâèòñÿ áîëüøå çàäàííîãî. Çíà÷èò äîïóñêè íàçíà÷åíû âåðíî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Heading3"/>
        <w:bidi w:val="0"/>
        <w:ind w:left="357" w:hanging="0"/>
        <w:jc w:val="left"/>
        <w:rPr/>
      </w:pPr>
      <w:r>
        <w:rPr/>
        <w:t>3.6.2. Íàçíà÷åíèå êîîðäèíàò ñåðåäèí ïîëåé äîïóñêîâ ñîñòàâëÿþùèõ çâåíüåâ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Íàçíà÷èì êîîðäèíàòû ñåðåäèí ïîëåé äîïóñêîâ ñîñòàâëÿþùèõ çâåíüåâ, ðóêîâîäñòâóÿñü êîíñòðóêòèâíûìè ñîîáðàæåíèÿìè:</w:t>
      </w:r>
    </w:p>
    <w:p>
      <w:pPr>
        <w:pStyle w:val="Russian"/>
        <w:bidi w:val="0"/>
        <w:ind w:firstLine="567"/>
        <w:rPr/>
      </w:pPr>
      <w:r>
        <w:rPr/>
        <w:tab/>
        <w:t xml:space="preserve">íà íàðóæíûé ðàçì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>/2 ,</w:t>
      </w:r>
    </w:p>
    <w:p>
      <w:pPr>
        <w:pStyle w:val="Russian"/>
        <w:bidi w:val="0"/>
        <w:ind w:firstLine="567"/>
        <w:rPr/>
      </w:pPr>
      <w:r>
        <w:rPr/>
        <w:tab/>
        <w:t xml:space="preserve">íà âíóòðåíèé ðàçì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>/2 ,</w:t>
      </w:r>
    </w:p>
    <w:p>
      <w:pPr>
        <w:pStyle w:val="Russian"/>
        <w:bidi w:val="0"/>
        <w:ind w:firstLine="567"/>
        <w:rPr/>
      </w:pPr>
      <w:r>
        <w:rPr/>
        <w:tab/>
        <w:t xml:space="preserve">íà ïðî÷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0 .</w:t>
      </w:r>
    </w:p>
    <w:p>
      <w:pPr>
        <w:pStyle w:val="Russian"/>
        <w:bidi w:val="0"/>
        <w:ind w:firstLine="567"/>
        <w:rPr/>
      </w:pPr>
      <w:r>
        <w:rPr/>
        <w:t>Èñõîäÿ èç ðèñóíêà 1 ïîëó÷èì: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1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/2 = -0,0315 ìì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2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>/2 = -0,0315 ìì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3</w:t>
      </w:r>
      <w:r>
        <w:rPr/>
        <w:t xml:space="preserve"> = 0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4</w:t>
      </w:r>
      <w:r>
        <w:rPr/>
        <w:t xml:space="preserve"> = 0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5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/>
        <w:t>/2 = -0,080 ìì.</w:t>
      </w:r>
    </w:p>
    <w:p>
      <w:pPr>
        <w:pStyle w:val="Heading3"/>
        <w:numPr>
          <w:ilvl w:val="0"/>
          <w:numId w:val="0"/>
        </w:numPr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3"/>
        <w:bidi w:val="0"/>
        <w:ind w:left="357" w:hanging="0"/>
        <w:jc w:val="left"/>
        <w:rPr/>
      </w:pPr>
      <w:r>
        <w:rPr/>
        <w:t>3.6.3. Ðàñ÷åò ïðåäåëüíûõ îòêëîíåíèé ñîñòàâëÿþùèõ çâåíüåâ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Ðàñ÷åò ïðåäåëüíûõ îòêëîíåíèé (âåðõíåãî è íèæíåãî) ñîñòàâëÿþùèõ çâåíüåâ ïî ôîðìóëå (2.5):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1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1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/2 = -0,035 + 0,035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1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1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/2 = -0,035 - 0,035 = -0,063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2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2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 xml:space="preserve">/2 = -0,035 + 0,035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2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2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>/2 = -0,035 - 0,035 = -0,063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3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3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3</w:t>
      </w:r>
      <w:r>
        <w:rPr/>
        <w:t xml:space="preserve">/2 = 0 + 0,2 = +0,200 ìì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3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3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3</w:t>
      </w:r>
      <w:r>
        <w:rPr/>
        <w:t>/2 = 0 - 0,2 = -0,200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4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4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4</w:t>
      </w:r>
      <w:r>
        <w:rPr/>
        <w:t xml:space="preserve">/2 = 0 + 0,125 = +0,125 ìì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4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4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4</w:t>
      </w:r>
      <w:r>
        <w:rPr/>
        <w:t>/2 = 0 - 0,125 = -0,125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5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5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2 = -0,08 + 0,08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5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5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/>
        <w:t>/2 = -0,08 - 0,08 = -0,160 ìì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Ïðàâèëüíîñòü âûïîëíåíèÿ ðàñ÷åòîâ ïðîâåðèì ïî ôîðìóëà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ab/>
        <w:t xml:space="preserve">              n</w:t>
        <w:tab/>
        <w:tab/>
        <w:t>m-1</w:t>
        <w:tab/>
        <w:t xml:space="preserve">     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í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2 = 0 ,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 xml:space="preserve">             i=1</w:t>
        <w:tab/>
        <w:t>i=n+1</w:t>
        <w:tab/>
        <w:t xml:space="preserve">   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ab/>
        <w:t xml:space="preserve">              n</w:t>
        <w:tab/>
        <w:tab/>
        <w:t>m-1</w:t>
        <w:tab/>
        <w:t xml:space="preserve">       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â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+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2 = +0,748 ìì 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 xml:space="preserve">             i=1</w:t>
        <w:tab/>
        <w:t>i=n+1</w:t>
        <w:tab/>
        <w:t xml:space="preserve">     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</w:r>
    </w:p>
    <w:p>
      <w:pPr>
        <w:pStyle w:val="Russian"/>
        <w:bidi w:val="0"/>
        <w:ind w:firstLine="567"/>
        <w:rPr/>
      </w:pPr>
      <w:r>
        <w:rPr/>
        <w:t>Ñîïîñòàâëåíèå ñ óñëîâèåì çàäà÷è ïîêàçûâàåò, ÷òî äîïóñêè óñòàíîâëåíû âåðíî.</w:t>
      </w:r>
    </w:p>
    <w:p>
      <w:pPr>
        <w:pStyle w:val="Heading2"/>
        <w:bidi w:val="0"/>
        <w:ind w:hanging="0"/>
        <w:rPr/>
      </w:pPr>
      <w:r>
        <w:rPr/>
        <w:t>3.7. Òåîðåòèêî</w:t>
        <w:noBreakHyphen/>
        <w:t>âåðîÿòíîñòíûé ìåòîä.</w:t>
      </w:r>
    </w:p>
    <w:p>
      <w:pPr>
        <w:pStyle w:val="Heading2"/>
        <w:bidi w:val="0"/>
        <w:ind w:hanging="0"/>
        <w:rPr/>
      </w:pPr>
      <w:r>
        <w:rPr/>
      </w:r>
    </w:p>
    <w:p>
      <w:pPr>
        <w:pStyle w:val="Heading3"/>
        <w:bidi w:val="0"/>
        <w:ind w:left="357" w:hanging="0"/>
        <w:jc w:val="left"/>
        <w:rPr/>
      </w:pPr>
      <w:r>
        <w:rPr/>
        <w:t>3.7.1. Ðàñ÷åò çíà÷åíèé äîïóñêîâ íà ñîñòàâëÿþùèå çâåíüÿ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Ïî çàäàííîìó ïðîöåíòó ðèñêà p=0,27% îïðåäåëèì çíà÷åíèå êîýôôèöèåíòà ðèñêà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/>
        <w:t xml:space="preserve"> ïî ÃÎÑÒ 16320-80:</w:t>
      </w:r>
    </w:p>
    <w:p>
      <w:pPr>
        <w:pStyle w:val="Russian"/>
        <w:bidi w:val="0"/>
        <w:ind w:firstLine="567"/>
        <w:rPr/>
      </w:pPr>
      <w:r>
        <w:rPr/>
        <w:tab/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3</w:t>
      </w:r>
      <w:r>
        <w:rPr/>
        <w:t>.</w:t>
      </w:r>
    </w:p>
    <w:p>
      <w:pPr>
        <w:pStyle w:val="Russian"/>
        <w:bidi w:val="0"/>
        <w:ind w:firstLine="567"/>
        <w:rPr/>
      </w:pPr>
      <w:r>
        <w:rPr/>
        <w:t>Ðàññ÷èòàåì ñðåäíåå çíà÷åíèå äîïóñêà ñîñòàâëÿþùèõ çâåíüåâ ïî ôîðìóëå: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                                     0,7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7525</wp:posOffset>
                </wp:positionH>
                <wp:positionV relativeFrom="paragraph">
                  <wp:posOffset>83820</wp:posOffset>
                </wp:positionV>
                <wp:extent cx="951865" cy="37776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868"/>
                            </w:tblGrid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2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0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2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2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20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446</w:t>
                                  </w:r>
                                </w:p>
                                <w:p>
                                  <w:pPr>
                                    <w:pStyle w:val="Russia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97.45pt;mso-wrap-distance-left:7.05pt;mso-wrap-distance-right:7.05pt;mso-wrap-distance-top:0pt;mso-wrap-distance-bottom:0pt;margin-top:6.6pt;mso-position-vertical-relative:text;margin-left:440.75pt;mso-position-horizontal-relative:page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868"/>
                      </w:tblGrid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a2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0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2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5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2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20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446</w:t>
                            </w:r>
                          </w:p>
                          <w:p>
                            <w:pPr>
                              <w:pStyle w:val="Russia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 –––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––––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;      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=  ––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––––––––––––––––––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= 0,243 ìì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  <w:sz w:val="16"/>
          <w:szCs w:val="16"/>
        </w:rPr>
        <w:tab/>
        <w:tab/>
        <w:t xml:space="preserve">  / m-1</w:t>
        <w:tab/>
        <w:tab/>
        <w:t xml:space="preserve">                 /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7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S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               3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7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2×1/9 + 2×1/3 + 1/6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9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9"/>
          <w:sz w:val="16"/>
          <w:szCs w:val="16"/>
        </w:rPr>
        <w:tab/>
        <w:tab/>
        <w:t xml:space="preserve">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9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9"/>
          <w:sz w:val="16"/>
          <w:szCs w:val="16"/>
        </w:rPr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Îðèåíòèðóÿñü íà ñðåäíèé äîïóñê è ó÷èòûâàÿ äàííûå òàáëèöû 2 âûáåðåì èç ðÿäà Ra20 íîðìàëüíûõ ëèíåéíûõ ðàçìåðîâ ÃÎÑÒ 6636-69 çíà÷åíèÿ äîïóñêîâ íà ñîñòàâëÿþùèå çâåíüÿ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Ïðîâåðèì ïðàâèëüíîñòü íàçíà÷åíèÿ ïî ôîðìóëå (2.4):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/>
        <w:t>1/9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0,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/>
        <w:t xml:space="preserve"> + (1/3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0,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/>
        <w:t xml:space="preserve"> + (1/9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0,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/>
        <w:t xml:space="preserve"> + (1/6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/>
        <w:t>0,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/>
        <w:t xml:space="preserve"> + (1/3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×</w:t>
      </w:r>
      <w:r>
        <w:rPr/>
        <w:t>0,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/>
        <w:t xml:space="preserve"> = 0,7446 ìì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Ðàñ÷èòàííîå çíà÷åíèå äîïóñêà çàìûêàþùåãî çâåíà ìåíüøå çàäàííîãî ïî óñëîâèþ. Ïðè ïîïûòêå óâåëè÷èòü êàêîé</w:t>
        <w:softHyphen/>
        <w:noBreakHyphen/>
        <w:t>ëèáî èç äîïóñêîâ ñîñòàâëÿþùèõ çâåíüåâ çíà÷åíèåì èç ðÿäà Ra20, äîïóñê çàìûêàþùåãî çâåíà ñòàíîâèòñÿ áîëüøå çàäàííîãî. Çíà÷èò äîïóñêè íàçíà÷åíû âåðíî.</w:t>
      </w:r>
    </w:p>
    <w:p>
      <w:pPr>
        <w:pStyle w:val="Russian"/>
        <w:numPr>
          <w:ilvl w:val="0"/>
          <w:numId w:val="0"/>
        </w:numPr>
        <w:bidi w:val="0"/>
        <w:ind w:firstLine="567"/>
        <w:rPr/>
      </w:pPr>
      <w:r>
        <w:rPr/>
      </w:r>
      <w:r>
        <w:br w:type="page"/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Heading3"/>
        <w:bidi w:val="0"/>
        <w:ind w:left="357" w:hanging="0"/>
        <w:jc w:val="left"/>
        <w:rPr/>
      </w:pPr>
      <w:r>
        <w:rPr/>
        <w:t>3.7.2. Íàçíà÷åíèå êîîðäèíàò ñåðåäèí ïîëåé äîïóñêîâ ñîñòàâëÿþùèõ çâåíüåâ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Äåéñòâóåì àíàëîãè÷íî êàê â ïóíêòå 3.6.2. Íàçíà÷èì êîîðäèíàòû ñåðåäèí ïîëåé äîïóñêîâ ñîñòàâëÿþùèõ çâåíüåâ, ðóêîâîäñòâóÿñü êîíñòðóêòèâíûìè ñîîáðàæåíèÿìè:</w:t>
      </w:r>
    </w:p>
    <w:p>
      <w:pPr>
        <w:pStyle w:val="Russian"/>
        <w:bidi w:val="0"/>
        <w:ind w:firstLine="567"/>
        <w:rPr/>
      </w:pPr>
      <w:r>
        <w:rPr/>
        <w:tab/>
        <w:t xml:space="preserve">íà íàðóæíûé ðàçì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>/2 ,</w:t>
      </w:r>
    </w:p>
    <w:p>
      <w:pPr>
        <w:pStyle w:val="Russian"/>
        <w:bidi w:val="0"/>
        <w:ind w:firstLine="567"/>
        <w:rPr/>
      </w:pPr>
      <w:r>
        <w:rPr/>
        <w:tab/>
        <w:t xml:space="preserve">íà âíóòðåíèé ðàçì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>/2 ,</w:t>
      </w:r>
    </w:p>
    <w:p>
      <w:pPr>
        <w:pStyle w:val="Russian"/>
        <w:bidi w:val="0"/>
        <w:ind w:firstLine="567"/>
        <w:rPr/>
      </w:pPr>
      <w:r>
        <w:rPr/>
        <w:tab/>
        <w:t xml:space="preserve">íà ïðî÷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i</w:t>
      </w:r>
      <w:r>
        <w:rPr/>
        <w:t xml:space="preserve"> = 0 .</w:t>
      </w:r>
    </w:p>
    <w:p>
      <w:pPr>
        <w:pStyle w:val="Russian"/>
        <w:bidi w:val="0"/>
        <w:ind w:firstLine="567"/>
        <w:rPr/>
      </w:pPr>
      <w:r>
        <w:rPr/>
        <w:t>Èñõîäÿ èç ðèñóíêà 1 ïîëó÷èì: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1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/2 = -0,110 ìì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2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>/2 = -0,100 ìì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3</w:t>
      </w:r>
      <w:r>
        <w:rPr/>
        <w:t xml:space="preserve"> = 0,</w:t>
      </w:r>
    </w:p>
    <w:p>
      <w:pPr>
        <w:pStyle w:val="Russian"/>
        <w:bidi w:val="0"/>
        <w:ind w:firstLine="56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4</w:t>
      </w:r>
      <w:r>
        <w:rPr/>
        <w:t xml:space="preserve"> = 0,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5</w:t>
      </w:r>
      <w:r>
        <w:rPr/>
        <w:t xml:space="preserve">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/>
        <w:t>/2 = -0,125 ìì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Heading3"/>
        <w:bidi w:val="0"/>
        <w:ind w:left="357" w:hanging="0"/>
        <w:jc w:val="left"/>
        <w:rPr/>
      </w:pPr>
      <w:r>
        <w:rPr/>
        <w:t>3.7.3. Ðàñ÷åò ïðåäåëüíûõ îòêëîíåíèé ñîñòàâëÿþùèõ çâåíüåâ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Ðàñ÷åò ïðåäåëüíûõ îòêëîíåíèé (âåðõíåãî è íèæíåãî) ñîñòàâëÿþùèõ çâåíüåâ ïî ôîðìóëå (2.5):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1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1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/2 = -0,11 + 0,11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1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1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/2 = -0,11 - 0,11 = -0,220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2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2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 xml:space="preserve">/2 = -0,1 + 0,1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2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2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>/2 = -0,1 - 0,1 = -0,200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3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3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3</w:t>
      </w:r>
      <w:r>
        <w:rPr/>
        <w:t xml:space="preserve">/2 = 0 + 0,2 = +0,200 ìì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3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3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3</w:t>
      </w:r>
      <w:r>
        <w:rPr/>
        <w:t>/2 = 0 - 0,2 = -0,200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4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4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4</w:t>
      </w:r>
      <w:r>
        <w:rPr/>
        <w:t xml:space="preserve">/2 = 0 + 0,16 = +0,160 ìì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4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4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4</w:t>
      </w:r>
      <w:r>
        <w:rPr/>
        <w:t>/2 = 0 - 0,16 = -0,160 ìì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â5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5 </w:t>
      </w:r>
      <w:r>
        <w:rPr/>
        <w:t xml:space="preserve">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2 = -0,125 + 0,125 = 0 ;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í5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05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5</w:t>
      </w:r>
      <w:r>
        <w:rPr/>
        <w:t>/2 = -0,125 - 0,125 = -0,250 ìì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Ïðàâèëüíîñòü âûïîëíåíèÿ ðàñ÷åòîâ ïðîâåðèì ïî ôîðìóëàì</w:t>
      </w:r>
    </w:p>
    <w:p>
      <w:pPr>
        <w:pStyle w:val="Russian"/>
        <w:bidi w:val="0"/>
        <w:ind w:firstLine="567"/>
        <w:rPr/>
      </w:pPr>
      <w:r>
        <w:rPr/>
        <w:tab/>
        <w:tab/>
        <w:tab/>
        <w:tab/>
        <w:tab/>
        <w:t>_____________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ab/>
        <w:t xml:space="preserve">              n</w:t>
        <w:tab/>
        <w:tab/>
        <w:t>m-1</w:t>
        <w:tab/>
        <w:t xml:space="preserve">                / 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í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(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,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 xml:space="preserve">           i=1</w:t>
        <w:tab/>
        <w:tab/>
        <w:t>i=n+1</w:t>
        <w:tab/>
        <w:tab/>
        <w:t>i=1</w:t>
      </w:r>
    </w:p>
    <w:p>
      <w:pPr>
        <w:pStyle w:val="Russian"/>
        <w:bidi w:val="0"/>
        <w:ind w:firstLine="567"/>
        <w:rPr/>
      </w:pPr>
      <w:r>
        <w:rPr/>
        <w:tab/>
        <w:tab/>
        <w:tab/>
        <w:tab/>
        <w:tab/>
        <w:t xml:space="preserve">  _____________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ab/>
        <w:t xml:space="preserve">             n</w:t>
        <w:tab/>
        <w:tab/>
        <w:t>m-1</w:t>
        <w:tab/>
        <w:t xml:space="preserve">                  / m-1</w:t>
      </w:r>
    </w:p>
    <w:p>
      <w:pPr>
        <w:pStyle w:val="Russian"/>
        <w:bidi w:val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â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S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0ió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+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(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18"/>
          <w:szCs w:val="1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+0,7446 ìì .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ab/>
        <w:t xml:space="preserve">           i=1</w:t>
        <w:tab/>
        <w:tab/>
        <w:t>i=n+1</w:t>
        <w:tab/>
        <w:tab/>
        <w:t xml:space="preserve">  i=1</w:t>
      </w:r>
    </w:p>
    <w:p>
      <w:pPr>
        <w:pStyle w:val="Russian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r>
    </w:p>
    <w:p>
      <w:pPr>
        <w:pStyle w:val="Russian"/>
        <w:bidi w:val="0"/>
        <w:ind w:firstLine="567"/>
        <w:rPr/>
      </w:pPr>
      <w:r>
        <w:rPr/>
        <w:t>Ñîïîñòàâëåíèå ñ óñëîâèåì çàäà÷è ïîêàçûâàåò, ÷òî äîïóñêè óñòàíîâëåíû âåðíî.</w:t>
      </w:r>
    </w:p>
    <w:p>
      <w:pPr>
        <w:pStyle w:val="Russian"/>
        <w:numPr>
          <w:ilvl w:val="0"/>
          <w:numId w:val="0"/>
        </w:numPr>
        <w:bidi w:val="0"/>
        <w:ind w:firstLine="567"/>
        <w:rPr/>
      </w:pPr>
      <w:r>
        <w:rPr/>
      </w:r>
      <w:r>
        <w:br w:type="page"/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3.8. Ðåçóëüòàòû ðàñ÷åòà è èõ àíàëèç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firstLine="567"/>
        <w:rPr/>
      </w:pPr>
      <w:r>
        <w:rPr/>
        <w:t>Òàáë. 3. Ðàçìåðû è äîïóñêè çâåíüåâ, ðàññ÷èòàííûå ðàçíûìè ìåòîäàìè, ìì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73"/>
        <w:gridCol w:w="1035"/>
        <w:gridCol w:w="1518"/>
        <w:gridCol w:w="1587"/>
        <w:gridCol w:w="144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1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2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3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4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5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  <w:t>ìåòîä ìàêñèìóìà-ìèíèìóìà</w:t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063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063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00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</w:rPr>
              <w:t>±</w:t>
            </w:r>
            <w:r>
              <w:rPr/>
              <w:t>0,20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26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</w:rPr>
              <w:t>±</w:t>
            </w:r>
            <w:r>
              <w:rPr/>
              <w:t>0,125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9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16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  <w:t>Òåîðåòèêî</w:t>
              <w:noBreakHyphen/>
              <w:t>âåðîÿòíîñòíûé ìåòîä</w:t>
            </w:r>
          </w:p>
          <w:p>
            <w:pPr>
              <w:pStyle w:val="Russianeasy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22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2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20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00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</w:rPr>
              <w:t>±</w:t>
            </w:r>
            <w:r>
              <w:rPr/>
              <w:t>0,20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26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</w:rPr>
              <w:t>±</w:t>
            </w:r>
            <w:r>
              <w:rPr/>
              <w:t>0,16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/>
          </w:tcPr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  <w:t>19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-0,250</w:t>
            </w:r>
          </w:p>
          <w:p>
            <w:pPr>
              <w:pStyle w:val="Russianeasy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Russianeasy"/>
        <w:bidi w:val="0"/>
        <w:ind w:hanging="0"/>
        <w:jc w:val="center"/>
        <w:rPr/>
      </w:pPr>
      <w:r>
        <w:rPr/>
      </w:r>
    </w:p>
    <w:p>
      <w:pPr>
        <w:pStyle w:val="Russian"/>
        <w:bidi w:val="0"/>
        <w:ind w:firstLine="567"/>
        <w:jc w:val="center"/>
        <w:rPr/>
      </w:pPr>
      <w:r>
        <w:rPr/>
        <w:t>Ìåòîä ìàêñèìóìà-ìèíèìóìà ïðåäúÿâëÿåò æ¸ñòêèå òðåáîâàíèÿ ê òî÷íîñòè ñîñòàâëÿþùèõ çâåíüåâ ýòî ñâÿçàíî ñ ïðåäïîëîæåíèåì, ÷òî ðåàëèçóþòñÿ ïðåäåëüíûå çíà÷åíèÿ ïîãðåøíîñòåé ñîñòàâëÿþùèõ çâåíüåâ è îíè ñî÷åòàþòñÿ íàèõóäøèì îáðàçîì. Îòñþäà ìàëåíüêèå äîïóñêè.</w:t>
      </w:r>
    </w:p>
    <w:p>
      <w:pPr>
        <w:pStyle w:val="Russian"/>
        <w:bidi w:val="0"/>
        <w:ind w:firstLine="567"/>
        <w:rPr/>
      </w:pPr>
      <w:r>
        <w:rPr/>
        <w:t>Â ðåàëüíîé ñèòóàöèè ÷àùå âñåãî ýêîíîìè÷åñêè öåëåñîîáðàçíî ïîëüçóÿñü òåîðåòèêî</w:t>
        <w:noBreakHyphen/>
        <w:t>âåðîÿòíîñòíûì ìåòîäîì íàçíà÷àòü áîëåå øèðîêèå äîïóñêè íà ñîñòàâëÿþùèå çâåíüÿ, äîïóñêàÿ ïðè ýòîì ó íåêîòîðîé íåáîëüøîé ÷àñòè èçäåëèé âûõîä ðàçìåðîâ çàìûêàþùåãî çâåíà çà ïðåäåëû ïîëÿ äîïóñêà.</w:t>
      </w:r>
    </w:p>
    <w:p>
      <w:pPr>
        <w:pStyle w:val="Heading1"/>
        <w:numPr>
          <w:ilvl w:val="0"/>
          <w:numId w:val="0"/>
        </w:numPr>
        <w:bidi w:val="0"/>
        <w:ind w:hanging="0"/>
        <w:rPr/>
      </w:pPr>
      <w:r>
        <w:rPr/>
      </w:r>
      <w:r>
        <w:br w:type="page"/>
      </w:r>
    </w:p>
    <w:p>
      <w:pPr>
        <w:pStyle w:val="Heading1"/>
        <w:bidi w:val="0"/>
        <w:ind w:hanging="0"/>
        <w:rPr/>
      </w:pPr>
      <w:r>
        <w:rPr/>
        <w:t>4. Ëèòåðàòóðà.</w:t>
      </w:r>
    </w:p>
    <w:p>
      <w:pPr>
        <w:pStyle w:val="Russian"/>
        <w:bidi w:val="0"/>
        <w:ind w:firstLine="567"/>
        <w:rPr/>
      </w:pPr>
      <w:r>
        <w:rPr/>
      </w:r>
    </w:p>
    <w:p>
      <w:pPr>
        <w:pStyle w:val="Russian"/>
        <w:bidi w:val="0"/>
        <w:ind w:left="567" w:hanging="567"/>
        <w:rPr/>
      </w:pPr>
      <w:r>
        <w:rPr/>
        <w:t>1. Ìåòîäè÷åñêèå óêàçàíèÿ ê êóðñîâîé ðàáîòå ïî êóðñó ”Âçàèìîçàìåíÿåìîñòü, ñòàíäàðòèçàöèÿ è òåõíè÷åñêèå èçìåðåíèÿ”. Ðàñ÷åò ðàçìåðíûõ öåïåé. Ðàñ÷åò êèíåìàòè÷åñêîé òî÷íîñòè êèíåìàòè÷åñêèõ ïåðåäà÷ è öåïåé.</w:t>
      </w:r>
    </w:p>
    <w:p>
      <w:pPr>
        <w:pStyle w:val="Russian"/>
        <w:bidi w:val="0"/>
        <w:ind w:left="567" w:hanging="567"/>
        <w:rPr/>
      </w:pPr>
      <w:r>
        <w:rPr/>
      </w:r>
    </w:p>
    <w:p>
      <w:pPr>
        <w:pStyle w:val="Russian"/>
        <w:bidi w:val="0"/>
        <w:ind w:left="567" w:hanging="567"/>
        <w:rPr/>
      </w:pPr>
      <w:r>
        <w:rPr/>
        <w:t>2. ÃÎÑÒ 6636-69 “Íîðìàëüíûå ëèíåéíûå ðàçìåðû”</w:t>
      </w:r>
    </w:p>
    <w:p>
      <w:pPr>
        <w:pStyle w:val="Russian"/>
        <w:bidi w:val="0"/>
        <w:ind w:left="567" w:hanging="567"/>
        <w:rPr/>
      </w:pPr>
      <w:r>
        <w:rPr/>
      </w:r>
    </w:p>
    <w:p>
      <w:pPr>
        <w:pStyle w:val="Russian"/>
        <w:bidi w:val="0"/>
        <w:ind w:left="567" w:hanging="567"/>
        <w:rPr/>
      </w:pPr>
      <w:r>
        <w:rPr/>
        <w:t>3. ÃÎÑÒ 16320-80 “Öåïè ðàçìåðíûå. Ìåòîäû ðàñ÷åòà ïëîñêèõ öåïåé.”</w:t>
      </w:r>
    </w:p>
    <w:p>
      <w:pPr>
        <w:pStyle w:val="Russian"/>
        <w:bidi w:val="0"/>
        <w:ind w:left="567" w:hanging="567"/>
        <w:rPr/>
      </w:pPr>
      <w:r>
        <w:rPr/>
      </w:r>
    </w:p>
    <w:p>
      <w:pPr>
        <w:pStyle w:val="Russian"/>
        <w:bidi w:val="0"/>
        <w:ind w:left="567" w:hanging="567"/>
        <w:rPr/>
      </w:pPr>
      <w:r>
        <w:rPr/>
      </w:r>
    </w:p>
    <w:p>
      <w:pPr>
        <w:pStyle w:val="Heading1"/>
        <w:bidi w:val="0"/>
        <w:ind w:left="567" w:hanging="567"/>
        <w:rPr/>
      </w:pPr>
      <w:r>
        <w:rPr/>
        <w:t>Îãëàâëåíèå.</w:t>
      </w:r>
    </w:p>
    <w:p>
      <w:pPr>
        <w:pStyle w:val="Heading1"/>
        <w:bidi w:val="0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/>
              <w:iCs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/>
              <w:iCs/>
              <w:caps w:val="false"/>
              <w:smallCaps w:val="false"/>
            </w:rPr>
            <w:t>1. Çàäàíèå.</w:t>
            <w:tab/>
            <w:t>1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/>
            <w:t>2. Ðàñ÷åò ðàçìåðíûõ öåïåé.</w:t>
            <w:tab/>
            <w:t>2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2.1. Îñíîâíûå òåðìèíû è îïðåäåëåíèÿ.</w:t>
            <w:tab/>
            <w:t>2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2.2. Õàðàêòåðèñòèêè çâåíüåâ ðàçìåðíîé öåïè.</w:t>
            <w:tab/>
            <w:t>2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2.3. Îñíîâíûå ôîðìóëû è ìåòîäû ðåøåíèÿ.</w:t>
            <w:tab/>
            <w:t>2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2.3.1. Íîìèíàëüíûé ðàçìåð çàìûêàþùåãî çâåíà.</w:t>
            <w:tab/>
            <w:t>2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2.3.2. Êîîðäèíàòà ñåðåäèíû ïîëÿ äîïóñêà çàìûêàþùåãî çâåíà.</w:t>
            <w:tab/>
            <w:t>2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2.3.3. Îñíîâíûå ìåòîäû ðàñ÷åòà ðàçìåðíûõ öåïåé.</w:t>
            <w:tab/>
            <w:t>3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2.3.4. Äîïóñê çàìûêàþùåãî çâåíà.</w:t>
            <w:tab/>
            <w:t>3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2.3.5. Ïðåäåëüíûå îòêëîíåíèÿ ñîñòàâëÿþùèõ çâåíüåâ.</w:t>
            <w:tab/>
            <w:t>3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2.4. Ïðÿìàÿ è îáðàòíàÿ çàäà÷è ðàçìåðíûõ öåïåé.</w:t>
            <w:tab/>
            <w:t>3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/>
            <w:t>3. Ðåøåíèå ïðÿìîé çàäà÷è ðàçìåðíîé öåïè.</w:t>
            <w:tab/>
            <w:t>4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1. Îïðåäåëåíèå óìåíüøàþùèõ è óâåëè÷èâàþùèõ çâåíüåâ öåïè.</w:t>
            <w:tab/>
            <w:t>4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2. Îïðåäåëåíèå íîìèíàëüíûõ ðàçìåðîâ ñîñòàâëÿþùèõ çâåíüåâ è çàìûêàþùåãî çâåíà.</w:t>
            <w:tab/>
            <w:t>4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3. Îïðåäåëåíèå äîïóñêà è ñåðåäèíû ïîëÿ äîïóñêà çàìûêàþùåãî çâåíà.</w:t>
            <w:tab/>
            <w:t>4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4. Ñâîäíàÿ òàáëèöà ñîñòàâëÿþùèõ çâåíüåâ.</w:t>
            <w:tab/>
            <w:t>4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5. Âûáîð ìåòîäà ðåøåíèÿ.</w:t>
            <w:tab/>
            <w:t>5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6. Ìåòîä ìàêñèìóìà-ìèíèìóìà.</w:t>
            <w:tab/>
            <w:t>5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6.1. Íàçíà÷åíèå äîïóñêîâ íà ñîñòàâëÿþùèå çâåíüÿ.</w:t>
            <w:tab/>
            <w:t>5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6.2. Íàçíà÷åíèå êîîðäèíàò ñåðåäèí ïîëåé äîïóñêîâ ñîñòàâëÿþùèõ çâåíüåâ.</w:t>
            <w:tab/>
            <w:t>5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6.3. Ðàñ÷åò ïðåäåëüíûõ îòêëîíåíèé ñîñòàâëÿþùèõ çâåíüåâ.</w:t>
            <w:tab/>
            <w:t>6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7. Òåîðåòèêî</w:t>
            <w:noBreakHyphen/>
            <w:t>âåðîÿòíîñòíûé ìåòîä.</w:t>
            <w:tab/>
            <w:t>6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7.1. Ðàñ÷åò çíà÷åíèé äîïóñêîâ íà ñîñòàâëÿþùèå çâåíüÿ.</w:t>
            <w:tab/>
            <w:t>6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7.2. Íàçíà÷åíèå êîîðäèíàò ñåðåäèí ïîëåé äîïóñêîâ ñîñòàâëÿþùèõ çâåíüåâ.</w:t>
            <w:tab/>
            <w:t>7</w:t>
          </w:r>
        </w:p>
        <w:p>
          <w:pPr>
            <w:pStyle w:val="Contents3"/>
            <w:bidi w:val="0"/>
            <w:ind w:left="200" w:hanging="0"/>
            <w:jc w:val="left"/>
            <w:rPr/>
          </w:pPr>
          <w:r>
            <w:rPr/>
            <w:t>3.7.3. Ðàñ÷åò ïðåäåëüíûõ îòêëîíåíèé ñîñòàâëÿþùèõ çâåíüåâ.</w:t>
            <w:tab/>
            <w:t>7</w:t>
          </w:r>
        </w:p>
        <w:p>
          <w:pPr>
            <w:pStyle w:val="Contents2"/>
            <w:bidi w:val="0"/>
            <w:spacing w:before="120" w:after="0"/>
            <w:jc w:val="left"/>
            <w:rPr/>
          </w:pPr>
          <w:r>
            <w:rPr/>
            <w:t>3.8. Ðåçóëüòàòû ðàñ÷åòà è èõ àíàëèç.</w:t>
            <w:tab/>
            <w:t>8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/>
            <w:t>4. Ëèòåðàòóðà.</w:t>
            <w:tab/>
            <w:t>9</w:t>
          </w:r>
          <w:r>
            <w:rPr/>
            <w:fldChar w:fldCharType="end"/>
          </w:r>
        </w:p>
      </w:sdtContent>
    </w:sdt>
    <w:p>
      <w:pPr>
        <w:pStyle w:val="Contents1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9"/>
                              <w:szCs w:val="19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9"/>
                              <w:i w:val="false"/>
                              <w:b w:val="false"/>
                              <w:szCs w:val="19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9"/>
                              <w:i w:val="false"/>
                              <w:b w:val="false"/>
                              <w:szCs w:val="19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9"/>
                              <w:i w:val="false"/>
                              <w:b w:val="false"/>
                              <w:szCs w:val="19"/>
                              <w:iCs w:val="false"/>
                              <w:bCs w:val="false"/>
                              <w:vanish w:val="false"/>
                            </w:rPr>
                            <w:t>1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9"/>
                              <w:i w:val="false"/>
                              <w:b w:val="false"/>
                              <w:szCs w:val="19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9"/>
                        <w:szCs w:val="19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9"/>
                        <w:i w:val="false"/>
                        <w:b w:val="false"/>
                        <w:szCs w:val="19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9"/>
                        <w:i w:val="false"/>
                        <w:b w:val="false"/>
                        <w:szCs w:val="19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9"/>
                        <w:i w:val="false"/>
                        <w:b w:val="false"/>
                        <w:szCs w:val="19"/>
                        <w:iCs w:val="false"/>
                        <w:bCs w:val="false"/>
                        <w:vanish w:val="false"/>
                      </w:rPr>
                      <w:t>1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9"/>
                        <w:i w:val="false"/>
                        <w:b w:val="false"/>
                        <w:szCs w:val="19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ussia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ssianeas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at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7"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right" w:pos="9072" w:leader="dot"/>
      </w:tabs>
      <w:ind w:left="1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tabs>
        <w:tab w:val="clear" w:pos="720"/>
        <w:tab w:val="right" w:pos="9072" w:leader="dot"/>
      </w:tabs>
      <w:ind w:left="1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right" w:pos="9072" w:leader="dot"/>
      </w:tabs>
      <w:ind w:left="8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right" w:pos="9072" w:leader="dot"/>
      </w:tabs>
      <w:ind w:left="6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right" w:pos="9072" w:leader="dot"/>
      </w:tabs>
      <w:ind w:left="4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right" w:pos="9072" w:leader="dot"/>
      </w:tabs>
      <w:spacing w:before="12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Contents1">
    <w:name w:val="TOC 1"/>
    <w:basedOn w:val="Index"/>
    <w:pPr>
      <w:tabs>
        <w:tab w:val="clear" w:pos="720"/>
        <w:tab w:val="right" w:pos="9072" w:leader="dot"/>
      </w:tabs>
      <w:spacing w:before="12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ssian">
    <w:name w:val="Russian"/>
    <w:basedOn w:val="Normal"/>
    <w:next w:val="Normal"/>
    <w:qFormat/>
    <w:pPr>
      <w:numPr>
        <w:ilvl w:val="0"/>
        <w:numId w:val="1"/>
      </w:numPr>
      <w:ind w:firstLine="567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Russianeasy">
    <w:name w:val="Russian easy"/>
    <w:qFormat/>
    <w:pPr>
      <w:widowControl w:val="false"/>
      <w:numPr>
        <w:ilvl w:val="1"/>
        <w:numId w:val="1"/>
      </w:numPr>
      <w:bidi w:val="0"/>
      <w:ind w:hanging="0"/>
      <w:jc w:val="left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th">
    <w:name w:val="Math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9">
    <w:name w:val="îãëàâëåíèå 9"/>
    <w:basedOn w:val="Normal"/>
    <w:next w:val="Normal"/>
    <w:qFormat/>
    <w:pPr>
      <w:numPr>
        <w:ilvl w:val="3"/>
        <w:numId w:val="1"/>
      </w:numPr>
      <w:tabs>
        <w:tab w:val="clear" w:pos="720"/>
        <w:tab w:val="right" w:pos="9072" w:leader="dot"/>
      </w:tabs>
      <w:ind w:left="140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3T21:25:00Z</cp:lastPrinted>
  <cp:revision>0</cp:revision>
  <dc:subject/>
  <dc:title/>
</cp:coreProperties>
</file>