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2015896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6244250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5337119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