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14328395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2993520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321563897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