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9340788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2422252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1657117213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