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1030419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5328110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104353924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