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Ñòóäåíò </w:t>
      </w:r>
      <w:r>
        <w:rPr>
          <w:u w:val="single"/>
        </w:rPr>
        <w:t>Ëåùèíñêèé È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16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/>
      </w:pPr>
      <w:r>
        <w:rPr/>
        <w:t>Çàäàíèå</w:t>
      </w:r>
    </w:p>
    <w:p>
      <w:pPr>
        <w:pStyle w:val="TextBody"/>
        <w:rPr/>
      </w:pPr>
      <w:r>
        <w:rPr/>
        <w:tab/>
        <w:t>Ðàçðàáîòàòü âû÷èñëèòåëüíîå óñòðîéñòâî, ñîñòîÿùåå èç äâóõ âçàèìîñâÿçàííûõ ÷àñòåé: îïåðàöèîííîãî è óïðàâëÿþùåãî àâòîìàòîâ è âûïîëíÿþùåå ñëåäóþùèå îïåðàöèè ñ êîíòðîëåì:</w:t>
      </w:r>
    </w:p>
    <w:p>
      <w:pPr>
        <w:pStyle w:val="TextBody"/>
        <w:rPr/>
      </w:pPr>
      <w:r>
        <w:rPr/>
        <w:t>1. Íàõîæäåíèå ìèíèìàëüíîãî â ãðóïïå ÷èñåë (5)</w:t>
      </w:r>
    </w:p>
    <w:p>
      <w:pPr>
        <w:pStyle w:val="TextBody"/>
        <w:rPr/>
      </w:pPr>
      <w:r>
        <w:rPr/>
        <w:t>2. Ïåðåâîä ïðàâèëüíîé äâîè÷íîé äðîáè â äåñÿòè÷íóþ (3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Êîíòðîëü îñóùåñòâëÿåòñÿ ðàçáèåíèåì äàííûõ íà ãðóïïû ÷èñåë ïî äâà äâîè÷íûõ ðàçðÿäà ñ ïîñëåäóþùèì èõ ñóììèðîâàíèåì ïî ìîäóëþ òðè.</w:t>
      </w:r>
    </w:p>
    <w:p>
      <w:pPr>
        <w:pStyle w:val="TextBody"/>
        <w:rPr/>
      </w:pPr>
      <w:r>
        <w:rPr/>
        <w:tab/>
        <w:t>×èñëà 24-ðàçðÿäíûå.</w:t>
      </w:r>
    </w:p>
    <w:p>
      <w:pPr>
        <w:pStyle w:val="TextBody"/>
        <w:rPr/>
      </w:pPr>
      <w:r>
        <w:rPr/>
        <w:tab/>
        <w:t>Ñóììàðíîå ÷èñëî âõîäíûõ è âûõîäíûõ êîíòàêòîâ - 30.</w:t>
      </w:r>
    </w:p>
    <w:p>
      <w:pPr>
        <w:pStyle w:val="TextBody"/>
        <w:rPr/>
      </w:pPr>
      <w:r>
        <w:rPr/>
        <w:tab/>
        <w:t>Â çàäàíèè èñïîëüçóåòñÿ óïðàâëÿþùèé àâòîìàò ñ åñòåñòâåííîé àäðåñàöèåé.</w:t>
      </w:r>
    </w:p>
    <w:p>
      <w:pPr>
        <w:pStyle w:val="TextBody"/>
        <w:rPr/>
      </w:pPr>
      <w:r>
        <w:rPr/>
        <w:tab/>
      </w:r>
      <w:r>
        <w:rPr>
          <w:u w:val="single"/>
        </w:rPr>
        <w:t>Îãðàíè÷åíèÿ:</w:t>
      </w:r>
    </w:p>
    <w:p>
      <w:pPr>
        <w:pStyle w:val="TextBody"/>
        <w:rPr/>
      </w:pPr>
      <w:r>
        <w:rPr/>
        <w:t>1. Â îïåðàöèîííîì àâòîìàòå ìîæíî èñïîëüçîâàòü íå áîëåå äâóõ ñóììàòîðîâ;</w:t>
      </w:r>
    </w:p>
    <w:p>
      <w:pPr>
        <w:pStyle w:val="TextBody"/>
        <w:rPr/>
      </w:pPr>
      <w:r>
        <w:rPr/>
        <w:t xml:space="preserve">2. Óïðàâëÿþùèé àâòîìàò äîëæåí ïðîåêòèðîâàòüñÿ ñ èñïîëüçîâàíèåì ÏÇÓ. </w:t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 xml:space="preserve">SLCT - </w:t>
      </w:r>
      <w:r>
        <w:rPr/>
        <w:t>óïðàâëÿåò âûáîðîì çàäà÷è; “0” - íàõîæäåíèå ìèíèìàëüíîãî â ãðóïïå ÷èñåë, “1” - ïåðåâîä ïðàâèëüíîé äâîè÷íîé äðîáè â äåñÿòè÷íóþ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 xml:space="preserve"> </w:t>
      </w:r>
      <w:r>
        <w:rPr>
          <w:b/>
          <w:bCs/>
        </w:rPr>
        <w:t xml:space="preserve">- </w:t>
      </w:r>
      <w:r>
        <w:rPr/>
        <w:t>îáîçíà÷àåò ãîòîâíîñòü îïåðàíäà; “0” - îïåðàíä ãîòîâ, “1” - îïåðàíä íå ãîòîâ (èñïîëüçóåòñÿ â îáåèõ çàäà÷àõ).</w:t>
      </w:r>
    </w:p>
    <w:p>
      <w:pPr>
        <w:pStyle w:val="TextBody"/>
        <w:rPr/>
      </w:pPr>
      <w:r>
        <w:rPr/>
        <w:t xml:space="preserve">3. Ñèãíàë </w:t>
      </w:r>
      <w:r>
        <w:rPr>
          <w:b/>
          <w:bCs/>
        </w:rPr>
        <w:t xml:space="preserve">S/S - </w:t>
      </w:r>
      <w:r>
        <w:rPr/>
        <w:t>óêàçûâàåò âû÷èñëèòåëüíîìó óñòðîéñòâó íà ïðîäîëæåíèå/êîíåö ïîñëåäîâàòåëüíîñòè ÷èñåë; “0”- ïîñëåäîâàòåëüíîñòü íå çàêîí÷åíà, “1” - ïîñëåäîâàòåëüíîñòü çàêîí÷åíà (èñïîëüçóåòñÿ â ïåðâîé çàäà÷å)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- óêàçûâàåò íà ãîòîâíîñòü âû÷èñëèòåëÿ âûïîëíÿòü çàäà÷ó; “0” - âû÷èñëèòåëü ãîòîâ, "1” - âû÷èñëèòåëü íå ãîòîâ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-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3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- óêàçûâàåò âíåøíåìó óñòðîéñòâó íà íàëè÷èå/îòñóòñòâèå îøèáêè; “0” - îøèáêà åñòü, “1” - îøèáêè íåò. Ýòîò ñèãíàë äåéñòâóåò òîëüêî ïðè óñëîâèè, ÷òî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óñòàíîâëåí â “0”. Â îñòàëüíûõ ñëó÷àÿ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óñòàíîâëåí â “1”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24-ðàçðÿäíàÿ äâóíàïðàâëåííàÿ øèíà äàííûõ.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îçíà÷àåò ïðèåì îïåðàíäà, à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ûäà÷ó ðåçóëüòàòà. Îáà ýòè ñèãíàëà íå ìîãóò áûòü îäíîâðåìåííî óñòàíîâëåíû â “0”.</w:t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1</w:t>
        <w:tab/>
        <w:t>&lt;&lt;GO (SLCT; m1, m9)&gt;&gt;</w:t>
      </w:r>
    </w:p>
    <w:p>
      <w:pPr>
        <w:pStyle w:val="TextBody"/>
        <w:rPr/>
      </w:pPr>
      <w:r>
        <w:rPr/>
        <w:t>m1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1}</w:t>
      </w:r>
    </w:p>
    <w:p>
      <w:pPr>
        <w:pStyle w:val="TextBody"/>
        <w:rPr/>
      </w:pPr>
      <w:r>
        <w:rPr/>
        <w:t>g2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2, g3)&gt;&gt;</w:t>
      </w:r>
    </w:p>
    <w:p>
      <w:pPr>
        <w:pStyle w:val="TextBody"/>
        <w:rPr/>
      </w:pPr>
      <w:r>
        <w:rPr/>
        <w:t>g3</w:t>
        <w:tab/>
        <w:t>&lt;&lt;GO (S/S; g2, j1)&gt;&gt;</w:t>
      </w:r>
    </w:p>
    <w:p>
      <w:pPr>
        <w:pStyle w:val="TextBody"/>
        <w:rPr/>
      </w:pPr>
      <w:r>
        <w:rPr/>
        <w:t>j1</w:t>
        <w:tab/>
        <w:t>&lt;&lt;GO (0; m8)&gt;&gt;</w:t>
      </w:r>
    </w:p>
    <w:p>
      <w:pPr>
        <w:pStyle w:val="TextBody"/>
        <w:rPr/>
      </w:pPr>
      <w:r>
        <w:rPr/>
        <w:t>m2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2[0-23]:=X[0-23]}</w:t>
      </w:r>
    </w:p>
    <w:p>
      <w:pPr>
        <w:pStyle w:val="TextBody"/>
        <w:rPr/>
      </w:pPr>
      <w:r>
        <w:rPr/>
        <w:t>m3</w:t>
        <w:tab/>
        <w:t>{d1d0:=d1d0(A2)}</w:t>
      </w:r>
    </w:p>
    <w:p>
      <w:pPr>
        <w:pStyle w:val="TextBody"/>
        <w:rPr/>
      </w:pPr>
      <w:r>
        <w:rPr/>
        <w:t>m4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4</w:t>
        <w:tab/>
        <w:t>&lt;GO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5, g5)&gt;&gt;</w:t>
      </w:r>
    </w:p>
    <w:p>
      <w:pPr>
        <w:pStyle w:val="TextBody"/>
        <w:rPr/>
      </w:pPr>
      <w:r>
        <w:rPr/>
        <w:t>g5</w:t>
        <w:tab/>
        <w:t>&lt;&lt;GO (S/S; m4, m20)&gt;&gt;</w:t>
      </w:r>
    </w:p>
    <w:p>
      <w:pPr>
        <w:pStyle w:val="TextBody"/>
        <w:rPr/>
      </w:pPr>
      <w:r>
        <w:rPr/>
        <w:t>m20</w:t>
        <w:tab/>
        <w:t>{d1’d0’:=d1’d0’(A2)}</w:t>
      </w:r>
    </w:p>
    <w:p>
      <w:pPr>
        <w:pStyle w:val="TextBody"/>
        <w:rPr/>
      </w:pPr>
      <w:r>
        <w:rPr/>
        <w:t>m8</w:t>
        <w:tab/>
        <w:t xml:space="preserve">{Y[0-23]:=A2[0-23]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4</w:t>
        <w:tab/>
        <w:t>&lt;&lt;GO (0; g1)&gt;&gt;</w:t>
      </w:r>
    </w:p>
    <w:p>
      <w:pPr>
        <w:pStyle w:val="TextBody"/>
        <w:rPr/>
      </w:pPr>
      <w:r>
        <w:rPr/>
        <w:t>m5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B[0-23]:=X[0-23]; (p,S)=A2[0-23]-B[0-23]}</w:t>
      </w:r>
    </w:p>
    <w:p>
      <w:pPr>
        <w:pStyle w:val="TextBody"/>
        <w:rPr/>
      </w:pPr>
      <w:r>
        <w:rPr/>
        <w:t>g6</w:t>
        <w:tab/>
        <w:t>&lt;&lt;GO (z; g5, g7)&gt;&gt;</w:t>
      </w:r>
    </w:p>
    <w:p>
      <w:pPr>
        <w:pStyle w:val="TextBody"/>
        <w:rPr/>
      </w:pPr>
      <w:r>
        <w:rPr/>
        <w:t>g7</w:t>
        <w:tab/>
        <w:t>&lt;&lt;GO (p; m6, g5)&gt;&gt;</w:t>
      </w:r>
    </w:p>
    <w:p>
      <w:pPr>
        <w:pStyle w:val="TextBody"/>
        <w:rPr/>
      </w:pPr>
      <w:r>
        <w:rPr/>
        <w:t>m6</w:t>
        <w:tab/>
        <w:t>{A2[0-23]:=B[0-23]}</w:t>
      </w:r>
    </w:p>
    <w:p>
      <w:pPr>
        <w:pStyle w:val="TextBody"/>
        <w:rPr/>
      </w:pPr>
      <w:r>
        <w:rPr/>
        <w:t>m7</w:t>
        <w:tab/>
        <w:t>{d1d0:=d1d0(A2)}</w:t>
      </w:r>
    </w:p>
    <w:p>
      <w:pPr>
        <w:pStyle w:val="TextBody"/>
        <w:rPr/>
      </w:pPr>
      <w:r>
        <w:rPr/>
        <w:t>j3</w:t>
        <w:tab/>
        <w:t>&lt;&lt;GO (0; g5)&gt;&gt;</w:t>
      </w:r>
    </w:p>
    <w:p>
      <w:pPr>
        <w:pStyle w:val="TextBody"/>
        <w:rPr/>
      </w:pPr>
      <w:r>
        <w:rPr/>
        <w:t>m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:=1; d1’d0’:=0,0; i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8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10, g1)&gt;&gt;</w:t>
      </w:r>
    </w:p>
    <w:p>
      <w:pPr>
        <w:pStyle w:val="TextBody"/>
        <w:rPr/>
      </w:pPr>
      <w:r>
        <w:rPr/>
        <w:t>m10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1[0-3]:=0,0,0,0; A2[0-23]:=X[0-23]}</w:t>
      </w:r>
    </w:p>
    <w:p>
      <w:pPr>
        <w:pStyle w:val="TextBody"/>
        <w:rPr/>
      </w:pPr>
      <w:r>
        <w:rPr/>
        <w:t>m11</w:t>
        <w:tab/>
        <w:t>{d1d0:=d1d0(A2)}</w:t>
      </w:r>
    </w:p>
    <w:p>
      <w:pPr>
        <w:pStyle w:val="TextBody"/>
        <w:rPr/>
      </w:pPr>
      <w:r>
        <w:rPr/>
        <w:t>m12</w:t>
        <w:tab/>
        <w:t>{A1[3],A2[0-23]:=A2[0-23],0}</w:t>
      </w:r>
    </w:p>
    <w:p>
      <w:pPr>
        <w:pStyle w:val="TextBody"/>
        <w:rPr/>
      </w:pPr>
      <w:r>
        <w:rPr/>
        <w:t>m13</w:t>
        <w:tab/>
        <w:t>{B[0-23]:=A1[3],A2[0-22]}</w:t>
      </w:r>
    </w:p>
    <w:p>
      <w:pPr>
        <w:pStyle w:val="TextBody"/>
        <w:rPr/>
      </w:pPr>
      <w:r>
        <w:rPr/>
        <w:t>m14</w:t>
        <w:tab/>
        <w:t>{A1[2-3],A2[0-23]:=A1[3],A2[0-23],0}</w:t>
      </w:r>
    </w:p>
    <w:p>
      <w:pPr>
        <w:pStyle w:val="TextBody"/>
        <w:rPr/>
      </w:pPr>
      <w:r>
        <w:rPr/>
        <w:t>m15</w:t>
        <w:tab/>
        <w:t>{A1[1-3],A2[0-23]:=A1[2-3],A2[0-23],0}</w:t>
      </w:r>
    </w:p>
    <w:p>
      <w:pPr>
        <w:pStyle w:val="TextBody"/>
        <w:rPr/>
      </w:pPr>
      <w:r>
        <w:rPr/>
        <w:t>m16</w:t>
        <w:tab/>
        <w:t>{A1[0-3],A2[0-23]:=A1[1-3],A2[0-23]+0,0,B[0-23],0}</w:t>
      </w:r>
    </w:p>
    <w:p>
      <w:pPr>
        <w:pStyle w:val="TextBody"/>
        <w:rPr/>
      </w:pPr>
      <w:r>
        <w:rPr/>
        <w:t>m17</w:t>
        <w:tab/>
        <w:t>{d1’d0’:=d1’d0’+(d1’d0’)</w:t>
      </w:r>
      <w:r>
        <w:rPr>
          <w:vertAlign w:val="superscript"/>
        </w:rPr>
        <w:t>*</w:t>
      </w:r>
      <w:r>
        <w:rPr/>
        <w:t>; Y[4i</w:t>
      </w:r>
      <w:r>
        <w:rPr>
          <w:rFonts w:eastAsia="Courier" w:cs="Courier" w:ascii="Courier" w:hAnsi="Courier"/>
        </w:rPr>
        <w:t>¼</w:t>
      </w:r>
      <w:r>
        <w:rPr/>
        <w:t>(4i+3)]:=A1[0-3]}</w:t>
      </w:r>
    </w:p>
    <w:p>
      <w:pPr>
        <w:pStyle w:val="TextBody"/>
        <w:rPr/>
      </w:pPr>
      <w:r>
        <w:rPr/>
        <w:t>g9</w:t>
        <w:tab/>
        <w:t>&lt;&lt;GO (z1; m19, m18)&gt;&gt;</w:t>
      </w:r>
    </w:p>
    <w:p>
      <w:pPr>
        <w:pStyle w:val="TextBody"/>
        <w:rPr/>
      </w:pPr>
      <w:r>
        <w:rPr/>
        <w:t>m18</w:t>
        <w:tab/>
        <w:t>{A1[0-3]:=0; i:=i+1}</w:t>
      </w:r>
    </w:p>
    <w:p>
      <w:pPr>
        <w:pStyle w:val="TextBody"/>
        <w:rPr/>
      </w:pPr>
      <w:r>
        <w:rPr/>
        <w:t>j5</w:t>
        <w:tab/>
        <w:t>&lt;&lt;GO (0; m12)&gt;&gt;</w:t>
      </w:r>
    </w:p>
    <w:p>
      <w:pPr>
        <w:pStyle w:val="TextBody"/>
        <w:rPr/>
      </w:pPr>
      <w:r>
        <w:rPr/>
        <w:t>m1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6</w:t>
        <w:tab/>
        <w:t>&lt;&lt;GO (0; g1)</w:t>
      </w:r>
    </w:p>
    <w:p>
      <w:pPr>
        <w:pStyle w:val="TextBody"/>
        <w:rPr/>
      </w:pPr>
      <w:r>
        <w:rPr/>
        <w:t>.....................................</w:t>
      </w:r>
    </w:p>
    <w:p>
      <w:pPr>
        <w:pStyle w:val="TextBody"/>
        <w:rPr/>
      </w:pPr>
      <w:r>
        <w:rPr/>
        <w:t>j0</w:t>
        <w:tab/>
        <w:t>&lt;&lt;GO (0; g1)&gt;&gt;</w:t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842453645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TableofFigures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 </w:t>
            </w:r>
            <w:r>
              <w:rPr/>
              <w:t>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</w:t>
            </w:r>
            <w:r>
              <w:rPr/>
              <w:t>.......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ableofFigures"/>
        <w:rPr/>
      </w:pPr>
      <w:r>
        <w:rPr/>
      </w:r>
    </w:p>
    <w:p>
      <w:pPr>
        <w:pStyle w:val="Normal"/>
        <w:rPr/>
      </w:pPr>
      <w:r>
        <w:rPr/>
        <w:t xml:space="preserve">Ïî ïîñëåäíåìó àäðåñó â ÏÇÓ çàïèñàíà êîìàíäà áåçóñëîâíîãî ïåðåõîäà íà íóëåâîé àäðåñ. Ýòî ñäåëàíî ñ öåëüþ îðãàíèçàöèè ñáðîñà óñòðîéñòâà ïî ñèãíàëó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e>
        </m:bar>
      </m:oMath>
      <w:r>
        <w:rPr/>
        <w:t>.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\WINWORD\TEMPLATE\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8T21:56:00Z</dcterms:created>
  <dc:creator>___</dc:creator>
  <dc:description/>
  <dc:language>en-US</dc:language>
  <cp:lastModifiedBy>___</cp:lastModifiedBy>
  <cp:lastPrinted>1995-04-19T01:57:00Z</cp:lastPrinted>
  <dcterms:modified xsi:type="dcterms:W3CDTF">1995-04-19T01:59:00Z</dcterms:modified>
  <cp:revision>11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