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>
          <w:u w:val="single"/>
        </w:rPr>
      </w:pPr>
      <w:r>
        <w:rPr/>
        <w:tab/>
        <w:tab/>
        <w:tab/>
        <w:tab/>
        <w:tab/>
        <w:tab/>
        <w:tab/>
        <w:t>Ñòóäåíò Ñåðåãèí À.Ë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 2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Äâóõðàçðÿäíûé ñèãíàë </w:t>
      </w:r>
      <w:r>
        <w:rPr>
          <w:b/>
          <w:bCs/>
        </w:rPr>
        <w:t xml:space="preserve">SLCT - </w:t>
      </w:r>
      <w:r>
        <w:rPr/>
        <w:t xml:space="preserve">óïðàâëÿåò âûáîðîì çàäà÷è; åãî ñòàðøèé (íóëåâîé) ðàçðÿä çàäàåò âèä îïåðàíäîâ: “1”- c  ïëàâàþùåé òî÷êîé, “0”- öåëûå, ìëàäøèé(ïåðâûé) ðàçðÿä çàäàåò âèä îïåðàöèè: “0”- ñëîæåíèå, “1” - âû÷èòàíèå.  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>RDYIN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îáîçíà÷àåò ãîòîâíîñòü îïåðàíäà; “1” - îïåðàíä ãîòîâ, “0”- îïåðàíä íå ãîòîâ </w:t>
      </w:r>
    </w:p>
    <w:p>
      <w:pPr>
        <w:pStyle w:val="TextBody"/>
        <w:rPr>
          <w:b/>
          <w:b/>
          <w:bCs/>
        </w:rPr>
      </w:pPr>
      <w:r>
        <w:rPr/>
        <w:t xml:space="preserve">3.  Ñèãíàë ñèíõðîíèçàöèè - </w:t>
      </w:r>
      <w:r>
        <w:rPr>
          <w:b/>
          <w:bCs/>
        </w:rPr>
        <w:t>Ñ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>RDYOUT</w:t>
      </w:r>
      <w:r>
        <w:rPr/>
        <w:t xml:space="preserve"> - óêàçûâàåò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 xml:space="preserve">ERROR </w:t>
      </w:r>
      <w:r>
        <w:rPr/>
        <w:t>- óêàçûâàåò âíåøíåìó óñòðîéñòâó íà íàëè÷èå/îòñóòñòâèå îøèáêè; “1” - îøèáêà åñòü, “0” - îøèáêè íåò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32-ðàçðÿäíàÿ äâóíàïðàâëåííàÿ øèíà äàííû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1 {m1}                                (0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o,n2)&gt;&gt;             1.x</w:t>
      </w:r>
    </w:p>
    <w:p>
      <w:pPr>
        <w:pStyle w:val="TextBody"/>
        <w:rPr/>
      </w:pPr>
      <w:r>
        <w:rPr/>
        <w:t xml:space="preserve">d0 {m0}                                 (1.0) </w:t>
      </w:r>
    </w:p>
    <w:p>
      <w:pPr>
        <w:pStyle w:val="TextBody"/>
        <w:rPr/>
      </w:pPr>
      <w:r>
        <w:rPr/>
        <w:t xml:space="preserve">    </w:t>
      </w:r>
      <w:r>
        <w:rPr/>
        <w:t>&lt;&lt;G0(</w:t>
      </w:r>
      <w:r>
        <w:rPr>
          <w:b/>
          <w:bCs/>
        </w:rPr>
        <w:t>RDYIN</w:t>
      </w:r>
      <w:r>
        <w:rPr/>
        <w:t>,d0,n2)&gt;&gt;              1.x</w:t>
      </w:r>
    </w:p>
    <w:p>
      <w:pPr>
        <w:pStyle w:val="TextBody"/>
        <w:rPr/>
      </w:pPr>
      <w:r>
        <w:rPr/>
        <w:t>n2{m2}                                  (1.1)</w:t>
      </w:r>
    </w:p>
    <w:p>
      <w:pPr>
        <w:pStyle w:val="TextBody"/>
        <w:rPr/>
      </w:pPr>
      <w:r>
        <w:rPr/>
        <w:t>d1{m0}                                  (0.1)</w:t>
      </w:r>
    </w:p>
    <w:p>
      <w:pPr>
        <w:pStyle w:val="TextBody"/>
        <w:rPr/>
      </w:pPr>
      <w:r>
        <w:rPr/>
        <w:t xml:space="preserve">    </w:t>
      </w:r>
      <w:r>
        <w:rPr/>
        <w:t>&lt;&lt;GO(c1,n9,n3)&gt;&gt;                        2.x</w:t>
      </w:r>
    </w:p>
    <w:p>
      <w:pPr>
        <w:pStyle w:val="TextBody"/>
        <w:rPr/>
      </w:pPr>
      <w:r>
        <w:rPr/>
        <w:t>n3{m3}                                   (2.1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d2{m0}                                    (3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n4{m4}                                    (3.1)</w:t>
      </w:r>
    </w:p>
    <w:p>
      <w:pPr>
        <w:pStyle w:val="TextBody"/>
        <w:rPr/>
      </w:pPr>
      <w:r>
        <w:rPr/>
        <w:t xml:space="preserve">n5{m5}                             (7.0) ; (8,0) </w:t>
      </w:r>
    </w:p>
    <w:p>
      <w:pPr>
        <w:pStyle w:val="TextBody"/>
        <w:rPr/>
      </w:pPr>
      <w:r>
        <w:rPr/>
        <w:t xml:space="preserve">d3{m0}                                    (19.0)       </w:t>
      </w:r>
    </w:p>
    <w:p>
      <w:pPr>
        <w:pStyle w:val="TextBody"/>
        <w:rPr/>
      </w:pPr>
      <w:r>
        <w:rPr/>
        <w:t xml:space="preserve">   </w:t>
      </w:r>
      <w:r>
        <w:rPr/>
        <w:t>&lt;&lt;GO(z0,d4,d5)&gt;&gt;                           4.x</w:t>
      </w:r>
    </w:p>
    <w:p>
      <w:pPr>
        <w:pStyle w:val="TextBody"/>
        <w:rPr/>
      </w:pPr>
      <w:r>
        <w:rPr/>
        <w:t xml:space="preserve">d4{m0}                                       (4.0) </w:t>
      </w:r>
    </w:p>
    <w:p>
      <w:pPr>
        <w:pStyle w:val="TextBody"/>
        <w:rPr/>
      </w:pPr>
      <w:r>
        <w:rPr/>
        <w:t xml:space="preserve">   </w:t>
      </w:r>
      <w:r>
        <w:rPr/>
        <w:t>&lt;&lt;GO(z1,d6,n11)&gt;&gt;                          5.x</w:t>
      </w:r>
    </w:p>
    <w:p>
      <w:pPr>
        <w:pStyle w:val="TextBody"/>
        <w:rPr/>
      </w:pPr>
      <w:r>
        <w:rPr/>
        <w:t>d6{m0}                                        (5.0)</w:t>
      </w:r>
    </w:p>
    <w:p>
      <w:pPr>
        <w:pStyle w:val="TextBody"/>
        <w:rPr/>
      </w:pPr>
      <w:r>
        <w:rPr/>
        <w:t xml:space="preserve">   </w:t>
      </w:r>
      <w:r>
        <w:rPr/>
        <w:t>&lt;&lt;GO(z3,n6,n7)&gt;&gt;                            6.x</w:t>
      </w:r>
    </w:p>
    <w:p>
      <w:pPr>
        <w:pStyle w:val="TextBody"/>
        <w:rPr/>
      </w:pPr>
      <w:r>
        <w:rPr/>
        <w:t xml:space="preserve">n6{m6}                                        (6.0)    </w:t>
      </w:r>
    </w:p>
    <w:p>
      <w:pPr>
        <w:pStyle w:val="TextBody"/>
        <w:rPr/>
      </w:pPr>
      <w:r>
        <w:rPr/>
        <w:t>d8{m0}                                       (19.1)</w:t>
      </w:r>
    </w:p>
    <w:p>
      <w:pPr>
        <w:pStyle w:val="TextBody"/>
        <w:rPr/>
      </w:pPr>
      <w:r>
        <w:rPr/>
        <w:t xml:space="preserve">   </w:t>
      </w:r>
      <w:r>
        <w:rPr/>
        <w:t>&lt;&lt;GO(z5,n5,n25)&gt;&gt;                           7.x</w:t>
      </w:r>
    </w:p>
    <w:p>
      <w:pPr>
        <w:pStyle w:val="TextBody"/>
        <w:rPr/>
      </w:pPr>
      <w:r>
        <w:rPr/>
        <w:t>n7{m7}                                         (6.1)</w:t>
      </w:r>
    </w:p>
    <w:p>
      <w:pPr>
        <w:pStyle w:val="TextBody"/>
        <w:rPr/>
      </w:pPr>
      <w:r>
        <w:rPr/>
        <w:t>d7{m0}                                        (20.0)</w:t>
      </w:r>
    </w:p>
    <w:p>
      <w:pPr>
        <w:pStyle w:val="TextBody"/>
        <w:rPr/>
      </w:pPr>
      <w:r>
        <w:rPr/>
        <w:t xml:space="preserve">   </w:t>
      </w:r>
      <w:r>
        <w:rPr/>
        <w:t>&lt;&lt;GO(z4,n5,n8)&gt;&gt;                             8.x</w:t>
      </w:r>
    </w:p>
    <w:p>
      <w:pPr>
        <w:pStyle w:val="TextBody"/>
        <w:rPr/>
      </w:pPr>
      <w:r>
        <w:rPr/>
        <w:t xml:space="preserve">n8{m8}                                 (8.1) ; (9.1) </w:t>
      </w:r>
    </w:p>
    <w:p>
      <w:pPr>
        <w:pStyle w:val="TextBody"/>
        <w:rPr/>
      </w:pPr>
      <w:r>
        <w:rPr/>
        <w:t xml:space="preserve">   </w:t>
      </w:r>
      <w:r>
        <w:rPr/>
        <w:t>&lt;&lt;GO(n25)&gt;&gt;</w:t>
      </w:r>
    </w:p>
    <w:p>
      <w:pPr>
        <w:pStyle w:val="TextBody"/>
        <w:rPr/>
      </w:pPr>
      <w:r>
        <w:rPr/>
        <w:t>d5{m0}                                         (4.1)</w:t>
      </w:r>
    </w:p>
    <w:p>
      <w:pPr>
        <w:pStyle w:val="TextBody"/>
        <w:rPr/>
      </w:pPr>
      <w:r>
        <w:rPr/>
        <w:t xml:space="preserve">   </w:t>
      </w:r>
      <w:r>
        <w:rPr/>
        <w:t xml:space="preserve">&lt;&lt;GO(z2,n25,n8)&gt;&gt;                            9.x   </w:t>
      </w:r>
    </w:p>
    <w:p>
      <w:pPr>
        <w:pStyle w:val="TextBody"/>
        <w:rPr/>
      </w:pPr>
      <w:r>
        <w:rPr/>
        <w:t>n9{m9}                                         (2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d9{m0}                                         (10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n10{m10}                                      (10.1)</w:t>
      </w:r>
    </w:p>
    <w:p>
      <w:pPr>
        <w:pStyle w:val="TextBody"/>
        <w:rPr/>
      </w:pPr>
      <w:r>
        <w:rPr/>
        <w:t>n11{m11}                                      (5.1)</w:t>
      </w:r>
    </w:p>
    <w:p>
      <w:pPr>
        <w:pStyle w:val="TextBody"/>
        <w:rPr/>
      </w:pPr>
      <w:r>
        <w:rPr/>
        <w:t>n12{m12}                                     (20.1)</w:t>
      </w:r>
    </w:p>
    <w:p>
      <w:pPr>
        <w:pStyle w:val="TextBody"/>
        <w:rPr/>
      </w:pPr>
      <w:r>
        <w:rPr/>
        <w:t xml:space="preserve">     </w:t>
      </w:r>
      <w:r>
        <w:rPr/>
        <w:t>&lt;&lt;GO(c2,n13,n14)&gt;&gt;                         11.x</w:t>
      </w:r>
    </w:p>
    <w:p>
      <w:pPr>
        <w:pStyle w:val="TextBody"/>
        <w:rPr/>
      </w:pPr>
      <w:r>
        <w:rPr/>
        <w:t>n13{m13}                                     (11.0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15)&gt;&gt;                              </w:t>
      </w:r>
    </w:p>
    <w:p>
      <w:pPr>
        <w:pStyle w:val="TextBody"/>
        <w:rPr/>
      </w:pPr>
      <w:r>
        <w:rPr/>
        <w:t>n14{m14}                                     (11.1)</w:t>
      </w:r>
    </w:p>
    <w:p>
      <w:pPr>
        <w:pStyle w:val="TextBody"/>
        <w:rPr/>
      </w:pPr>
      <w:r>
        <w:rPr/>
        <w:t>n15{m15}                                     (21.0)</w:t>
      </w:r>
    </w:p>
    <w:p>
      <w:pPr>
        <w:pStyle w:val="TextBody"/>
        <w:rPr/>
      </w:pPr>
      <w:r>
        <w:rPr/>
        <w:t xml:space="preserve">d10{m0}                                       (21.1)        </w:t>
      </w:r>
    </w:p>
    <w:p>
      <w:pPr>
        <w:pStyle w:val="TextBody"/>
        <w:rPr/>
      </w:pPr>
      <w:r>
        <w:rPr/>
        <w:t xml:space="preserve">     </w:t>
      </w:r>
      <w:r>
        <w:rPr/>
        <w:t>&lt;&lt;GO(z6,n24,d11)&gt;&gt;                         12.x</w:t>
      </w:r>
    </w:p>
    <w:p>
      <w:pPr>
        <w:pStyle w:val="TextBody"/>
        <w:rPr/>
      </w:pPr>
      <w:r>
        <w:rPr/>
        <w:t>d11{m0}                                      (12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z8,d12,n18)&gt;&gt;                         13.x </w:t>
      </w:r>
    </w:p>
    <w:p>
      <w:pPr>
        <w:pStyle w:val="TextBody"/>
        <w:rPr/>
      </w:pPr>
      <w:r>
        <w:rPr/>
        <w:t>d12{m0}                                      (13.0)</w:t>
      </w:r>
    </w:p>
    <w:p>
      <w:pPr>
        <w:pStyle w:val="TextBody"/>
        <w:rPr/>
      </w:pPr>
      <w:r>
        <w:rPr/>
        <w:t xml:space="preserve">     </w:t>
      </w:r>
      <w:r>
        <w:rPr/>
        <w:t>&lt;&lt;GO(c1,n16,n17)&gt;&gt;                          14.x</w:t>
      </w:r>
    </w:p>
    <w:p>
      <w:pPr>
        <w:pStyle w:val="TextBody"/>
        <w:rPr/>
      </w:pPr>
      <w:r>
        <w:rPr/>
        <w:t>n17{m17}                                     (14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25)&gt;&gt; </w:t>
      </w:r>
    </w:p>
    <w:p>
      <w:pPr>
        <w:pStyle w:val="TextBody"/>
        <w:rPr/>
      </w:pPr>
      <w:r>
        <w:rPr/>
        <w:t>n16{m16}                                     (14.0)</w:t>
      </w:r>
    </w:p>
    <w:p>
      <w:pPr>
        <w:pStyle w:val="TextBody"/>
        <w:rPr/>
      </w:pPr>
      <w:r>
        <w:rPr/>
        <w:t>d14{m0}                                      (22.0)</w:t>
      </w:r>
    </w:p>
    <w:p>
      <w:pPr>
        <w:pStyle w:val="TextBody"/>
        <w:rPr/>
      </w:pPr>
      <w:r>
        <w:rPr/>
        <w:t xml:space="preserve">     </w:t>
      </w:r>
      <w:r>
        <w:rPr/>
        <w:t>&lt;&lt;GO(z4,d15,n20)&gt;&gt;                          15.x</w:t>
      </w:r>
    </w:p>
    <w:p>
      <w:pPr>
        <w:pStyle w:val="TextBody"/>
        <w:rPr/>
      </w:pPr>
      <w:r>
        <w:rPr/>
        <w:t>n20{m20}                                      (15.1)</w:t>
      </w:r>
    </w:p>
    <w:p>
      <w:pPr>
        <w:pStyle w:val="TextBody"/>
        <w:rPr/>
      </w:pPr>
      <w:r>
        <w:rPr/>
        <w:t xml:space="preserve">     </w:t>
      </w:r>
      <w:r>
        <w:rPr/>
        <w:t>&lt;&lt;GO(n25)&gt;&gt;</w:t>
      </w:r>
    </w:p>
    <w:p>
      <w:pPr>
        <w:pStyle w:val="TextBody"/>
        <w:rPr/>
      </w:pPr>
      <w:r>
        <w:rPr/>
        <w:t>d15{m0}                                       (15.0)</w:t>
      </w:r>
    </w:p>
    <w:p>
      <w:pPr>
        <w:pStyle w:val="TextBody"/>
        <w:rPr/>
      </w:pPr>
      <w:r>
        <w:rPr/>
        <w:t xml:space="preserve">     </w:t>
      </w:r>
      <w:r>
        <w:rPr/>
        <w:t>&lt;&lt;GO(z7,n21,n25)&gt;&gt;                           16.x</w:t>
      </w:r>
    </w:p>
    <w:p>
      <w:pPr>
        <w:pStyle w:val="TextBody"/>
        <w:rPr/>
      </w:pPr>
      <w:r>
        <w:rPr/>
        <w:t xml:space="preserve">n21{m21}                                      (16.0)        </w:t>
      </w:r>
    </w:p>
    <w:p>
      <w:pPr>
        <w:pStyle w:val="TextBody"/>
        <w:rPr/>
      </w:pPr>
      <w:r>
        <w:rPr/>
        <w:t>d16{m0}                                        (22.1)</w:t>
      </w:r>
    </w:p>
    <w:p>
      <w:pPr>
        <w:pStyle w:val="TextBody"/>
        <w:rPr/>
      </w:pPr>
      <w:r>
        <w:rPr/>
        <w:t xml:space="preserve">     </w:t>
      </w:r>
      <w:r>
        <w:rPr/>
        <w:t>&lt;&lt;GO(z0,n23,n22)&gt;&gt;                            17.x</w:t>
      </w:r>
    </w:p>
    <w:p>
      <w:pPr>
        <w:pStyle w:val="TextBody"/>
        <w:rPr/>
      </w:pPr>
      <w:r>
        <w:rPr/>
        <w:t>n22{m22}                                      (17.1)</w:t>
      </w:r>
    </w:p>
    <w:p>
      <w:pPr>
        <w:pStyle w:val="TextBody"/>
        <w:rPr/>
      </w:pPr>
      <w:r>
        <w:rPr/>
        <w:t xml:space="preserve">     </w:t>
      </w:r>
      <w:r>
        <w:rPr/>
        <w:t>&lt;&lt;GO(n24)&gt;&gt;</w:t>
      </w:r>
    </w:p>
    <w:p>
      <w:pPr>
        <w:pStyle w:val="TextBody"/>
        <w:rPr/>
      </w:pPr>
      <w:r>
        <w:rPr/>
        <w:t>n23{m23}                                      (17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18{m18}                                      (13.1)            </w:t>
      </w:r>
    </w:p>
    <w:p>
      <w:pPr>
        <w:pStyle w:val="TextBody"/>
        <w:rPr/>
      </w:pPr>
      <w:r>
        <w:rPr/>
        <w:t>d13{m0}                                        (23.0)</w:t>
      </w:r>
    </w:p>
    <w:p>
      <w:pPr>
        <w:pStyle w:val="TextBody"/>
        <w:rPr/>
      </w:pPr>
      <w:r>
        <w:rPr/>
        <w:t xml:space="preserve">     </w:t>
      </w:r>
      <w:r>
        <w:rPr/>
        <w:t>&lt;&lt;GO(z0,n19, n24)                              18.x</w:t>
      </w:r>
    </w:p>
    <w:p>
      <w:pPr>
        <w:pStyle w:val="TextBody"/>
        <w:rPr/>
      </w:pPr>
      <w:r>
        <w:rPr/>
        <w:t>n19{m19}                                      (18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24{m24}                               (12.0); (18.1) </w:t>
      </w:r>
    </w:p>
    <w:p>
      <w:pPr>
        <w:pStyle w:val="TextBody"/>
        <w:rPr/>
      </w:pPr>
      <w:r>
        <w:rPr/>
        <w:t>n25{m25}                          (7.1); (9,0); (16.1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1230564973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Style15"/>
        <w:rPr/>
      </w:pPr>
      <w:r>
        <w:rPr/>
      </w:r>
    </w:p>
    <w:tbl>
      <w:tblPr>
        <w:tblW w:w="41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26"/>
        <w:gridCol w:w="522"/>
        <w:gridCol w:w="895"/>
        <w:gridCol w:w="58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äðåñ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01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01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Ïðèìåð âûïîëíåíèÿ çàäà÷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 ïðèìåð  â  êîòîðîì  ïðè  ïðè  ñëîæåíèè  äâóõ  ÷èñåë  ñ  ïëà-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àþùåé  òî÷êîé  â  äîïîëíèòåëüíîì  êîäå  ïðîèçîøëî  íàðóøåíèå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îðìàëèçàöèè  âïðàâî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åðâîå  ñëàãàåìîå  õðàíèòñÿ â ïàìÿòè  òàê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0001001011111001100001   0 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ïîðÿäîê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òîðîå  ñëàãàåìîå  õðàíèòñÿ â ïàìÿòè  ñëåäóþùèì  îáðàçî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1100100000111100000101   0    01111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  ïîðÿäîê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àõîäèì  ðàçíîñòü  ìåæäó  ïîðÿäêàìè ïåðâîãî  è  âòîðîãî  ñëàãàåìîãî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(âû÷èñëåíèÿ  ïðîèçâîäèì  â  äîïîëíèòåëüíîì  ìîäèôèöèðîâàííîì  êîäå)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ðÿäîê  âòîðîãî  ñëàãàåìîãî  ìåíüøå  ïåðâîãî  íà   ÷èñëî  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</w:t>
      </w: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  <w:u w:val="single"/>
        </w:rPr>
        <w:t>11  10000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ëåäîâàòåëüíî  íåîáõîäèìî  äåíîðìàëèçîâàòü âòîðîå  ñëàãàåìîå  òàê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÷òîáû  åãî ïîðÿäîê   óâåëè÷èòü  íà  0 0000001  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âûðàâíèâàíèÿ  ïîðÿäêîâ  ïðîèçâîäèì  ñëîæåíèå  (â ìîäèôèöèðîâàííîì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îïîëíèòåëüíîì  êîäå)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1000100101111100110000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01110010000011110000010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  <w:u w:val="single"/>
        </w:rPr>
        <w:t xml:space="preserve">         </w:t>
      </w:r>
      <w:r>
        <w:rPr>
          <w:rFonts w:eastAsia="Futuris" w:cs="Futuris" w:ascii="Futuris" w:hAnsi="Futuris"/>
          <w:sz w:val="24"/>
          <w:szCs w:val="24"/>
          <w:u w:val="single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0    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èäíî , ÷òî  ïîñëå  ñëîæåíèÿ  ïðîèçîøëî  íàðóøåíèå  íîðìàëèçàöè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àíòèññû .  Íåîáõîäèìà  íîðìàëèçàöèÿ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íîðìàëèçàöèè  ïîëó÷è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  0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Ìàòåìàòè÷åñêèå îáîñíîâàíèÿ èñïîëüçóåìûõ àëãîðèòìîâ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ïðèíöèï âûïîëíåíèÿ àâòîìàòîì çàäà÷, óêàçàííûõ â çàäà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1. Ñëîæåíèå è âû÷èòàíèå öåëûõ â äîïîëíèòåëüíîì êîäå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Çàäà÷à  ñëîæåíèÿ è âû÷èòàíèÿ öåëûõ ÷èñåë, ïðåäñòàâëåííûõ â äîïîëíèòåëüíîì êîäå, ðåàëèçóåòñÿ  â èñïîëüçóåìîì àëãîðèòìå â áëîêå ñëîæåíèÿ è âû÷èòàíèÿ ìàíòèññ ÷èñåë, ïðåäñòàâëåííûõ â äîïîëíèòåëüíîì êîäå ñ ïëàâàþùåé òî÷êîé ( ñì.  ïóíêò  2 )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2. Ñëîæåíèå è  âû÷èòàíèå  â  êîäàõ  ñ  ïëàâàþùåé  òî÷êîé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ûïîëíåíèå  ñëîæåíèÿ  èëè  âû÷èòàíèÿ  ÷èñåë  ñ  ïëàâàþùåé  òî÷êîé    âûïîëíÿåòñÿ â íåñêîëüêî ýòàïîâ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) Âûðàâíèâàíèå ïîðÿäêîâ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ëÿ òîãî  ÷òîáû  âûðàâíÿòü ïîðÿäêè  äâóõ  ÷èñåë , íóæíî  íàéòè  ðàçíîñòü ïîðÿäêîâ  è  çàòåì  ñäâèíóòü  ìàíòèññó  ÷èñëà  ñ  ìåíüøèì  ïîðÿäêîì  íà  ñòîëüêî  ðàçðÿäîâ  âïðàâî,  êàêîâà  àáñîëþòíàÿ  âåëè÷èíà  ðàçíîñòè  ïîðÿäêîâ. Ñäâèãàòü  âëåâî  ìàíòèññó  ÷èñëà  ñ  áîëüøèì  ïîðÿäêîì , íåëüçÿ ,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òàê  ïðè  ýòîì  çà  ïðåäåëû  ðåãèñòðà  óõîäèëè  áû  ñòàðøèå  ðàçðÿäû; ïîòåðÿ  ìëàäøèõ  ðàçðÿäîâ  ïðè  ñäâèãå  âïðàâî  íå èãðàåò  òàêîé  ðîëè  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îæåò  áûòü  ó÷òåíà  ïðè  îêðóãëå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) Ñëîæåíèå è âû÷èòàíèå ìàíòèññ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òîãî  êàê  ïîðÿäêè  âûðàâíåíû  ìîæíî  ïðîèçâåñòè  ñëîæåíèå  èë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û÷èòàíèå  ìàíòèññ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3) Íîðìàëèçàöèÿ ïîëó÷åííîé ñóììû ( ðàçíîñòè).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Íîðìàëèçàöèÿ ñóììû(ðàçíîñòè) -  ïðîèçâîäèòñÿ â ñëó÷àå íåâûïîëíåíèÿ óñëîâèÿ 1&gt;q&gt;1/2( q- ìàíòèññà ðåçóëüòàòà), ïðè ýòîì, åñëè q&gt;1, ïðè ýòîì ïîðÿäîê óâåëè÷èâàåòñÿ íà åäèíèöó, à ìàíòèññà ñäâèãàåòñÿ íà îäèí äâîè÷íûé ðàçðÿä âïðàâî, ÷òî äàåò q&lt;1. Åñëè q&lt;1/2, òî ìàíòèññà ðåçóëüòàòà ñäâèãàåòñÿ íà ðàçðÿä âëåâî ïðè îäíîâðåìåííîì óìåíüøåíèè ïîðÿäêà ðåçóëüòàòà íà 1. Ýòè îïåðàöèè ïðîèçâîäÿòñÿ äî òåõ ïîð ïîêà íå ñòàíåò âûïîëíÿòüñÿ óñëîâèå q&gt;1/2(ò.å. ïîêà ñòàðøèé ðàçðÿä ìàíòèññû ðåçóëüòàòà íå ñòàíåò “1”)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Ïðè ïîëó÷åíèè ïîëîæèòåëüíîãî ïåðåïîëíåíèÿ ïîðÿäêà ôîðìèðóåòñÿ ñèãíàë ïðåðûâàíèÿ èç-çà ïåðåïîëíåíèÿ ïîðÿäêà.Ïðè ïîëó÷åíèè îòðèöàòåëüíîãî ïåðåïîëíåíèÿ ïîðÿäêà ôîðìèðóåòñÿ íóëåâîé ðåçóëüòàò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Style15">
    <w:name w:val="Óêàçàòåëü ðèñóíêîâ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9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05-12T00:16:00Z</cp:lastPrinted>
  <dcterms:modified xsi:type="dcterms:W3CDTF">1995-05-12T00:27:00Z</dcterms:modified>
  <cp:revision>12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