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Ìîñêîâñêèé Ãîñóäàðñòâåííûé Èíñòèòóò Ðàäèîòåõíèêè, Ýëåêòðîíèêè, Àâòîìàòèêè</w:t>
      </w:r>
    </w:p>
    <w:p>
      <w:pPr>
        <w:pStyle w:val="Header"/>
        <w:rPr/>
      </w:pPr>
      <w:r>
        <w:rPr/>
        <w:t>(Òåõíè÷åñêèé Óíèâåðñèòåò)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Êàôåäðà âû÷èñëèòåëüíîé òåõíèêè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êóðñîâîé ïðîåêò ïî òåìå</w:t>
      </w:r>
    </w:p>
    <w:p>
      <w:pPr>
        <w:pStyle w:val="Heading"/>
        <w:rPr/>
      </w:pPr>
      <w:r>
        <w:rPr/>
        <w:t>ÏÐÎÅÊÒÈÐÎÂÀÍÈÅ ÂÛ×ÈÑËÈÒÅËÜÍÎÃÎ ÓÑÒÐÎÉÑÒÂÀ</w:t>
        <w:tab/>
      </w:r>
    </w:p>
    <w:p>
      <w:pPr>
        <w:pStyle w:val="Header"/>
        <w:rPr/>
      </w:pPr>
      <w:r>
        <w:rPr/>
        <w:t>(íà îñíîâå êóðñà “Ïðèêëàäíàÿ òåîðèÿ öèôðîâûõ àâòîìàòîâ”)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 xml:space="preserve">Ñòóäåíò </w:t>
      </w:r>
      <w:r>
        <w:rPr>
          <w:u w:val="single"/>
        </w:rPr>
        <w:t>Ëåùèíñêèé È.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Âàðèàíò 16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Ãðóïïà ÀÂ-7-92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Ïðåïîäàâàòåëü Àíòèê Ì.È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er"/>
        <w:rPr/>
      </w:pPr>
      <w:r>
        <w:rPr/>
        <w:t>Ìîñêâà</w:t>
      </w:r>
    </w:p>
    <w:p>
      <w:pPr>
        <w:pStyle w:val="Header"/>
        <w:rPr/>
      </w:pPr>
      <w:r>
        <w:rPr/>
        <w:t>1995</w:t>
      </w:r>
    </w:p>
    <w:p>
      <w:pPr>
        <w:pStyle w:val="Header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Heading"/>
        <w:jc w:val="left"/>
        <w:rPr/>
      </w:pPr>
      <w:r>
        <w:rPr/>
        <w:t>ÑÎÄÅÐÆÀÍÈÅ</w:t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  <w:t>Çàäàíèå</w:t>
        <w:tab/>
        <w:tab/>
        <w:t>3</w:t>
      </w:r>
    </w:p>
    <w:p>
      <w:pPr>
        <w:pStyle w:val="Header"/>
        <w:jc w:val="left"/>
        <w:rPr/>
      </w:pPr>
      <w:r>
        <w:rPr/>
        <w:t>Èíòåðôåéñ ðàçðàáàòûâàåìîãî óñòðîéñòâà</w:t>
        <w:tab/>
        <w:t>3</w:t>
      </w:r>
    </w:p>
    <w:p>
      <w:pPr>
        <w:pStyle w:val="Header"/>
        <w:jc w:val="left"/>
        <w:rPr/>
      </w:pPr>
      <w:r>
        <w:rPr/>
        <w:t>Ìàòåìàòè÷åñêèå îáîñíîâàíèÿ èñïîëüçóåìûõ àëãîðèòìîâ</w:t>
        <w:tab/>
        <w:t>4</w:t>
      </w:r>
    </w:p>
    <w:p>
      <w:pPr>
        <w:pStyle w:val="Header"/>
        <w:jc w:val="left"/>
        <w:rPr/>
      </w:pPr>
      <w:r>
        <w:rPr/>
        <w:t>Ïðèìåðû âûïîëíåíèÿ çàäà÷</w:t>
        <w:tab/>
        <w:tab/>
        <w:t>5</w:t>
        <w:tab/>
      </w:r>
    </w:p>
    <w:p>
      <w:pPr>
        <w:pStyle w:val="Header"/>
        <w:jc w:val="left"/>
        <w:rPr/>
      </w:pPr>
      <w:r>
        <w:rPr/>
        <w:t>Àëãîðèòì ðàáîòû âû÷èñëèòåëüíîãî óñòðîéñòâà</w:t>
        <w:tab/>
        <w:t>6</w:t>
      </w:r>
    </w:p>
    <w:p>
      <w:pPr>
        <w:pStyle w:val="Header"/>
        <w:jc w:val="left"/>
        <w:rPr/>
      </w:pPr>
      <w:r>
        <w:rPr/>
        <w:t>Ìèêðîïðîãðàììà â ñîäåðæàòåëüíîì âèäå</w:t>
        <w:tab/>
        <w:t>7</w:t>
      </w:r>
    </w:p>
    <w:p>
      <w:pPr>
        <w:pStyle w:val="Header"/>
        <w:jc w:val="left"/>
        <w:rPr/>
      </w:pPr>
      <w:r>
        <w:rPr/>
        <w:t>Îñîáåííîñòè ðàáîòû íåêîòîðûõ óçëîâ óñòðîéñòâà</w:t>
        <w:tab/>
        <w:t>8</w:t>
      </w:r>
    </w:p>
    <w:p>
      <w:pPr>
        <w:pStyle w:val="Header"/>
        <w:jc w:val="left"/>
        <w:rPr/>
      </w:pPr>
      <w:r>
        <w:rPr/>
        <w:t>Îïèñàíèå ñèãíàëîâ óïðàâëÿþùåãî àâòîìàòà</w:t>
        <w:tab/>
        <w:t>9</w:t>
      </w:r>
    </w:p>
    <w:p>
      <w:pPr>
        <w:pStyle w:val="Header"/>
        <w:jc w:val="left"/>
        <w:rPr/>
      </w:pPr>
      <w:r>
        <w:rPr/>
        <w:t>Òàáëèöà çàïîëíåíèÿ óïðàâëÿþùåé ïàìÿòè</w:t>
        <w:tab/>
        <w:t>10</w:t>
      </w:r>
      <w:r>
        <w:br w:type="page"/>
      </w:r>
    </w:p>
    <w:p>
      <w:pPr>
        <w:pStyle w:val="Subtitle"/>
        <w:rPr/>
      </w:pPr>
      <w:r>
        <w:rPr/>
        <w:t>Çàäàíèå</w:t>
      </w:r>
    </w:p>
    <w:p>
      <w:pPr>
        <w:pStyle w:val="TextBody"/>
        <w:rPr/>
      </w:pPr>
      <w:r>
        <w:rPr/>
        <w:tab/>
        <w:t>Ðàçðàáîòàòü âû÷èñëèòåëüíîå óñòðîéñòâî, ñîñòîÿùåå èç äâóõ âçàèìîñâÿçàííûõ ÷àñòåé: îïåðàöèîííîãî è óïðàâëÿþùåãî àâòîìàòîâ è âûïîëíÿþùåå ñëåäóþùèå îïåðàöèè ñ êîíòðîëåì:</w:t>
      </w:r>
    </w:p>
    <w:p>
      <w:pPr>
        <w:pStyle w:val="TextBody"/>
        <w:rPr/>
      </w:pPr>
      <w:r>
        <w:rPr/>
        <w:t>1. Íàõîæäåíèå ìèíèìàëüíîãî â ãðóïïå ÷èñåë (5)</w:t>
      </w:r>
    </w:p>
    <w:p>
      <w:pPr>
        <w:pStyle w:val="TextBody"/>
        <w:rPr/>
      </w:pPr>
      <w:r>
        <w:rPr/>
        <w:t>2. Ïåðåâîä ïðàâèëüíîé äâîè÷íîé äðîáè â äåñÿòè÷íóþ (3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Êîíòðîëü îñóùåñòâëÿåòñÿ ðàçáèåíèåì äàííûõ íà ãðóïïû ÷èñåë ïî äâà äâîè÷íûõ ðàçðÿäà ñ ïîñëåäóþùèì èõ ñóììèðîâàíèåì ïî ìîäóëþ òðè.</w:t>
      </w:r>
    </w:p>
    <w:p>
      <w:pPr>
        <w:pStyle w:val="TextBody"/>
        <w:rPr/>
      </w:pPr>
      <w:r>
        <w:rPr/>
        <w:tab/>
        <w:t>×èñëà 24-ðàçðÿäíûå.</w:t>
      </w:r>
    </w:p>
    <w:p>
      <w:pPr>
        <w:pStyle w:val="TextBody"/>
        <w:rPr/>
      </w:pPr>
      <w:r>
        <w:rPr/>
        <w:tab/>
        <w:t>Ñóììàðíîå ÷èñëî âõîäíûõ è âûõîäíûõ êîíòàêòîâ - 30.</w:t>
      </w:r>
    </w:p>
    <w:p>
      <w:pPr>
        <w:pStyle w:val="TextBody"/>
        <w:rPr/>
      </w:pPr>
      <w:r>
        <w:rPr/>
        <w:tab/>
        <w:t>Â çàäàíèè èñïîëüçóåòñÿ óïðàâëÿþùèé àâòîìàò ñ åñòåñòâåííîé àäðåñàöèåé.</w:t>
      </w:r>
    </w:p>
    <w:p>
      <w:pPr>
        <w:pStyle w:val="TextBody"/>
        <w:rPr/>
      </w:pPr>
      <w:r>
        <w:rPr/>
        <w:tab/>
      </w:r>
      <w:r>
        <w:rPr>
          <w:u w:val="single"/>
        </w:rPr>
        <w:t>Îãðàíè÷åíèÿ:</w:t>
      </w:r>
    </w:p>
    <w:p>
      <w:pPr>
        <w:pStyle w:val="TextBody"/>
        <w:rPr/>
      </w:pPr>
      <w:r>
        <w:rPr/>
        <w:t>1. Â îïåðàöèîííîì àâòîìàòå ìîæíî èñïîëüçîâàòü íå áîëåå äâóõ ñóììàòîðîâ;</w:t>
      </w:r>
    </w:p>
    <w:p>
      <w:pPr>
        <w:pStyle w:val="TextBody"/>
        <w:rPr/>
      </w:pPr>
      <w:r>
        <w:rPr/>
        <w:t xml:space="preserve">2. Óïðàâëÿþùèé àâòîìàò äîëæåí ïðîåêòèðîâàòüñÿ ñ èñïîëüçîâàíèåì ÏÇÓ. </w:t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  <w:t>Èíòåðôåéñ ðàçðàáàòûâàåìîãî óñòðîéñòâà</w:t>
      </w:r>
    </w:p>
    <w:p>
      <w:pPr>
        <w:pStyle w:val="TextBody"/>
        <w:rPr/>
      </w:pPr>
      <w:r>
        <w:rPr/>
        <w:tab/>
        <w:t>Èñõîäÿ èç çàäàíèÿ, öåëåñîîáðàçíî èñïîëüçîâàòü ñëåäóþùèé èíòåðôåéñ âû÷èñëèòåëÿ.</w:t>
      </w:r>
    </w:p>
    <w:p>
      <w:pPr>
        <w:pStyle w:val="TextBody"/>
        <w:rPr/>
      </w:pPr>
      <w:r>
        <w:rPr/>
        <w:tab/>
      </w:r>
      <w:r>
        <w:rPr>
          <w:u w:val="single"/>
        </w:rPr>
        <w:t>Âõîäíûå ñèãíàëû:</w:t>
      </w:r>
      <w:r>
        <w:rPr>
          <w:b/>
          <w:bCs/>
        </w:rPr>
        <w:t xml:space="preserve"> </w:t>
      </w:r>
    </w:p>
    <w:p>
      <w:pPr>
        <w:pStyle w:val="TextBody"/>
        <w:rPr/>
      </w:pPr>
      <w:r>
        <w:rPr/>
        <w:t xml:space="preserve">1. Ñèãíàë </w:t>
      </w:r>
      <w:r>
        <w:rPr>
          <w:b/>
          <w:bCs/>
        </w:rPr>
        <w:t xml:space="preserve">SLCT - </w:t>
      </w:r>
      <w:r>
        <w:rPr/>
        <w:t>óïðàâëÿåò âûáîðîì çàäà÷è; “0” - íàõîæäåíèå ìèíèìàëüíîãî â ãðóïïå ÷èñåë, “1” - ïåðåâîä ïðàâèëüíîé äâîè÷íîé äðîáè â äåñÿòè÷íóþ.</w:t>
      </w:r>
    </w:p>
    <w:p>
      <w:pPr>
        <w:pStyle w:val="TextBody"/>
        <w:rPr/>
      </w:pPr>
      <w:r>
        <w:rPr/>
        <w:t xml:space="preserve">2.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IN</m:t>
            </m:r>
          </m:e>
        </m:bar>
      </m:oMath>
      <w:r>
        <w:rPr/>
        <w:t xml:space="preserve"> </w:t>
      </w:r>
      <w:r>
        <w:rPr>
          <w:b/>
          <w:bCs/>
        </w:rPr>
        <w:t xml:space="preserve">- </w:t>
      </w:r>
      <w:r>
        <w:rPr/>
        <w:t>îáîçíà÷àåò ãîòîâíîñòü îïåðàíäà; “0” - îïåðàíä ãîòîâ, “1” - îïåðàíä íå ãîòîâ (èñïîëüçóåòñÿ â îáåèõ çàäà÷àõ).</w:t>
      </w:r>
    </w:p>
    <w:p>
      <w:pPr>
        <w:pStyle w:val="TextBody"/>
        <w:rPr/>
      </w:pPr>
      <w:r>
        <w:rPr/>
        <w:t xml:space="preserve">3. Ñèãíàë </w:t>
      </w:r>
      <w:r>
        <w:rPr>
          <w:b/>
          <w:bCs/>
        </w:rPr>
        <w:t xml:space="preserve">S/S - </w:t>
      </w:r>
      <w:r>
        <w:rPr/>
        <w:t>óêàçûâàåò âû÷èñëèòåëüíîìó óñòðîéñòâó íà ïðîäîëæåíèå/êîíåö ïîñëåäîâàòåëüíîñòè ÷èñåë; “0”- ïîñëåäîâàòåëüíîñòü íå çàêîí÷åíà, “1” - ïîñëåäîâàòåëüíîñòü çàêîí÷åíà (èñïîëüçóåòñÿ â ïåðâîé çàäà÷å).</w:t>
      </w:r>
    </w:p>
    <w:p>
      <w:pPr>
        <w:pStyle w:val="TextBody"/>
        <w:rPr/>
      </w:pPr>
      <w:r>
        <w:rPr/>
        <w:tab/>
      </w:r>
      <w:r>
        <w:rPr>
          <w:u w:val="single"/>
        </w:rPr>
        <w:t>Âûõîäíûå ñèãíàëû:</w:t>
      </w:r>
    </w:p>
    <w:p>
      <w:pPr>
        <w:pStyle w:val="TextBody"/>
        <w:rPr/>
      </w:pPr>
      <w:r>
        <w:rPr/>
        <w:t xml:space="preserve">1.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 xml:space="preserve"> - óêàçûâàåò íà ãîòîâíîñòü âû÷èñëèòåëÿ âûïîëíÿòü çàäà÷ó; “0” - âû÷èñëèòåëü ãîòîâ, "1” - âû÷èñëèòåëü íå ãîòîâ.</w:t>
      </w:r>
    </w:p>
    <w:p>
      <w:pPr>
        <w:pStyle w:val="TextBody"/>
        <w:rPr/>
      </w:pPr>
      <w:r>
        <w:rPr/>
        <w:t xml:space="preserve">2.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 xml:space="preserve"> - óêàçûâàåò âíåøíåìó óñòðîéñòâó íà ãîòîâíîñòü îòâåòà; “0”- îòâåò ãîòîâ,”1”- îòâåò íå ãîòîâ.</w:t>
      </w:r>
    </w:p>
    <w:p>
      <w:pPr>
        <w:pStyle w:val="TextBody"/>
        <w:rPr/>
      </w:pPr>
      <w:r>
        <w:rPr/>
        <w:t xml:space="preserve">3.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RROR</m:t>
            </m:r>
          </m:e>
        </m:bar>
      </m:oMath>
      <w:r>
        <w:rPr/>
        <w:t xml:space="preserve"> - óêàçûâàåò âíåøíåìó óñòðîéñòâó íà íàëè÷èå/îòñóòñòâèå îøèáêè; “0” - îøèáêà åñòü, “1” - îøèáêè íåò. Ýòîò ñèãíàë äåéñòâóåò òîëüêî ïðè óñëîâèè, ÷òî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 xml:space="preserve"> óñòàíîâëåí â “0”. Â îñòàëüíûõ ñëó÷àÿõ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RROR</m:t>
            </m:r>
          </m:e>
        </m:bar>
      </m:oMath>
      <w:r>
        <w:rPr/>
        <w:t xml:space="preserve"> óñòàíîâëåí â “1”.</w:t>
      </w:r>
    </w:p>
    <w:p>
      <w:pPr>
        <w:pStyle w:val="TextBody"/>
        <w:rPr/>
      </w:pPr>
      <w:r>
        <w:rPr/>
        <w:tab/>
        <w:t xml:space="preserve">Äëÿ ïåðåäà÷è äàííûõ è ðåçóëüòàòîâ èñïîëüçóåòñÿ 24-ðàçðÿäíàÿ äâóíàïðàâëåííàÿ øèíà äàííûõ. Óñòàíîâëåííûé â “0”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 xml:space="preserve"> îçíà÷àåò ïðèåì îïåðàíäà, à óñòàíîâëåííûé â “0”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 xml:space="preserve"> âûäà÷ó ðåçóëüòàòà. Îáà ýòè ñèãíàëà íå ìîãóò áûòü îäíîâðåìåííî óñòàíîâëåíû â “0”.</w:t>
      </w:r>
    </w:p>
    <w:p>
      <w:pPr>
        <w:pStyle w:val="Subtitle"/>
        <w:rPr/>
      </w:pPr>
      <w:r>
        <w:rPr/>
        <w:t>Ìàòåìàòè÷åñêèå îáîñíîâàíèÿ èñïîëüçóåìûõ àëãîðèòìîâ</w:t>
      </w:r>
    </w:p>
    <w:p>
      <w:pPr>
        <w:pStyle w:val="TextBody"/>
        <w:rPr/>
      </w:pPr>
      <w:r>
        <w:rPr/>
        <w:tab/>
        <w:t>Ðàññìîòðèì ïðèíöèï âûïîëíåíèÿ àâòîìàòîì çàäà÷, óêàçàííûõ â çàäàíèè.</w:t>
      </w:r>
    </w:p>
    <w:p>
      <w:pPr>
        <w:pStyle w:val="Subtitle"/>
        <w:rPr/>
      </w:pPr>
      <w:r>
        <w:rPr/>
        <w:t>1. Íàõîæäåíèå ìèíèìàëüíîãî ÷èñëà èç ïîñëåäîâàòåëüíî ïîñòóïàþùèõ ÷èñåë.</w:t>
      </w:r>
    </w:p>
    <w:p>
      <w:pPr>
        <w:pStyle w:val="TextBody"/>
        <w:rPr/>
      </w:pPr>
      <w:r>
        <w:rPr/>
        <w:tab/>
        <w:t xml:space="preserve">Äëÿ îïðåäåëåíèÿ ìèíèìàëüíîãî ÷èñëà èç äâóõ ÷èñåë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 xml:space="preserve">B </w:t>
      </w:r>
      <w:r>
        <w:rPr/>
        <w:t>íåîáõîäèìî âû÷èñëèòü ðàçíîñòü</w:t>
      </w:r>
      <w:r>
        <w:rPr>
          <w:b/>
          <w:bCs/>
        </w:rPr>
        <w:t xml:space="preserve"> A-B </w:t>
      </w:r>
      <w:r>
        <w:rPr/>
        <w:t xml:space="preserve">è ïî åå çíàêó ñäåëàòü âûâîä î òîì, êàêîå ÷èñëî ÿâëÿåòñÿ ìåíüøèì. Äëÿ ýòîãî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 xml:space="preserve">B </w:t>
      </w:r>
      <w:r>
        <w:rPr/>
        <w:t xml:space="preserve">ïðåäñòàâëÿþòñÿ â ìîäèôèöèðîâàííîì äîïîëíèòåëüíîì êîäå, ïðè÷åì óñòðîéñòâî, ïåðåäàþùåå âû÷èñëèòåëþ ýòè îïåðàíäû, ïðåäñòàâëÿåò èõ â äîïîëíèòåëüíîì êîäå, à äàëåå, â îïåðàöèîííîì àâòîìàòå ó </w:t>
      </w:r>
      <w:r>
        <w:rPr>
          <w:b/>
          <w:bCs/>
        </w:rPr>
        <w:t xml:space="preserve">A </w:t>
      </w:r>
      <w:r>
        <w:rPr/>
        <w:t xml:space="preserve">çíàêîâûé ðàçðÿä ðàñøèðÿåòñÿ âëåâî, ðàçðÿäû </w:t>
      </w:r>
      <w:r>
        <w:rPr>
          <w:b/>
          <w:bCs/>
        </w:rPr>
        <w:t>B</w:t>
      </w:r>
      <w:r>
        <w:rPr/>
        <w:t xml:space="preserve"> èíâåðòèðóþòñÿ, ïîëó÷åííûé íîâûé çíàêîâûé ðàçðÿä ðàñøèðÿåòñÿ âëåâî, è ê </w:t>
      </w:r>
      <w:r>
        <w:rPr>
          <w:b/>
          <w:bCs/>
        </w:rPr>
        <w:t>B</w:t>
      </w:r>
      <w:r>
        <w:rPr/>
        <w:t xml:space="preserve"> äîáàâëÿåòñÿ “1”. Çàòåì ê ïîëó÷åííîìó òàêèì îáðàçîì ÷èñëó äîáàâëÿåòñÿ </w:t>
      </w:r>
      <w:r>
        <w:rPr>
          <w:b/>
          <w:bCs/>
        </w:rPr>
        <w:t>A</w:t>
      </w:r>
      <w:r>
        <w:rPr/>
        <w:t>,</w:t>
      </w:r>
      <w:r>
        <w:rPr>
          <w:b/>
          <w:bCs/>
        </w:rPr>
        <w:t xml:space="preserve"> </w:t>
      </w:r>
      <w:r>
        <w:rPr/>
        <w:t xml:space="preserve">è ðåçóëüòàò ïðåäñòàâëÿåò ñîáîé ðàçíîñòü </w:t>
      </w:r>
      <w:r>
        <w:rPr>
          <w:b/>
          <w:bCs/>
        </w:rPr>
        <w:t>A-B</w:t>
      </w:r>
      <w:r>
        <w:rPr/>
        <w:t xml:space="preserve">. Ñòàðøèé ðàçðÿä ãîâîðèò î çíàêå ðàçíîñòè - “1” - ðàçíîñòü îòðèöàòåëüíàÿ, ñëåäîâàòåëüíî </w:t>
      </w:r>
      <w:r>
        <w:rPr>
          <w:b/>
          <w:bCs/>
        </w:rPr>
        <w:t>A&lt;B</w:t>
      </w:r>
      <w:r>
        <w:rPr/>
        <w:t xml:space="preserve">, “0” - ðàçíîñòü ïîëîæèòåëüíàÿ, òî åñòü </w:t>
      </w:r>
      <w:r>
        <w:rPr>
          <w:b/>
          <w:bCs/>
        </w:rPr>
        <w:t>A&gt;B</w:t>
      </w:r>
      <w:r>
        <w:rPr/>
        <w:t xml:space="preserve">. Ðàâåíñòâî ðàçíîñòè íóëþ ãîâîðèò î ðàâåíñòâå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>B</w:t>
      </w:r>
      <w:r>
        <w:rPr/>
        <w:t>, ïðè ýòîì ìèíèìàëüíûì ÷èñëîì ñ÷èòàåòñÿ ëþáîå èç íèõ.</w:t>
      </w:r>
    </w:p>
    <w:p>
      <w:pPr>
        <w:pStyle w:val="TextBody"/>
        <w:rPr/>
      </w:pPr>
      <w:r>
        <w:rPr/>
        <w:tab/>
        <w:t>Çíà÷åíèå âòîðîãî ïîñëå çíàêîâîãî ðàçðÿäà ãîâîðèò  î âûõîäå ðàçíîñòè çà ðàçðÿäíóþ ñåòêó îïåðàöèîííîãî àâòîìàòà, îäíàêî ñïðàâåäëèâîñòü çíàêà ðàçíîñòè ïî-ïðåæíåìó èìååò ìåñòî.</w:t>
      </w:r>
    </w:p>
    <w:p>
      <w:pPr>
        <w:pStyle w:val="TextBody"/>
        <w:rPr/>
      </w:pPr>
      <w:r>
        <w:rPr/>
        <w:tab/>
        <w:t>Òàêèì îáðàçîì, ìîæíî îïðåäåëèòü ìèíèìàëüíîå èç äâóõ öåëûõ ÷èñåë (ïîëîæèòåëüíûõ èëè îòðèöàòåëüíûõ).</w:t>
      </w:r>
    </w:p>
    <w:p>
      <w:pPr>
        <w:pStyle w:val="TextBody"/>
        <w:rPr/>
      </w:pPr>
      <w:r>
        <w:rPr/>
        <w:tab/>
        <w:t>Äàëåå îïåðàöèîííûé àâòîìàò îæèäàåò ïîñòóïëåíèå ñëåäóþùåãî ÷èñëà è ñðàâíèâàåò åãî ñ óæå èìåþùèìñÿ è ò.ä. ïîêà íå áóäåò ïîëó÷åí ñèãíàë î çàâåðøåíèè ïîñëåäîâàòåëüíîñòè.</w:t>
      </w:r>
    </w:p>
    <w:p>
      <w:pPr>
        <w:pStyle w:val="Subtitle"/>
        <w:rPr/>
      </w:pPr>
      <w:r>
        <w:rPr/>
        <w:t>2. Ïåðåâîä ïðàâèëüíîé äâîè÷íîé äðîáè â äåñÿòè÷íóþ</w:t>
      </w:r>
    </w:p>
    <w:p>
      <w:pPr>
        <w:pStyle w:val="TextBody"/>
        <w:rPr/>
      </w:pPr>
      <w:r>
        <w:rPr/>
        <w:tab/>
        <w:t xml:space="preserve">Çäåñü áóäåì ïðåäïîëàãàòü, ÷òî ïîñòóïàþùåå â îïåðàöèîííûé àâòîìàò ÷èñëî </w:t>
      </w:r>
      <w:r>
        <w:rPr>
          <w:b/>
          <w:bCs/>
        </w:rPr>
        <w:t xml:space="preserve">A </w:t>
      </w:r>
      <w:r>
        <w:rPr/>
        <w:t>ïðåäñòàâëÿåò ñîáîé 24 ðàçðÿäà íåêîòîðîé ïðàâèëüíîé äâîè÷íîé äðîáè.</w:t>
      </w:r>
    </w:p>
    <w:p>
      <w:pPr>
        <w:pStyle w:val="TextBody"/>
        <w:rPr/>
      </w:pPr>
      <w:r>
        <w:rPr/>
        <w:t>Ïîä    äåñÿòè÷íîé   äðîáüþ   áóäåì ïîíèìàòü ñîâîêóïíîñòü äâîè÷íî-äåñÿòè÷íûõ öèôð â êîäå 8-4-2-1. Òîãäà äëÿ ïåðåâîäà íåîáõîäèìî ïðîäåëàòü ñëåäóþùèå äåéñòâèÿ:</w:t>
      </w:r>
    </w:p>
    <w:p>
      <w:pPr>
        <w:pStyle w:val="TextBody"/>
        <w:rPr/>
      </w:pPr>
      <w:r>
        <w:rPr/>
        <w:t xml:space="preserve">1. Óìíîæèòü ÷èñëî </w:t>
      </w:r>
      <w:r>
        <w:rPr>
          <w:b/>
          <w:bCs/>
        </w:rPr>
        <w:t>A</w:t>
      </w:r>
      <w:r>
        <w:rPr/>
        <w:t xml:space="preserve"> íà äâîè÷íîå ÷èñëî 1010 (äåñÿòè÷íîå 10).</w:t>
      </w:r>
    </w:p>
    <w:p>
      <w:pPr>
        <w:pStyle w:val="TextBody"/>
        <w:rPr/>
      </w:pPr>
      <w:r>
        <w:rPr/>
        <w:t>2. Çàïîìíèòü ñòàðøèå 4 ðàçðÿäà ðåçóëüòàòà</w:t>
      </w:r>
    </w:p>
    <w:p>
      <w:pPr>
        <w:pStyle w:val="TextBody"/>
        <w:rPr/>
      </w:pPr>
      <w:r>
        <w:rPr/>
        <w:t>3. Âçÿòü äðîáíóþ ÷àñòü ðåçóëüòàòà è óìíîæèòü åå íà äâîè÷íîå 1010</w:t>
      </w:r>
    </w:p>
    <w:p>
      <w:pPr>
        <w:pStyle w:val="TextBody"/>
        <w:rPr/>
      </w:pPr>
      <w:r>
        <w:rPr/>
        <w:t>4. Ïîâòîðèòü ïóíêòû 2-4 åùå 23 ðàçà.</w:t>
      </w:r>
    </w:p>
    <w:p>
      <w:pPr>
        <w:pStyle w:val="TextBody"/>
        <w:rPr/>
      </w:pPr>
      <w:r>
        <w:rPr/>
        <w:t xml:space="preserve">23 ðàçà ïîâòîðÿòü ïóíêòû 2-4, âîîáùå ãîâîðÿ, íåîáÿçàòåëüíî. Ïðè 24-ðàçðÿäíîé øèíå äàííûõ ïîâòîðÿòü äàííûå îïåðàöèè ìîæíî ëèøü 6 ðàç (4X6=24). Îäíàêî äëÿ âûïîëíåíèÿ êîíòðîëÿ äàííûõ ïî ìîäóëþ 3 íåîáõîäèìî ïîëó÷èòü  äåñÿòè÷íóþ äðîáü ñî 100% òî÷íîñòüþ. </w:t>
      </w:r>
    </w:p>
    <w:p>
      <w:pPr>
        <w:pStyle w:val="Subtitle"/>
        <w:rPr/>
      </w:pPr>
      <w:r>
        <w:rPr/>
        <w:t>Ïðèìåðû âûïîëíåíèÿ çàäà÷</w:t>
      </w:r>
    </w:p>
    <w:p>
      <w:pPr>
        <w:pStyle w:val="TextBody"/>
        <w:rPr/>
      </w:pPr>
      <w:r>
        <w:rPr/>
        <w:tab/>
        <w:t>Ðàññìîòðèì ïî îäíîìó ïðèìåðó íà âûïîëíåíèå êàæäîé èç çàäà÷.</w:t>
      </w:r>
    </w:p>
    <w:p>
      <w:pPr>
        <w:pStyle w:val="TextBody"/>
        <w:rPr/>
      </w:pPr>
      <w:r>
        <w:rPr/>
        <w:t>1. Ïóñòü âû÷èñëèòåëüíîå óñòðîéñòâî ïðèíèìàåò ïîñëåäîâàòåëüíîñòü ÷èñåë, èç êîòîðûõ íåîáõîäèìî íàéòè ìèíèìàëüíîå.</w:t>
      </w:r>
    </w:p>
    <w:p>
      <w:pPr>
        <w:pStyle w:val="TextBody"/>
        <w:rPr/>
      </w:pPr>
      <w:r>
        <w:rPr/>
        <w:t xml:space="preserve">1110’0010’1101’1110’1010’0001 (-1909087) ÷èñëî </w:t>
      </w:r>
      <w:r>
        <w:rPr>
          <w:b/>
          <w:bCs/>
        </w:rPr>
        <w:t>A</w:t>
      </w:r>
    </w:p>
    <w:p>
      <w:pPr>
        <w:pStyle w:val="TextBody"/>
        <w:rPr/>
      </w:pPr>
      <w:r>
        <w:rPr/>
        <w:t xml:space="preserve">0001’0110’1111’0110’1010’1101 (1504941)  ÷èñëî </w:t>
      </w:r>
      <w:r>
        <w:rPr>
          <w:b/>
          <w:bCs/>
        </w:rPr>
        <w:t>B</w:t>
      </w:r>
    </w:p>
    <w:p>
      <w:pPr>
        <w:pStyle w:val="TextBody"/>
        <w:rPr/>
      </w:pPr>
      <w:r>
        <w:rPr/>
        <w:t xml:space="preserve">1010’1100’1110’0111’0011’1000 (-5445832) ÷èñëî </w:t>
      </w:r>
      <w:r>
        <w:rPr>
          <w:b/>
          <w:bCs/>
        </w:rPr>
        <w:t>C</w:t>
      </w:r>
    </w:p>
    <w:p>
      <w:pPr>
        <w:pStyle w:val="TextBody"/>
        <w:rPr/>
      </w:pPr>
      <w:r>
        <w:rPr/>
        <w:t xml:space="preserve">Èíâåðòèðóÿ </w:t>
      </w:r>
      <w:r>
        <w:rPr>
          <w:b/>
          <w:bCs/>
        </w:rPr>
        <w:t>B</w:t>
      </w:r>
      <w:r>
        <w:rPr/>
        <w:t xml:space="preserve"> è ðàñøèðÿÿ çíàêîâûé ðàçðÿä ó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>B</w:t>
      </w:r>
      <w:r>
        <w:rPr/>
        <w:t>, îïåðàöèîííûé àâòîìàò âû÷èñëÿåò ñóììó:</w:t>
      </w:r>
    </w:p>
    <w:p>
      <w:pPr>
        <w:pStyle w:val="TextBody"/>
        <w:rPr/>
      </w:pPr>
      <w:r>
        <w:rPr/>
        <w:t xml:space="preserve">  </w:t>
      </w:r>
      <w:r>
        <w:rPr/>
        <w:t>1’1110’0010’1101’1110’1010’0001</w:t>
      </w:r>
    </w:p>
    <w:p>
      <w:pPr>
        <w:pStyle w:val="TextBody"/>
        <w:rPr>
          <w:u w:val="single"/>
        </w:rPr>
      </w:pPr>
      <w:r>
        <w:rPr/>
        <w:t xml:space="preserve">  </w:t>
      </w:r>
      <w:r>
        <w:rPr/>
        <w:t>1’1110’1001’0000’1001’0101’0010</w:t>
      </w:r>
    </w:p>
    <w:p>
      <w:pPr>
        <w:pStyle w:val="TextBody"/>
        <w:rPr/>
      </w:pPr>
      <w:r>
        <w:rPr/>
        <w:t xml:space="preserve">  </w:t>
      </w:r>
      <w:r>
        <w:rPr>
          <w:u w:val="single"/>
        </w:rPr>
        <w:t>0’0000’0000’0000’0000’0000’0001</w:t>
      </w:r>
    </w:p>
    <w:p>
      <w:pPr>
        <w:pStyle w:val="TextBody"/>
        <w:rPr/>
      </w:pPr>
      <w:r>
        <w:rPr/>
        <w:t>1’1’1100’1011’1110’0111’1111’0100 = -3414028</w:t>
      </w:r>
    </w:p>
    <w:p>
      <w:pPr>
        <w:pStyle w:val="TextBody"/>
        <w:rPr/>
      </w:pPr>
      <w:r>
        <w:rPr/>
        <w:t xml:space="preserve">Ñàìàÿ ëåâàÿ åäèíèöà îòáðàñûâàåòñÿ, ñëåäóþùàÿ çà íåé åäèíèöà ãîâîðèò îá îòðèöàòåëüíîñòè ðåçóëüòàòà, ÷òî äåéñòâèòåëüíî âåðíî. </w:t>
      </w:r>
      <w:r>
        <w:rPr>
          <w:b/>
          <w:bCs/>
        </w:rPr>
        <w:t xml:space="preserve">A&lt;B </w:t>
      </w:r>
      <w:r>
        <w:rPr/>
        <w:t xml:space="preserve">è ñëåäóþùåå ÷èñëî </w:t>
      </w:r>
      <w:r>
        <w:rPr>
          <w:b/>
          <w:bCs/>
        </w:rPr>
        <w:t xml:space="preserve">C </w:t>
      </w:r>
      <w:r>
        <w:rPr/>
        <w:t xml:space="preserve">áóäåò ñðàâíèâàòüñÿ ñ ÷èñëîì </w:t>
      </w:r>
      <w:r>
        <w:rPr>
          <w:b/>
          <w:bCs/>
        </w:rPr>
        <w:t>A</w:t>
      </w:r>
      <w:r>
        <w:rPr/>
        <w:t>.</w:t>
      </w:r>
    </w:p>
    <w:p>
      <w:pPr>
        <w:pStyle w:val="TextBody"/>
        <w:rPr/>
      </w:pPr>
      <w:r>
        <w:rPr/>
        <w:t xml:space="preserve">  </w:t>
      </w:r>
      <w:r>
        <w:rPr/>
        <w:t>1’1110’0010’1101’1110’1010’0001</w:t>
      </w:r>
    </w:p>
    <w:p>
      <w:pPr>
        <w:pStyle w:val="TextBody"/>
        <w:rPr/>
      </w:pPr>
      <w:r>
        <w:rPr/>
        <w:t xml:space="preserve">  </w:t>
      </w:r>
      <w:r>
        <w:rPr/>
        <w:t>0’0101’0011’0001’1000’1100’0111</w:t>
      </w:r>
    </w:p>
    <w:p>
      <w:pPr>
        <w:pStyle w:val="TextBody"/>
        <w:rPr/>
      </w:pPr>
      <w:r>
        <w:rPr/>
        <w:t xml:space="preserve">  </w:t>
      </w:r>
      <w:r>
        <w:rPr>
          <w:u w:val="single"/>
        </w:rPr>
        <w:t>0’0000’0000’0000’0000’0000’0001</w:t>
      </w:r>
    </w:p>
    <w:p>
      <w:pPr>
        <w:pStyle w:val="TextBody"/>
        <w:rPr/>
      </w:pPr>
      <w:r>
        <w:rPr/>
        <w:t xml:space="preserve">1’0’0011’0101’1111’0111’0110’1001 =  3536745 </w:t>
      </w:r>
    </w:p>
    <w:p>
      <w:pPr>
        <w:pStyle w:val="TextBody"/>
        <w:rPr/>
      </w:pPr>
      <w:r>
        <w:rPr/>
        <w:t xml:space="preserve">Êàê âèäèì, ðåçóëüòàò ïîëó÷èëñÿ ïîëîæèòåëüíûì, ñëåäîâàòåëüíî </w:t>
      </w:r>
      <w:r>
        <w:rPr>
          <w:b/>
          <w:bCs/>
        </w:rPr>
        <w:t xml:space="preserve">A&gt;C </w:t>
      </w:r>
      <w:r>
        <w:rPr/>
        <w:t xml:space="preserve">è ñëåäóþùåå ÷èñëî áóäåò ñðàâíèâàòüñÿ ñ </w:t>
      </w:r>
      <w:r>
        <w:rPr>
          <w:b/>
          <w:bCs/>
        </w:rPr>
        <w:t>C</w:t>
      </w:r>
      <w:r>
        <w:rPr/>
        <w:t>.</w:t>
      </w:r>
    </w:p>
    <w:p>
      <w:pPr>
        <w:pStyle w:val="TextBody"/>
        <w:rPr/>
      </w:pPr>
      <w:r>
        <w:rPr/>
        <w:t>2. Ïóñòü íåîáõîäèìî ïåðåâåñòè â äåñÿòè÷íîå ÷èñëî äâîè÷íóþ äðîáü:0.1110’0010’1101’1110’1010’0001 (0.886209...). Îòìåòèì, ÷òî ñîîòâåòñòâóþùàÿ äåñÿòè÷íàÿ äðîáü êîíå÷íà.</w:t>
      </w:r>
    </w:p>
    <w:p>
      <w:pPr>
        <w:pStyle w:val="TextBody"/>
        <w:rPr/>
      </w:pPr>
      <w:r>
        <w:rPr/>
        <w:t>Óìíîæàÿ íà äâîè÷íîå 1010 ïîëó÷èì 1000.1101’1100’1011’0010’0100’1010, ñëåäîâàòåëüíî ïåðâàÿ äâîè÷íî-äåñÿòè÷íàÿ öèðà 1000 (8). Äàëåå óìíîæàåì äðîáíóþ ÷àñòü íà 1010. Ïîëó÷èì 1000.1001’1110’1111’0110’1110’0100, ñëåäîâàòåëüíî âòîðàÿ äâîè÷íî-äåñÿòè÷íàÿ öèôðà - òîæå 8. Åùå ðàç óìíîæèì äðîáíóþ ÷àñòü ïîëó÷åííîãî ÷èñëà íà 1010. Ðåçóëüòàò - 0110.0011’0101’1010’0100’1110’1000, è òðåòüÿ äâîè÷íî-äåñÿòè÷íàÿ öèðà - 6 è ò.ä.  Îïðåàöèîííûé àâòîìàò áóäåò âû÷èñëÿòü ðåçóëüòàò, ïîêà äðîáíàÿ ÷àñòü ìíîæèìîãî íå ñòàíåò íóëåâîé. Ïåðâûå 24 ðàçðÿäà ïîëó÷åííîãî ÷èñëà áóäóò âûäàíû íà øèíó äàííûõ. Âñå 24X4=96 ðàçðÿäîâ íóæíû äëÿ êîíòðîëÿ äàííûõ ïî ìîäóëþ òðè, îäíàêî çàïîìèíàòü 72 “ëèøíèõ” ðàçðÿäà íåò íåîáõîäèìîñòè, òàê êàê óçåë, îòâå÷àþùèé çà êîíòðîëü, ñîäåðæèò ñóììàòîð ñ ïàìÿòü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  <w:t>Àëãîðèòì ðàáîòû âû÷èñëèòåëüíîãî óñòðîéñòâà.</w:t>
      </w:r>
    </w:p>
    <w:p>
      <w:pPr>
        <w:pStyle w:val="TextBody"/>
        <w:rPr/>
      </w:pPr>
      <w:r>
        <w:rPr/>
        <w:tab/>
        <w:t>Àëãîðèòì ñîñòîèò èç äâóõ îñíîâíûõ âåòâåé. Ëåâàÿ - ñîîòâåòñòâåòñòâóåò ðåøåíèþ çàäà÷è î íàõîæäåíèè ìèíèìàëüíîãî ÷èñëà, ïðàâàÿ - çàäà÷å ïåðåâîäà äâîè÷íîé äðîáè â äåñÿòè÷íóþ. Â äàííûé àëãîðèòì íå âõîäèò îïèñàíèå ïîâåäåíèÿ íåêîòîðûõ ñèãíàëîâ, î êîòðûõ áóäåò ñêàçàíî äàëåå.</w:t>
      </w:r>
    </w:p>
    <w:p>
      <w:pPr>
        <w:pStyle w:val="TextBody"/>
        <w:rPr/>
      </w:pPr>
      <w:r>
        <w:rPr/>
        <w:t>Â àëãîðèòìå èñïîëüçóþòñÿ îáîçíà÷åíèÿ: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0</w:t>
      </w:r>
      <w:r>
        <w:rPr/>
        <w:t>:=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0</w:t>
      </w:r>
      <w:r>
        <w:rPr/>
        <w:t>(X) - âû÷èñëåíèå äâóõ êîíòðîëüíûõ ðàçðÿäîâ ðåãèñòðà X ïî ìîäóëþ òðè. Â ðåãèñòðå X íàõîäèòñÿ èñõîäíûé îïåðàíä;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:=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 xml:space="preserve">’(Y) - âû÷èñëåíèå äâóõ êîíòðîëüíûõ ðàçðÿäîâ ðåãèñòðà Y ïî ìîäóëþ òðè. Â ðåãèñòðå Y íàõîäèòñÿ ïðîìåæóòî÷íûé èëè êîíå÷íûé ðåçóëüòàò. </w:t>
      </w:r>
    </w:p>
    <w:p>
      <w:pPr>
        <w:pStyle w:val="TextBody"/>
        <w:rPr/>
      </w:pPr>
      <w:r>
        <w:rPr/>
        <w:t>(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)</w:t>
      </w:r>
      <w:r>
        <w:rPr>
          <w:vertAlign w:val="superscript"/>
        </w:rPr>
        <w:t>*</w:t>
      </w:r>
      <w:r>
        <w:rPr/>
        <w:t xml:space="preserve"> - ïðåäûäóùåå çíà÷åíèå êîíòðîëüíûõ ðàçðÿäîâ ðåçóëüòàòà.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1</w:t>
      </w:r>
      <w:r>
        <w:rPr/>
        <w:t>, d</w:t>
      </w:r>
      <w:r>
        <w:rPr>
          <w:vertAlign w:val="subscript"/>
        </w:rPr>
        <w:t>1</w:t>
      </w:r>
      <w:r>
        <w:rPr/>
        <w:t>’ - ñòàðøèé ðàçðÿä, d</w:t>
      </w:r>
      <w:r>
        <w:rPr>
          <w:vertAlign w:val="subscript"/>
        </w:rPr>
        <w:t>0</w:t>
      </w:r>
      <w:r>
        <w:rPr/>
        <w:t>, d</w:t>
      </w:r>
      <w:r>
        <w:rPr>
          <w:vertAlign w:val="subscript"/>
        </w:rPr>
        <w:t>0</w:t>
      </w:r>
      <w:r>
        <w:rPr/>
        <w:t xml:space="preserve">' - ìëàäøèé ðàçðÿä äâîè÷íîãî ÷èñëà îò 0 äî 2 </w:t>
      </w:r>
    </w:p>
    <w:p>
      <w:pPr>
        <w:pStyle w:val="TextBody"/>
        <w:rPr/>
      </w:pPr>
      <w:r>
        <w:rPr/>
        <w:t xml:space="preserve">Â çàäà÷å íàõîæäåíèÿ ìèíèìóìà íóëåâîé ðàçðÿä </w:t>
      </w:r>
      <w:r>
        <w:rPr>
          <w:b/>
          <w:bCs/>
        </w:rPr>
        <w:t>A</w:t>
      </w:r>
      <w:r>
        <w:rPr/>
        <w:t xml:space="preserve"> è </w:t>
      </w:r>
      <w:r>
        <w:rPr>
          <w:b/>
          <w:bCs/>
        </w:rPr>
        <w:t xml:space="preserve">B </w:t>
      </w:r>
      <w:r>
        <w:rPr/>
        <w:t xml:space="preserve">- ìëàäøèé, ðàçðÿä ¹ 23- ñòàðøèé. Â çàäà÷å ïåðåâîäà äðîáåé íóëåâîé ðàçðÿä ñòàðøèé, ðàçðÿä ¹ 3 (ó </w:t>
      </w:r>
      <w:r>
        <w:rPr>
          <w:b/>
          <w:bCs/>
        </w:rPr>
        <w:t>A1</w:t>
      </w:r>
      <w:r>
        <w:rPr/>
        <w:t xml:space="preserve">)  è ðàçðÿä ¹ 23 (ó </w:t>
      </w:r>
      <w:r>
        <w:rPr>
          <w:b/>
          <w:bCs/>
        </w:rPr>
        <w:t>A2</w:t>
      </w:r>
      <w:r>
        <w:rPr/>
        <w:t xml:space="preserve"> è </w:t>
      </w:r>
      <w:r>
        <w:rPr>
          <w:b/>
          <w:bCs/>
        </w:rPr>
        <w:t>B</w:t>
      </w:r>
      <w:r>
        <w:rPr/>
        <w:t>) - ìëàäøèé.</w:t>
      </w:r>
      <w:r>
        <w:br w:type="page"/>
      </w:r>
    </w:p>
    <w:p>
      <w:pPr>
        <w:pStyle w:val="Subtitle"/>
        <w:rPr/>
      </w:pPr>
      <w:r>
        <w:rPr/>
        <w:t>Ìèêðîïðîãðàììà â ñîäåðæàòåëüíîì âèäå</w:t>
      </w:r>
    </w:p>
    <w:p>
      <w:pPr>
        <w:pStyle w:val="TextBody"/>
        <w:rPr/>
      </w:pPr>
      <w:r>
        <w:rPr/>
        <w:tab/>
        <w:t>Çäåñü äåéñòâóþò òå æå îáîçíà÷åíèÿ, ÷òî è â àëãîðèòìå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g1</w:t>
        <w:tab/>
        <w:t>&lt;&lt;GO (SLCT; m1, m9)&gt;&gt;</w:t>
      </w:r>
    </w:p>
    <w:p>
      <w:pPr>
        <w:pStyle w:val="TextBody"/>
        <w:rPr/>
      </w:pPr>
      <w:r>
        <w:rPr/>
        <w:t>m1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 xml:space="preserve">:=0;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>:=1}</w:t>
      </w:r>
    </w:p>
    <w:p>
      <w:pPr>
        <w:pStyle w:val="TextBody"/>
        <w:rPr/>
      </w:pPr>
      <w:r>
        <w:rPr/>
        <w:t>g2</w:t>
        <w:tab/>
        <w:t xml:space="preserve">&lt;&lt;GO (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IN</m:t>
            </m:r>
          </m:e>
        </m:bar>
      </m:oMath>
      <w:r>
        <w:rPr/>
        <w:t>; m2, g3)&gt;&gt;</w:t>
      </w:r>
    </w:p>
    <w:p>
      <w:pPr>
        <w:pStyle w:val="TextBody"/>
        <w:rPr/>
      </w:pPr>
      <w:r>
        <w:rPr/>
        <w:t>g3</w:t>
        <w:tab/>
        <w:t>&lt;&lt;GO (S/S; g2, j1)&gt;&gt;</w:t>
      </w:r>
    </w:p>
    <w:p>
      <w:pPr>
        <w:pStyle w:val="TextBody"/>
        <w:rPr/>
      </w:pPr>
      <w:r>
        <w:rPr/>
        <w:t>j1</w:t>
        <w:tab/>
        <w:t>&lt;&lt;GO (0; m8)&gt;&gt;</w:t>
      </w:r>
    </w:p>
    <w:p>
      <w:pPr>
        <w:pStyle w:val="TextBody"/>
        <w:rPr/>
      </w:pPr>
      <w:r>
        <w:rPr/>
        <w:t>m2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>:=1; A2[0-23]:=X[0-23]}</w:t>
      </w:r>
    </w:p>
    <w:p>
      <w:pPr>
        <w:pStyle w:val="TextBody"/>
        <w:rPr/>
      </w:pPr>
      <w:r>
        <w:rPr/>
        <w:t>m3</w:t>
        <w:tab/>
        <w:t>{d1d0:=d1d0(A2)}</w:t>
      </w:r>
    </w:p>
    <w:p>
      <w:pPr>
        <w:pStyle w:val="TextBody"/>
        <w:rPr/>
      </w:pPr>
      <w:r>
        <w:rPr/>
        <w:t>m4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>:=0}</w:t>
      </w:r>
    </w:p>
    <w:p>
      <w:pPr>
        <w:pStyle w:val="TextBody"/>
        <w:rPr/>
      </w:pPr>
      <w:r>
        <w:rPr/>
        <w:t>g4</w:t>
        <w:tab/>
        <w:t>&lt;GO 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IN</m:t>
            </m:r>
          </m:e>
        </m:bar>
      </m:oMath>
      <w:r>
        <w:rPr/>
        <w:t>; m5, g5)&gt;&gt;</w:t>
      </w:r>
    </w:p>
    <w:p>
      <w:pPr>
        <w:pStyle w:val="TextBody"/>
        <w:rPr/>
      </w:pPr>
      <w:r>
        <w:rPr/>
        <w:t>g5</w:t>
        <w:tab/>
        <w:t>&lt;&lt;GO (S/S; m4, m20)&gt;&gt;</w:t>
      </w:r>
    </w:p>
    <w:p>
      <w:pPr>
        <w:pStyle w:val="TextBody"/>
        <w:rPr/>
      </w:pPr>
      <w:r>
        <w:rPr/>
        <w:t>m20</w:t>
        <w:tab/>
        <w:t>{d1’d0’:=d1’d0’(A2)}</w:t>
      </w:r>
    </w:p>
    <w:p>
      <w:pPr>
        <w:pStyle w:val="TextBody"/>
        <w:rPr/>
      </w:pPr>
      <w:r>
        <w:rPr/>
        <w:t>m8</w:t>
        <w:tab/>
        <w:t xml:space="preserve">{Y[0-23]:=A2[0-23];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>:=0}</w:t>
      </w:r>
    </w:p>
    <w:p>
      <w:pPr>
        <w:pStyle w:val="TextBody"/>
        <w:rPr/>
      </w:pPr>
      <w:r>
        <w:rPr/>
        <w:t>j4</w:t>
        <w:tab/>
        <w:t>&lt;&lt;GO (0; g1)&gt;&gt;</w:t>
      </w:r>
    </w:p>
    <w:p>
      <w:pPr>
        <w:pStyle w:val="TextBody"/>
        <w:rPr/>
      </w:pPr>
      <w:r>
        <w:rPr/>
        <w:t>m5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>:=1; B[0-23]:=X[0-23]; (p,S)=A2[0-23]-B[0-23]}</w:t>
      </w:r>
    </w:p>
    <w:p>
      <w:pPr>
        <w:pStyle w:val="TextBody"/>
        <w:rPr/>
      </w:pPr>
      <w:r>
        <w:rPr/>
        <w:t>g6</w:t>
        <w:tab/>
        <w:t>&lt;&lt;GO (z; g5, g7)&gt;&gt;</w:t>
      </w:r>
    </w:p>
    <w:p>
      <w:pPr>
        <w:pStyle w:val="TextBody"/>
        <w:rPr/>
      </w:pPr>
      <w:r>
        <w:rPr/>
        <w:t>g7</w:t>
        <w:tab/>
        <w:t>&lt;&lt;GO (p; m6, g5)&gt;&gt;</w:t>
      </w:r>
    </w:p>
    <w:p>
      <w:pPr>
        <w:pStyle w:val="TextBody"/>
        <w:rPr/>
      </w:pPr>
      <w:r>
        <w:rPr/>
        <w:t>m6</w:t>
        <w:tab/>
        <w:t>{A2[0-23]:=B[0-23]}</w:t>
      </w:r>
    </w:p>
    <w:p>
      <w:pPr>
        <w:pStyle w:val="TextBody"/>
        <w:rPr/>
      </w:pPr>
      <w:r>
        <w:rPr/>
        <w:t>m7</w:t>
        <w:tab/>
        <w:t>{d1d0:=d1d0(A2)}</w:t>
      </w:r>
    </w:p>
    <w:p>
      <w:pPr>
        <w:pStyle w:val="TextBody"/>
        <w:rPr/>
      </w:pPr>
      <w:r>
        <w:rPr/>
        <w:t>j3</w:t>
        <w:tab/>
        <w:t>&lt;&lt;GO (0; g5)&gt;&gt;</w:t>
      </w:r>
    </w:p>
    <w:p>
      <w:pPr>
        <w:pStyle w:val="TextBody"/>
        <w:rPr/>
      </w:pPr>
      <w:r>
        <w:rPr/>
        <w:t>m9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 xml:space="preserve">:=1; d1’d0’:=0,0; i:=0;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>:=0}</w:t>
      </w:r>
    </w:p>
    <w:p>
      <w:pPr>
        <w:pStyle w:val="TextBody"/>
        <w:rPr/>
      </w:pPr>
      <w:r>
        <w:rPr/>
        <w:t>g8</w:t>
        <w:tab/>
        <w:t xml:space="preserve">&lt;&lt;GO (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IN</m:t>
            </m:r>
          </m:e>
        </m:bar>
      </m:oMath>
      <w:r>
        <w:rPr/>
        <w:t>; m10, g1)&gt;&gt;</w:t>
      </w:r>
    </w:p>
    <w:p>
      <w:pPr>
        <w:pStyle w:val="TextBody"/>
        <w:rPr/>
      </w:pPr>
      <w:r>
        <w:rPr/>
        <w:t>m10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>:=1; A1[0-3]:=0,0,0,0; A2[0-23]:=X[0-23]}</w:t>
      </w:r>
    </w:p>
    <w:p>
      <w:pPr>
        <w:pStyle w:val="TextBody"/>
        <w:rPr/>
      </w:pPr>
      <w:r>
        <w:rPr/>
        <w:t>m11</w:t>
        <w:tab/>
        <w:t>{d1d0:=d1d0(A2)}</w:t>
      </w:r>
    </w:p>
    <w:p>
      <w:pPr>
        <w:pStyle w:val="TextBody"/>
        <w:rPr/>
      </w:pPr>
      <w:r>
        <w:rPr/>
        <w:t>m12</w:t>
        <w:tab/>
        <w:t>{A1[3],A2[0-23]:=A2[0-23],0}</w:t>
      </w:r>
    </w:p>
    <w:p>
      <w:pPr>
        <w:pStyle w:val="TextBody"/>
        <w:rPr/>
      </w:pPr>
      <w:r>
        <w:rPr/>
        <w:t>m13</w:t>
        <w:tab/>
        <w:t>{B[0-23]:=A1[3],A2[0-22]}</w:t>
      </w:r>
    </w:p>
    <w:p>
      <w:pPr>
        <w:pStyle w:val="TextBody"/>
        <w:rPr/>
      </w:pPr>
      <w:r>
        <w:rPr/>
        <w:t>m14</w:t>
        <w:tab/>
        <w:t>{A1[2-3],A2[0-23]:=A1[3],A2[0-23],0}</w:t>
      </w:r>
    </w:p>
    <w:p>
      <w:pPr>
        <w:pStyle w:val="TextBody"/>
        <w:rPr/>
      </w:pPr>
      <w:r>
        <w:rPr/>
        <w:t>m15</w:t>
        <w:tab/>
        <w:t>{A1[1-3],A2[0-23]:=A1[2-3],A2[0-23],0}</w:t>
      </w:r>
    </w:p>
    <w:p>
      <w:pPr>
        <w:pStyle w:val="TextBody"/>
        <w:rPr/>
      </w:pPr>
      <w:r>
        <w:rPr/>
        <w:t>m16</w:t>
        <w:tab/>
        <w:t>{A1[0-3],A2[0-23]:=A1[1-3],A2[0-23]+0,0,B[0-23],0}</w:t>
      </w:r>
    </w:p>
    <w:p>
      <w:pPr>
        <w:pStyle w:val="TextBody"/>
        <w:rPr/>
      </w:pPr>
      <w:r>
        <w:rPr/>
        <w:t>m17</w:t>
        <w:tab/>
        <w:t>{d1’d0’:=d1’d0’+(d1’d0’)</w:t>
      </w:r>
      <w:r>
        <w:rPr>
          <w:vertAlign w:val="superscript"/>
        </w:rPr>
        <w:t>*</w:t>
      </w:r>
      <w:r>
        <w:rPr/>
        <w:t>; Y[4i</w:t>
      </w:r>
      <w:r>
        <w:rPr>
          <w:rFonts w:eastAsia="Courier" w:cs="Courier" w:ascii="Courier" w:hAnsi="Courier"/>
        </w:rPr>
        <w:t>¼</w:t>
      </w:r>
      <w:r>
        <w:rPr/>
        <w:t>(4i+3)]:=A1[0-3]}</w:t>
      </w:r>
    </w:p>
    <w:p>
      <w:pPr>
        <w:pStyle w:val="TextBody"/>
        <w:rPr/>
      </w:pPr>
      <w:r>
        <w:rPr/>
        <w:t>g9</w:t>
        <w:tab/>
        <w:t>&lt;&lt;GO (z1; m19, m18)&gt;&gt;</w:t>
      </w:r>
    </w:p>
    <w:p>
      <w:pPr>
        <w:pStyle w:val="TextBody"/>
        <w:rPr/>
      </w:pPr>
      <w:r>
        <w:rPr/>
        <w:t>m18</w:t>
        <w:tab/>
        <w:t>{A1[0-3]:=0; i:=i+1}</w:t>
      </w:r>
    </w:p>
    <w:p>
      <w:pPr>
        <w:pStyle w:val="TextBody"/>
        <w:rPr/>
      </w:pPr>
      <w:r>
        <w:rPr/>
        <w:t>j5</w:t>
        <w:tab/>
        <w:t>&lt;&lt;GO (0; m12)&gt;&gt;</w:t>
      </w:r>
    </w:p>
    <w:p>
      <w:pPr>
        <w:pStyle w:val="TextBody"/>
        <w:rPr/>
      </w:pPr>
      <w:r>
        <w:rPr/>
        <w:t>m19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>:=0}</w:t>
      </w:r>
    </w:p>
    <w:p>
      <w:pPr>
        <w:pStyle w:val="TextBody"/>
        <w:rPr/>
      </w:pPr>
      <w:r>
        <w:rPr/>
        <w:t>j6</w:t>
        <w:tab/>
        <w:t>&lt;&lt;GO (0; g1)</w:t>
      </w:r>
    </w:p>
    <w:p>
      <w:pPr>
        <w:pStyle w:val="TextBody"/>
        <w:rPr/>
      </w:pPr>
      <w:r>
        <w:rPr/>
        <w:t>.....................................</w:t>
      </w:r>
    </w:p>
    <w:p>
      <w:pPr>
        <w:pStyle w:val="TextBody"/>
        <w:rPr/>
      </w:pPr>
      <w:r>
        <w:rPr/>
        <w:t>j0</w:t>
        <w:tab/>
        <w:t>&lt;&lt;GO (0; g1)&gt;&gt;</w:t>
      </w:r>
    </w:p>
    <w:p>
      <w:pPr>
        <w:pStyle w:val="Subtitle"/>
        <w:rPr/>
      </w:pPr>
      <w:r>
        <w:rPr/>
        <w:t>Îñîáåííîñòè ðàáîòû íåêîòîðûõ óçëîâ óñòðîéñòâà</w:t>
      </w:r>
    </w:p>
    <w:p>
      <w:pPr>
        <w:pStyle w:val="TextBody"/>
        <w:rPr/>
      </w:pPr>
      <w:r>
        <w:rPr/>
        <w:tab/>
        <w:t xml:space="preserve">Òàê êàê ðàçðàáàòûâàåìîå óñòðîéñòâî ïðåäñòàâëÿåòñÿ ëèøü íà ôóíêöèîíàëüíîì óðîâíå íåîáõîäèìî óêàçàòü îñîáåííîñòè ôóíêöèîíèðîâàíèÿ åãî íåêîòîðûõ óçëîâ. </w:t>
      </w:r>
    </w:p>
    <w:p>
      <w:pPr>
        <w:pStyle w:val="TextBody"/>
        <w:rPr/>
      </w:pPr>
      <w:r>
        <w:rPr/>
        <w:t>1. Äëÿ êîììóòàöèè èíôîðìàöèîííûõ äàííûõ áóäåì èñïîëüçîâàòü ìíîãîðàçðÿäíûå ìóëüòèïëåêñîðû øèíû. Îò îáû÷íûõ îäíîðàçðÿäíûõ ìóëüòèïëåêñîðîâ îíè îòëè÷àþòñÿ òåì, ÷òî ïî îïðåäåëåííîìó ñëîâó íà àäðåñíûõ âõîäàõ îíè êîììóòèðóþò ñðàçó íåñêîëüêî èíôîðìàöèîííûõ ñèãíàëîâ ñ îäíîãî èç ìíîãîðàçðÿäíûõ âõîäîâ íà ìíîãîðàçðÿäíûé âûõîä ñîîòâåòñòâåííî. Ïî ñóùåñòâó îíè ïðåäñòàâëÿþò ñîáîé íåñêîëüêî îáû÷íûõ îäèíàêîâûõ îäíîðàçðÿäíûõ ìóëüòèïëåêñîðîâ, àäðåñíûå ëèíèè êîòîðûõ ñîîòâåòñòâåííî ñîåäèíåíû. Ìóëüòèïëåêñîð MUX3 ñíàáæåí Z-âõîäîì, åäèíè÷íûé óðîâåíü íà êîòîðîì ââîäèò åãî â Z-ñîñòîÿíèå. Ýòî íåîáõîäèìî äëÿ îðãàíèçàöèè äâóíàïðàâëåííîé øèíû äàííûõ.</w:t>
      </w:r>
    </w:p>
    <w:p>
      <w:pPr>
        <w:pStyle w:val="TextBody"/>
        <w:rPr>
          <w:b/>
          <w:b/>
          <w:bCs/>
        </w:rPr>
      </w:pPr>
      <w:r>
        <w:rPr/>
        <w:t xml:space="preserve">2. Äëÿ õðàíåíèÿ äàííûõ öåëåñîîáðàçíî èñïîëüçîâàòü ìíîãîðàçðÿäíûå ðåãèñòðû õðàíåíèÿ. Â çàäà÷å ïåðåâîäà äðîáåé óäîáíî õðàíåíèå ñîâìåñòèòü ñ àðèôìåòè÷åñêèì ñäâèãîì âëåâî íà îäèí ðàçðÿä. Äëÿ õðàíåíèÿ äàííûõ  èñïîëüçóþòñÿ ðåãèñòðû RGA1, RGA2, RGB, RG1-RG6. Ðåãèñòðû RGA1 è RGA2 ñíàáæåíû òàêæå ñäâèãîâûì âõîäîì </w:t>
      </w:r>
      <w:r>
        <w:rPr>
          <w:b/>
          <w:bCs/>
        </w:rPr>
        <w:t xml:space="preserve">M </w:t>
      </w:r>
      <w:r>
        <w:rPr/>
        <w:t xml:space="preserve">è ïîñëåäîâàòåëüíûì âõîäîì </w:t>
      </w:r>
      <w:r>
        <w:rPr>
          <w:b/>
          <w:bCs/>
        </w:rPr>
        <w:t>SI</w:t>
      </w:r>
      <w:r>
        <w:rPr/>
        <w:t xml:space="preserve">. Ïî ñèãíàëó “0” íà âõîäå </w:t>
      </w:r>
      <w:r>
        <w:rPr>
          <w:b/>
          <w:bCs/>
        </w:rPr>
        <w:t xml:space="preserve">M </w:t>
      </w:r>
      <w:r>
        <w:rPr/>
        <w:t xml:space="preserve">äàííûå â ðåãèñòðå ïîñëåäîâàòåëüíî ñäâèãàþòñÿ âëåâî îò âõîäà </w:t>
      </w:r>
      <w:r>
        <w:rPr>
          <w:b/>
          <w:bCs/>
        </w:rPr>
        <w:t xml:space="preserve">SI </w:t>
      </w:r>
      <w:r>
        <w:rPr/>
        <w:t>ê ñòàðøèì ðàçðÿäàì. Çíà÷åíèå ñòàðøåãî ðàçðÿäà òåðÿåòñÿ.</w:t>
      </w:r>
    </w:p>
    <w:p>
      <w:pPr>
        <w:pStyle w:val="TextBody"/>
        <w:rPr/>
      </w:pPr>
      <w:r>
        <w:rPr/>
        <w:t xml:space="preserve">3. Â îáåèõ çàäà÷àõ íåîáõîäèìî èñïîëüçîâàòü îïåðàöèè ñóììèðîâàíèÿ. Ñ ýòîé öåëüþ â ñîñòàâ îïåðàöèîííîãî àâòîìàòà âõîäÿò äâà ìíîãîðàçðÿäíûõ ñóììàòîðà. </w:t>
      </w:r>
    </w:p>
    <w:p>
      <w:pPr>
        <w:pStyle w:val="TextBody"/>
        <w:rPr/>
      </w:pPr>
      <w:r>
        <w:rPr/>
        <w:tab/>
        <w:t>Ñóììàòîð SM1 èñïîëüçóåòñÿ â çàäà÷å ïåðåâîäà äðîáåé è ñïîñîáåí âûïîëíÿòü ñëîæåíèå äâóõ 27-ðàçðÿäíûõ îïåðàíäîâ. Ðåçóëüòàòîì ñëîæåíèÿ ÿâëÿåòñÿ 28-ðàçðÿäíîå ÷èñëî. Â óñëîâíîì îáîçíà÷åíèè ñóììàòîðà SM1 ðàçðÿäû A0, B0, S0 - ñòàðøèå, à ðàçðÿäû A26, B26, S27 - ìëàäøèå.</w:t>
      </w:r>
    </w:p>
    <w:p>
      <w:pPr>
        <w:pStyle w:val="TextBody"/>
        <w:rPr/>
      </w:pPr>
      <w:r>
        <w:rPr/>
        <w:tab/>
        <w:t xml:space="preserve">Ñóììàòîð SM2 ïðåäñòàâëÿåò ñîáîé óñòðîéñòâî, âûïîëíÿþùåå ñëîæåíèå äâóõ 25-ðàçðÿäíûõ îïåðàíäîâ è îäíîðàçðÿäíîãî âõîäà ïåðåíîñà </w:t>
      </w:r>
      <w:r>
        <w:rPr>
          <w:b/>
          <w:bCs/>
        </w:rPr>
        <w:t>cr</w:t>
      </w:r>
      <w:r>
        <w:rPr/>
        <w:t>. Ðåçóëüòàòîì ÿâëÿåòñÿ òàêæå 25-ðàçðÿäíîå ÷èñëî. Ñòàðøèé ðàçðÿä ïðè ýòîì îòáðàñûâàåòñÿ.</w:t>
      </w:r>
    </w:p>
    <w:p>
      <w:pPr>
        <w:pStyle w:val="TextBody"/>
        <w:jc w:val="center"/>
        <w:rPr/>
      </w:pPr>
      <w:r>
        <w:rPr/>
        <w:t xml:space="preserve">4. Øèííûé èíâåðòîð Ix24 ñëóæèò äëÿ èíâåðòèðîâàíèÿ 24 ðàçðÿäíîé øèíû </w:t>
      </w:r>
      <w:r>
        <w:rPr>
          <w:b/>
          <w:bCs/>
        </w:rPr>
        <w:t>B</w:t>
      </w:r>
      <w:r>
        <w:rPr/>
        <w:t>.</w:t>
      </w:r>
    </w:p>
    <w:p>
      <w:pPr>
        <w:pStyle w:val="TextBody"/>
        <w:rPr/>
      </w:pPr>
      <w:r>
        <w:rPr/>
        <w:t>5. Â ñîñòàâ óïðàâëÿþùåãî àâòîìàòà âõîäèò èíêðåìåíòîð, âûïîëíåíûé íà áàçå ñóììàòîðà SM3. Ìëàäøèå ðàçðÿäû âõîäîâ è âûõîäà èìåþò èíäåêñ 0.</w:t>
      </w:r>
    </w:p>
    <w:p>
      <w:pPr>
        <w:pStyle w:val="TextBody"/>
        <w:rPr/>
      </w:pPr>
      <w:r>
        <w:rPr/>
        <w:t xml:space="preserve">6. Â ñõåìå êîíòðîëÿ äàííûõ ïî ìîäóëþ òðè èñïîëüçóåòñÿ ñïåöèàëüíûé ñóììàòîð SM4. Îí ñóììèðóåò 12 äâóõðàçðÿäíûõ äâîè÷íûõ ÷èñåë ïî ìîäóëþ òðè. Ïðèâåäåì ïðèíöèïèàëüíóþ ñõåìó åãî ôðàãìåíòà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5246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2.3pt;height:144pt" filled="f" o:ole="">
            <v:imagedata r:id="rId3" o:title=""/>
          </v:shape>
          <o:OLEObject Type="Embed" ProgID="" ShapeID="ole_rId2" DrawAspect="Content" ObjectID="_1001591296" r:id="rId2"/>
        </w:object>
      </w:r>
    </w:p>
    <w:p>
      <w:pPr>
        <w:pStyle w:val="TextBody"/>
        <w:rPr/>
      </w:pPr>
      <w:r>
        <w:rPr/>
        <w:t>Çäåñü ñóììèðóþòñÿ òîëüêî äâà äâîè÷íûõ ÷èñëà ïî ìîäóëþ òðè. Ïîäàâàÿ ðåçóëüòàò è ñëåäóþùåå ÷èñëî íà àíàëîãè÷íóþ ñõåìó ïîëó÷èì ñóììàòîð òðåõ äâîè÷íûõ äâóõðàçðÿäíûõ ÷èñåë ïî ìîäóëþ òðè è ò.ä.</w:t>
      </w:r>
    </w:p>
    <w:p>
      <w:pPr>
        <w:pStyle w:val="Subtitle"/>
        <w:rPr/>
      </w:pPr>
      <w:r>
        <w:rPr/>
        <w:t>Îïèñàíèå ñèãíàëîâ óïðàâëÿþùåãî àâòîìàòà</w:t>
      </w:r>
    </w:p>
    <w:p>
      <w:pPr>
        <w:pStyle w:val="TextBody"/>
        <w:rPr/>
      </w:pPr>
      <w:r>
        <w:rPr/>
        <w:tab/>
        <w:t>Äëÿ óïðàâëåíèÿ ðàáîòîé îïåðàöèîííîãî àâòîìàòà è ñõåìû êîíòðîëÿ äàííûõ ïî ìîäóëþ òðè èñïîëüçóåòñÿ 17 óïðàâëÿþùèõ ñèãíàëîâ, âûðàáàòûâàåìûõ ñ ïîìîùüþ óïðàâëÿþùåãî àâòîìàòà ñ åñòåñòâåííîé àäðåñàöèåé.</w:t>
      </w:r>
    </w:p>
    <w:p>
      <w:pPr>
        <w:pStyle w:val="TextBody"/>
        <w:rPr/>
      </w:pPr>
      <w:r>
        <w:rPr/>
        <w:t xml:space="preserve">Ñèãíàëû </w:t>
      </w:r>
      <w:r>
        <w:rPr>
          <w:b/>
          <w:bCs/>
        </w:rPr>
        <w:t>A0-A2</w:t>
      </w:r>
      <w:r>
        <w:rPr/>
        <w:t xml:space="preserve"> îáåñïå÷èâàþò êîììóòàöèþ äàííûõ è ïðîìåæóòî÷íûõ ðåçóëüòàòîâ, íàïðàâëÿÿ èõ â ðåãèñòðû õðàíåíèÿ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A3</w:t>
      </w:r>
      <w:r>
        <w:rPr/>
        <w:t xml:space="preserve"> - óïðàâëÿåò êîììóòàöèåé îòâåòà; “0” - îòâåò çàäà÷è ïåðåâîäà äðîáåé, “1”- îòâåò çàäà÷è î íàõîæäåíèè ìèíèìàëüíîãî ÷èñëà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A4</w:t>
      </w:r>
      <w:r>
        <w:rPr/>
        <w:t xml:space="preserve"> - óïðàâëÿåò êîììóòàöèåé ìåæäó îïåðàíäàìè è ñõåìîé êîíòðîëÿ. 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À5</w:t>
      </w:r>
      <w:r>
        <w:rPr/>
        <w:t xml:space="preserve"> - óïðàâëÿåò ñáðîñîì êîíòðîëüíûõ ðàçðÿäîâ 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.</w:t>
      </w:r>
    </w:p>
    <w:p>
      <w:pPr>
        <w:pStyle w:val="TextBody"/>
        <w:rPr/>
      </w:pPr>
      <w:r>
        <w:rPr/>
        <w:t xml:space="preserve">Ñèãíàëû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A1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A2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e>
        </m:bar>
      </m:oMath>
      <w:r>
        <w:rPr/>
        <w:t xml:space="preserve"> - “0” íà ýòèõ ëèíèÿõ îçíà÷àåò ðàçðåøåíèå ìîäèôèêàöèè ðåãèñòðîâ RGA1, RGA2, RGB. “1” çàïðåùàåò ìîäèôèêàöèþ.</w:t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Y</m:t>
            </m:r>
          </m:e>
        </m:bar>
      </m:oMath>
      <w:r>
        <w:rPr/>
        <w:t xml:space="preserve"> - “0” ðàçðåøàåò ìîäèôèêàöèþ âûõîäíûõ ðåãèñòðîâ RG1-RG6.</w:t>
      </w:r>
    </w:p>
    <w:p>
      <w:pPr>
        <w:pStyle w:val="TextBody"/>
        <w:rPr>
          <w:vertAlign w:val="subscript"/>
        </w:rPr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TORE</m:t>
            </m:r>
          </m:e>
        </m:bar>
      </m:oMath>
      <w:r>
        <w:rPr/>
        <w:t xml:space="preserve"> - “0” ðàçðåøàåò çàïîìèíàíèå ðàçðÿäîâ 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0</w:t>
      </w:r>
      <w:r>
        <w:rPr/>
        <w:t>, “1” çàïðåùàåò  èõ ìîäèôèêàöèþ</w:t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D/CMP</m:t>
            </m:r>
          </m:e>
        </m:bar>
      </m:oMath>
      <w:r>
        <w:rPr/>
        <w:t xml:space="preserve"> - “0” ðàçðåøàåò çàïîìèíàíèå ðàçðÿäîâ 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, “1” çàïðåùàåò èõ ìîäèôèêàöèþ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SANSWR</w:t>
      </w:r>
      <w:r>
        <w:rPr/>
        <w:t xml:space="preserve"> - “1” óñòàíàâëèâàåò ëèíèþ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 xml:space="preserve"> â “0”, “0” óñòàíàâëèâàåò ýòó ëèíèþ â “1”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SRDY</w:t>
      </w:r>
      <w:r>
        <w:rPr/>
        <w:t xml:space="preserve"> - “1” óñòàíàâëèâåò ëèíèþ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 xml:space="preserve"> â “0”, “0” óñòàíàâëèâàåò ýòó ëèíèþ â “1”</w:t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SET</m:t>
            </m:r>
          </m:e>
        </m:bar>
      </m:oMath>
      <w:r>
        <w:rPr/>
        <w:t xml:space="preserve"> - óñòàíàâëèâàåòñÿ â “0” äëÿ ñáðîñà ñ÷åòñò÷èêà CT.</w:t>
      </w:r>
      <w:r>
        <w:br w:type="page"/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VE</m:t>
            </m:r>
          </m:e>
        </m:bar>
      </m:oMath>
      <w:r>
        <w:rPr/>
        <w:t xml:space="preserve"> - óñòàíàâëèâàåòñÿ â “0” äëÿ ðàçðåøåíèÿ ñäâèãà â ðåãèñòðàõ. Äåéñòâèòåëåí ïðè óñëîâèè, ÷òî ðåãèñòðàì ðàçðåøåíà ìîäèôèêàöèÿ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INC</w:t>
      </w:r>
      <w:r>
        <w:rPr/>
        <w:t xml:space="preserve"> - “1” ðàçðåøàåò óâåëè÷åíèå çíà÷åíèÿ ñ÷åò÷èêà CT íà 1 ïðè êàæäîì òàêòîâîì èìïóëüñå.</w:t>
      </w:r>
    </w:p>
    <w:p>
      <w:pPr>
        <w:pStyle w:val="TextBody"/>
        <w:rPr/>
      </w:pPr>
      <w:r>
        <w:rPr/>
        <w:tab/>
        <w:t>Ñîâîêóïíîñòü ïåðå÷èñëåííûõ ñèãíàëîâ ïðåäñòàâëÿåò ñîáîé ìèêðîêîìàíäó, èñïîëíåíèå êîòîðîé ïðîõîäèò â òðè ýòàïà.</w:t>
      </w:r>
    </w:p>
    <w:p>
      <w:pPr>
        <w:pStyle w:val="TextBody"/>
        <w:rPr/>
      </w:pPr>
      <w:r>
        <w:rPr/>
        <w:t>1. Ïîäãîòîâêà àäðåñà ìèêðîêîìàíäû. Ýòî ìîæåò áûòü àäðåñ ñëåäóþùåé ìèêðîêîìàíäû èëè àäðåñ íåêîòîðîé äðóãîé ìèêðîêîìàíäû, åñëè èìåë ìåñòî ïåðåõîä (óñëîâíûé èëè áåçóñëîâíûé).</w:t>
      </w:r>
    </w:p>
    <w:p>
      <w:pPr>
        <w:pStyle w:val="TextBody"/>
        <w:rPr/>
      </w:pPr>
      <w:r>
        <w:rPr/>
        <w:t>2. Ïîäãîòîâêà ñàìîé ìèêðîêîìàíäû. Ìèêðîêîìàíäà çàïîìèíàåòñÿ â ðåãèñòðå ìèêðîêîìàíä RG10.</w:t>
      </w:r>
    </w:p>
    <w:p>
      <w:pPr>
        <w:pStyle w:val="TextBody"/>
        <w:rPr/>
      </w:pPr>
      <w:r>
        <w:rPr/>
        <w:t>3. Èñïîëíåíèå ìèêðîêîìàíäû. Ñèãíàëû óïðàâëåíèÿ ïåðåäàþòñÿ â îïåðàöèîííûé àâòîìàò è âîçäåéñòâóþò íà èçìåíåíèå åãî ïàìÿòè è âû÷èñëåíèå ïðåäèêàòîâ.</w:t>
      </w:r>
    </w:p>
    <w:p>
      <w:pPr>
        <w:pStyle w:val="TextBody"/>
        <w:rPr/>
      </w:pPr>
      <w:r>
        <w:rPr/>
        <w:tab/>
        <w:t>Âûïîëíÿÿ îäèí èç ýòèõ ýòàïîâ äëÿ ëþáîé ìèêðîêîìàíäû, óïðàâëÿþùèé àâòîìàò îäíîâðåìåííî âûïîëíÿåò ïðåäûäóùèé ýòàï äëÿ ñëåäóþùåé ìèêðîêîìàíäû. Òàêèì îáðàçîì, îïåðàöèîííûé àâòîìàò íèêîãäà íå “ïðîñòàèâàåò”, çà èñêëþ÷åíèåì òåõ ñëó÷àåâ, êîãäà ïðîèñõîäèò óñëîâíûé èëè áåçóñëîâíûé ïåðåõîä. Íà âðåìÿ ïåðåõîäà ðåãèñòðó ìèêðîêîìàíä çàïðåùàåòñÿ ìîäèôèêàöèÿ, à îïåðàöèîííîìó àâòîìàòó ïðåêðàùàåòñÿ ïîäà÷à ñèíõðîíèçèðóþùèõ èìïóëüñîâ, ÷òî ñïîñîáñòâóåò ñîõðàíåíèþ çíà÷åíèé ïðåäèêàòà è óñïåøíîìó âûïîëíåíèþ ïåðåõîäà. Ïîñëå ïîäãîòîâêè íîâîé ìèêðîêîìàíäû â RG10 ñèíõðîíèçàöèÿ âîññòàíàâëèâàåòñÿ.</w:t>
      </w:r>
    </w:p>
    <w:p>
      <w:pPr>
        <w:pStyle w:val="Subtitle"/>
        <w:rPr/>
      </w:pPr>
      <w:r>
        <w:rPr/>
        <w:t>Òàáëèöà çàïîëíåíèÿ óïðàâëÿþùåé ïàìÿòè</w:t>
      </w:r>
    </w:p>
    <w:p>
      <w:pPr>
        <w:pStyle w:val="TextBody"/>
        <w:rPr/>
      </w:pPr>
      <w:r>
        <w:rPr/>
        <w:tab/>
        <w:t>Äëÿ êîäèðîâàíèÿ àäðåñà ïîíàäîáèòñÿ 6 ðàçðÿäîâ.</w:t>
      </w:r>
    </w:p>
    <w:p>
      <w:pPr>
        <w:pStyle w:val="TableofFigures"/>
        <w:rPr/>
      </w:pPr>
      <w:r>
        <w:rPr/>
      </w:r>
    </w:p>
    <w:tbl>
      <w:tblPr>
        <w:tblW w:w="881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67"/>
        <w:gridCol w:w="284"/>
        <w:gridCol w:w="418"/>
        <w:gridCol w:w="291"/>
        <w:gridCol w:w="283"/>
        <w:gridCol w:w="284"/>
        <w:gridCol w:w="283"/>
        <w:gridCol w:w="284"/>
        <w:gridCol w:w="283"/>
        <w:gridCol w:w="283"/>
        <w:gridCol w:w="284"/>
        <w:gridCol w:w="283"/>
        <w:gridCol w:w="567"/>
        <w:gridCol w:w="992"/>
        <w:gridCol w:w="851"/>
        <w:gridCol w:w="432"/>
        <w:gridCol w:w="432"/>
        <w:gridCol w:w="432"/>
        <w:gridCol w:w="432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àäðåñ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ìåòêà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k</w:t>
            </w:r>
          </w:p>
        </w:tc>
        <w:tc>
          <w:tcPr>
            <w:tcW w:w="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e</w:t>
            </w:r>
          </w:p>
          <w:p>
            <w:pPr>
              <w:pStyle w:val="TableofFigures"/>
              <w:jc w:val="center"/>
              <w:rPr/>
            </w:pPr>
            <w:r>
              <w:rPr/>
              <w:t>A1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H2</w:t>
            </w:r>
          </w:p>
          <w:p>
            <w:pPr>
              <w:pStyle w:val="TableofFigures"/>
              <w:jc w:val="center"/>
              <w:rPr/>
            </w:pPr>
            <w:r>
              <w:rPr/>
              <w:t>A0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H1</w:t>
            </w:r>
          </w:p>
          <w:p>
            <w:pPr>
              <w:pStyle w:val="TableofFigures"/>
              <w:jc w:val="center"/>
              <w:rPr/>
            </w:pPr>
            <w:r>
              <w:rPr/>
              <w:t>A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H0</w:t>
            </w:r>
          </w:p>
          <w:p>
            <w:pPr>
              <w:pStyle w:val="TableofFigures"/>
              <w:jc w:val="center"/>
              <w:rPr/>
            </w:pPr>
            <w:r>
              <w:rPr/>
              <w:t>A3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5</w:t>
            </w:r>
          </w:p>
          <w:p>
            <w:pPr>
              <w:pStyle w:val="TableofFigures"/>
              <w:jc w:val="center"/>
              <w:rPr/>
            </w:pPr>
            <w:r>
              <w:rPr/>
              <w:t>A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4</w:t>
            </w:r>
          </w:p>
          <w:p>
            <w:pPr>
              <w:pStyle w:val="TableofFigures"/>
              <w:jc w:val="center"/>
              <w:rPr/>
            </w:pPr>
            <w:r>
              <w:rPr/>
              <w:t>A5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3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A1</m:t>
                    </m:r>
                  </m:e>
                </m:bar>
              </m:oMath>
            </m:oMathPara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2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A2</m:t>
                    </m:r>
                  </m:e>
                </m:bar>
              </m:oMath>
            </m:oMathPara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1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B</m:t>
                    </m:r>
                  </m:e>
                </m:bar>
              </m:oMath>
            </m:oMathPara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0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Y</m:t>
                    </m:r>
                  </m:e>
                </m:bar>
              </m:oMath>
            </m:oMathPara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ORE</m:t>
                    </m:r>
                  </m:e>
                </m:bar>
              </m:oMath>
            </m:oMathPara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D/CMP</m:t>
                    </m:r>
                  </m:e>
                </m:bar>
              </m:oMath>
            </m:oMathPara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SANSWR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SRDY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SET</m:t>
                    </m:r>
                  </m:e>
                </m:bar>
              </m:oMath>
            </m:oMathPara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VE</m:t>
                    </m:r>
                  </m:e>
                </m:bar>
              </m:oMath>
            </m:oMathPara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INC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j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j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j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1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67"/>
        <w:gridCol w:w="284"/>
        <w:gridCol w:w="418"/>
        <w:gridCol w:w="291"/>
        <w:gridCol w:w="283"/>
        <w:gridCol w:w="284"/>
        <w:gridCol w:w="283"/>
        <w:gridCol w:w="284"/>
        <w:gridCol w:w="283"/>
        <w:gridCol w:w="283"/>
        <w:gridCol w:w="284"/>
        <w:gridCol w:w="283"/>
        <w:gridCol w:w="567"/>
        <w:gridCol w:w="992"/>
        <w:gridCol w:w="851"/>
        <w:gridCol w:w="432"/>
        <w:gridCol w:w="432"/>
        <w:gridCol w:w="432"/>
        <w:gridCol w:w="432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àäðåñ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ìåòêà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k</w:t>
            </w:r>
          </w:p>
        </w:tc>
        <w:tc>
          <w:tcPr>
            <w:tcW w:w="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e</w:t>
            </w:r>
          </w:p>
          <w:p>
            <w:pPr>
              <w:pStyle w:val="TableofFigures"/>
              <w:jc w:val="center"/>
              <w:rPr/>
            </w:pPr>
            <w:r>
              <w:rPr/>
              <w:t>A1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H2</w:t>
            </w:r>
          </w:p>
          <w:p>
            <w:pPr>
              <w:pStyle w:val="TableofFigures"/>
              <w:jc w:val="center"/>
              <w:rPr/>
            </w:pPr>
            <w:r>
              <w:rPr/>
              <w:t>A0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H1</w:t>
            </w:r>
          </w:p>
          <w:p>
            <w:pPr>
              <w:pStyle w:val="TableofFigures"/>
              <w:jc w:val="center"/>
              <w:rPr/>
            </w:pPr>
            <w:r>
              <w:rPr/>
              <w:t>A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H0</w:t>
            </w:r>
          </w:p>
          <w:p>
            <w:pPr>
              <w:pStyle w:val="TableofFigures"/>
              <w:jc w:val="center"/>
              <w:rPr/>
            </w:pPr>
            <w:r>
              <w:rPr/>
              <w:t>A3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5</w:t>
            </w:r>
          </w:p>
          <w:p>
            <w:pPr>
              <w:pStyle w:val="TableofFigures"/>
              <w:jc w:val="center"/>
              <w:rPr/>
            </w:pPr>
            <w:r>
              <w:rPr/>
              <w:t>A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4</w:t>
            </w:r>
          </w:p>
          <w:p>
            <w:pPr>
              <w:pStyle w:val="TableofFigures"/>
              <w:jc w:val="center"/>
              <w:rPr/>
            </w:pPr>
            <w:r>
              <w:rPr/>
              <w:t>A5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3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A1</m:t>
                    </m:r>
                  </m:e>
                </m:bar>
              </m:oMath>
            </m:oMathPara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2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A2</m:t>
                    </m:r>
                  </m:e>
                </m:bar>
              </m:oMath>
            </m:oMathPara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1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B</m:t>
                    </m:r>
                  </m:e>
                </m:bar>
              </m:oMath>
            </m:oMathPara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0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Y</m:t>
                    </m:r>
                  </m:e>
                </m:bar>
              </m:oMath>
            </m:oMathPara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ORE</m:t>
                    </m:r>
                  </m:e>
                </m:bar>
              </m:oMath>
            </m:oMathPara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D/CMP</m:t>
                    </m:r>
                  </m:e>
                </m:bar>
              </m:oMath>
            </m:oMathPara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SANSWR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SRDY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SET</m:t>
                    </m:r>
                  </m:e>
                </m:bar>
              </m:oMath>
            </m:oMathPara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VE</m:t>
                    </m:r>
                  </m:e>
                </m:bar>
              </m:oMath>
            </m:oMathPara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INC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j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00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j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 xml:space="preserve">  </w:t>
            </w:r>
            <w:r>
              <w:rPr/>
              <w:t>.........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 xml:space="preserve"> </w:t>
            </w:r>
            <w:r>
              <w:rPr/>
              <w:t>.......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11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j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ableofFigures"/>
        <w:rPr/>
      </w:pPr>
      <w:r>
        <w:rPr/>
      </w:r>
    </w:p>
    <w:p>
      <w:pPr>
        <w:pStyle w:val="Normal"/>
        <w:rPr/>
      </w:pPr>
      <w:r>
        <w:rPr/>
        <w:t xml:space="preserve">Ïî ïîñëåäíåìó àäðåñó â ÏÇÓ çàïèñàíà êîìàíäà áåçóñëîâíîãî ïåðåõîäà íà íóëåâîé àäðåñ. Ýòî ñäåëàíî ñ öåëüþ îðãàíèçàöèè ñáðîñà óñòðîéñòâà ïî ñèãíàëó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IT</m:t>
            </m:r>
          </m:e>
        </m:bar>
      </m:oMath>
      <w:r>
        <w:rPr/>
        <w:t>.</w:t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1440" w:footer="720" w:bottom="14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TimesET">
    <w:charset w:val="01"/>
    <w:family w:val="auto"/>
    <w:pitch w:val="variable"/>
  </w:font>
  <w:font w:name="Futuris">
    <w:charset w:val="01"/>
    <w:family w:val="auto"/>
    <w:pitch w:val="variable"/>
  </w:font>
  <w:font w:name="Peterburg">
    <w:charset w:val="01"/>
    <w:family w:val="auto"/>
    <w:pitch w:val="variable"/>
  </w:font>
  <w:font w:name="Pragmatica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5pt;mso-wrap-distance-left:0pt;mso-wrap-distance-right:0pt;mso-wrap-distance-top:0pt;mso-wrap-distance-bottom:0pt;margin-top:0.05pt;mso-position-vertical-relative:text;margin-left:20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TimesET" w:hAnsi="TimesET" w:eastAsia="TimesET" w:cs="TimesET"/>
      <w:b/>
      <w:bCs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Futuris" w:hAnsi="Futuris" w:eastAsia="Futuris" w:cs="Futuris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Peterburg" w:hAnsi="Peterburg" w:eastAsia="Peterburg" w:cs="Peterburg"/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</w:pPr>
    <w:rPr>
      <w:rFonts w:ascii="Pragmatica" w:hAnsi="Pragmatica" w:eastAsia="Pragmatica" w:cs="Pragmatica"/>
      <w:b/>
      <w:bCs/>
      <w:sz w:val="24"/>
      <w:szCs w:val="24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8313" w:leader="dot"/>
      </w:tabs>
      <w:ind w:left="400" w:hanging="400"/>
    </w:pPr>
    <w:rPr>
      <w:rFonts w:ascii="Futuris" w:hAnsi="Futuris" w:eastAsia="Futuris" w:cs="Futuris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MSOFFICE\WINWORD\TEMPLATE\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8T21:56:00Z</dcterms:created>
  <dc:creator>___</dc:creator>
  <dc:description/>
  <dc:language>en-US</dc:language>
  <cp:lastModifiedBy>___</cp:lastModifiedBy>
  <cp:lastPrinted>1995-04-19T01:57:00Z</cp:lastPrinted>
  <dcterms:modified xsi:type="dcterms:W3CDTF">1995-04-19T01:59:00Z</dcterms:modified>
  <cp:revision>11</cp:revision>
  <dc:subject/>
  <dc:title>���������� ��������������� �������� ������������, ������������, ����������</dc:title>
</cp:coreProperties>
</file>