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ÑÕÅÌÀ ÝËÅÊÒÐÈ×ÅÑÊÀß ÔÓÍÊÖÈÎÍÀËÜÍÀß ÓÏÐÀÂËßÞÙÅÃÎ ÀÂÒÎÌÀÒÀ</w: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  <w:lang w:val="en-US"/>
        </w:rPr>
      </w:pPr>
      <w:r>
        <w:rPr>
          <w:rFonts w:eastAsia="TimesET" w:cs="TimesET" w:ascii="TimesET" w:hAnsi="TimesET"/>
          <w:b/>
          <w:bCs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0050</wp:posOffset>
                </wp:positionH>
                <wp:positionV relativeFrom="paragraph">
                  <wp:posOffset>465455</wp:posOffset>
                </wp:positionV>
                <wp:extent cx="960120" cy="2081530"/>
                <wp:effectExtent l="6350" t="6350" r="6350" b="12065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2081520"/>
                          <a:chOff x="0" y="0"/>
                          <a:chExt cx="960120" cy="2081520"/>
                        </a:xfrm>
                      </wpg:grpSpPr>
                      <wps:wsp>
                        <wps:cNvSpPr/>
                        <wps:spPr>
                          <a:xfrm flipH="1">
                            <a:off x="822960" y="11430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0058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8686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6858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5486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4114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286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736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30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016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0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58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86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14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187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9352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187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720"/>
                            <a:ext cx="686520" cy="2080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A0  SM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A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A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S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A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S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A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S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A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S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B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S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B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S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B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B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B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B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36.65pt;width:75.55pt;height:163.9pt" coordorigin="630,733" coordsize="1511,3278">
                <v:line id="shape_0" from="1926,2533" to="2141,253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2317" to="2141,231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2101" to="2141,210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1813" to="2141,181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1597" to="2141,159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1381" to="2141,138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1093" to="2141,10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0,3469" to="845,346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0,3253" to="845,325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0,3037" to="845,303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0,2749" to="845,274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0,2533" to="845,253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0,2317" to="845,231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0,2101" to="845,210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0,1813" to="845,181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0,1597" to="845,159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0,1381" to="845,138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0,1093" to="845,10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0,877" to="845,8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638,733" to="1638,36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6,2206" to="1205,22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06,733" to="1206,36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46;top:734;width:1080;height:3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A0  SM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A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S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A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S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A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S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A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S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A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S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B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S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B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S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B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B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B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B5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88970</wp:posOffset>
                </wp:positionH>
                <wp:positionV relativeFrom="paragraph">
                  <wp:posOffset>602615</wp:posOffset>
                </wp:positionV>
                <wp:extent cx="960120" cy="2254885"/>
                <wp:effectExtent l="6350" t="6350" r="6350" b="10325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2255040"/>
                          <a:chOff x="0" y="0"/>
                          <a:chExt cx="960120" cy="2255040"/>
                        </a:xfrm>
                      </wpg:grpSpPr>
                      <wps:wsp>
                        <wps:cNvSpPr/>
                        <wps:spPr>
                          <a:xfrm flipH="1">
                            <a:off x="0" y="19202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8496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1430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0058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8686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6858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5486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4114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736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30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016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0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58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86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14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205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9352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205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720"/>
                            <a:ext cx="686520" cy="225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0 M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1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Y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Y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Y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Y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1X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Y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Y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1pt;margin-top:47.45pt;width:75.55pt;height:177.55pt" coordorigin="5022,949" coordsize="1511,3551">
                <v:line id="shape_0" from="5022,3973" to="5237,397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238,3862" to="5597,386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318,2749" to="6533,274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18,2533" to="6533,253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18,2317" to="6533,231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18,2029" to="6533,20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18,1813" to="6533,181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18,1597" to="6533,159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22,3685" to="5237,368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22,3469" to="5237,346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22,3253" to="5237,325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22,2965" to="5237,296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22,2749" to="5237,274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22,2533" to="5237,253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22,2317" to="5237,231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22,2029" to="5237,20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22,1813" to="5237,181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22,1597" to="5237,159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22,1309" to="5237,130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22,1093" to="5237,10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030,949" to="6030,41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238,2422" to="5597,242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598,949" to="5598,41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5238;top:950;width:1080;height:3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0 M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1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Y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Y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Y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Y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1X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Y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Y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469130</wp:posOffset>
                </wp:positionH>
                <wp:positionV relativeFrom="paragraph">
                  <wp:posOffset>648335</wp:posOffset>
                </wp:positionV>
                <wp:extent cx="411480" cy="1372235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1372320"/>
                          <a:chOff x="0" y="0"/>
                          <a:chExt cx="411480" cy="1372320"/>
                        </a:xfrm>
                      </wpg:grpSpPr>
                      <wpg:grpSp>
                        <wpg:cNvGrpSpPr/>
                        <wpg:grpSpPr>
                          <a:xfrm>
                            <a:off x="0" y="1143000"/>
                            <a:ext cx="411480" cy="229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4320" y="9000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28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" y="0"/>
                              <a:ext cx="137880" cy="229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14400"/>
                            <a:ext cx="411480" cy="229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4320" y="9000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28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" y="0"/>
                              <a:ext cx="137880" cy="229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411480" cy="229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4320" y="9000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28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" y="0"/>
                              <a:ext cx="137880" cy="229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57200"/>
                            <a:ext cx="411480" cy="229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4320" y="9000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28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" y="0"/>
                              <a:ext cx="137880" cy="229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411480" cy="229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4320" y="9000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28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" y="0"/>
                              <a:ext cx="137880" cy="229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1148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4320" y="9000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572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28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" y="0"/>
                              <a:ext cx="137880" cy="228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9pt;margin-top:51.05pt;width:32.35pt;height:108.05pt" coordorigin="7038,1021" coordsize="647,2161">
                <v:group id="shape_0" style="position:absolute;left:7038;top:2821;width:647;height:361">
                  <v:line id="shape_0" from="7470,2963" to="7685,296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7038,3036" to="7253,303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7038,2891" to="7253,289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7254;top:2821;width:216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7038;top:2461;width:647;height:361">
                  <v:line id="shape_0" from="7470,2603" to="7685,260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7038,2676" to="7253,267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7038,2531" to="7253,253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7254;top:2461;width:216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7038;top:2101;width:647;height:361">
                  <v:line id="shape_0" from="7470,2243" to="7685,224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7038,2316" to="7253,231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7038,2171" to="7253,217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7254;top:2101;width:216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7038;top:1741;width:647;height:361">
                  <v:line id="shape_0" from="7470,1883" to="7685,188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7038,1956" to="7253,195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7038,1811" to="7253,181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7254;top:1741;width:216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7038;top:1381;width:647;height:361">
                  <v:line id="shape_0" from="7470,1523" to="7685,152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7038,1596" to="7253,159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7038,1451" to="7253,145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7254;top:1381;width:216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7038;top:1021;width:647;height:360">
                  <v:line id="shape_0" from="7470,1163" to="7685,116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7038,1235" to="7253,123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7038,1091" to="7253,109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7254;top:1021;width:216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71650</wp:posOffset>
                </wp:positionH>
                <wp:positionV relativeFrom="paragraph">
                  <wp:posOffset>602615</wp:posOffset>
                </wp:positionV>
                <wp:extent cx="960120" cy="1214755"/>
                <wp:effectExtent l="6350" t="6350" r="6350" b="10496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1214640"/>
                          <a:chOff x="0" y="0"/>
                          <a:chExt cx="960120" cy="1214640"/>
                        </a:xfrm>
                      </wpg:grpSpPr>
                      <wps:wsp>
                        <wps:cNvSpPr/>
                        <wps:spPr>
                          <a:xfrm>
                            <a:off x="91440" y="91368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0058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6858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8686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5486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4114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286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01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86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14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0"/>
                            <a:ext cx="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720"/>
                            <a:ext cx="686520" cy="121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0 RG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47.45pt;width:75.55pt;height:95.65pt" coordorigin="2790,949" coordsize="1511,1913">
                <v:line id="shape_0" from="2934,2388" to="3077,253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86,2533" to="4301,253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086,2029" to="4301,20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086,2317" to="4301,231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086,1813" to="4301,181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086,1597" to="4301,159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086,1309" to="4301,130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90,2461" to="3005,246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90,2317" to="3005,231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90,2029" to="3005,20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90,1813" to="3005,181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90,1597" to="3005,159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90,1309" to="3005,130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90,1093" to="3005,10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6,949" to="3726,27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94,949" to="3294,27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3006;top:950;width:1080;height:1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0 RG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5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71650</wp:posOffset>
                </wp:positionH>
                <wp:positionV relativeFrom="paragraph">
                  <wp:posOffset>1745615</wp:posOffset>
                </wp:positionV>
                <wp:extent cx="960120" cy="1214755"/>
                <wp:effectExtent l="6350" t="6350" r="6350" b="10496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1214640"/>
                          <a:chOff x="0" y="0"/>
                          <a:chExt cx="960120" cy="1214640"/>
                        </a:xfrm>
                      </wpg:grpSpPr>
                      <wps:wsp>
                        <wps:cNvSpPr/>
                        <wps:spPr>
                          <a:xfrm>
                            <a:off x="91440" y="91368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0058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6858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8686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5486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4114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286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01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86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14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0"/>
                            <a:ext cx="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720"/>
                            <a:ext cx="686520" cy="121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0 RG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37.45pt;width:75.55pt;height:95.65pt" coordorigin="2790,2749" coordsize="1511,1913">
                <v:line id="shape_0" from="2934,4188" to="3077,433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86,4333" to="4301,433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086,3829" to="4301,38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086,4117" to="4301,411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086,3613" to="4301,361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086,3397" to="4301,339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086,3109" to="4301,310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90,4261" to="3005,426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90,4117" to="3005,411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90,3829" to="3005,38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90,3613" to="3005,361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90,3397" to="3005,339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90,3109" to="3005,310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90,2893" to="3005,28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6,2749" to="3726,45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94,2749" to="3294,45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3006;top:2750;width:1080;height:1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0 RG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5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258050</wp:posOffset>
                </wp:positionH>
                <wp:positionV relativeFrom="paragraph">
                  <wp:posOffset>556895</wp:posOffset>
                </wp:positionV>
                <wp:extent cx="960120" cy="868680"/>
                <wp:effectExtent l="6350" t="6350" r="6350" b="7004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868680"/>
                          <a:chOff x="0" y="0"/>
                          <a:chExt cx="960120" cy="868680"/>
                        </a:xfrm>
                      </wpg:grpSpPr>
                      <wps:wsp>
                        <wps:cNvSpPr/>
                        <wps:spPr>
                          <a:xfrm>
                            <a:off x="91440" y="64008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6858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5486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4114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286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14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396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1440"/>
                            <a:ext cx="686520" cy="867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0 RG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1.5pt;margin-top:43.85pt;width:75.55pt;height:68.45pt" coordorigin="11430,877" coordsize="1511,1369">
                <v:line id="shape_0" from="11574,1885" to="11717,202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726,1957" to="12941,195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2726,1741" to="12941,174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2726,1525" to="12941,152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2726,1237" to="12941,123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430,1957" to="11645,195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430,1741" to="11645,174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430,1525" to="11645,152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430,1237" to="11645,123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430,1021" to="11645,102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2369,883" to="12369,21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934,877" to="11934,21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11646;top:879;width:1080;height:1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0 RG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3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234690</wp:posOffset>
                </wp:positionH>
                <wp:positionV relativeFrom="paragraph">
                  <wp:posOffset>2751455</wp:posOffset>
                </wp:positionV>
                <wp:extent cx="777240" cy="208089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" cy="2080800"/>
                          <a:chOff x="0" y="0"/>
                          <a:chExt cx="777240" cy="2080800"/>
                        </a:xfrm>
                      </wpg:grpSpPr>
                      <wps:wsp>
                        <wps:cNvSpPr/>
                        <wps:spPr>
                          <a:xfrm flipH="1">
                            <a:off x="685800" y="73152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304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016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00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584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868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576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3444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169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595080" cy="2080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X0  M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X1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X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X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X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X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X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X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A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216.65pt;width:61.15pt;height:163.85pt" coordorigin="5094,4333" coordsize="1223,3277">
                <v:line id="shape_0" from="6174,5485" to="6317,548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94,6853" to="5237,685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94,6637" to="5237,663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94,6349" to="5237,634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94,6133" to="5237,613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94,5917" to="5237,591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94,5701" to="5237,570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94,5413" to="5237,541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94,5197" to="5237,519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94,4477" to="5237,44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94,4909" to="5237,490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94,4693" to="5237,46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238,6277" to="5525,62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526,4333" to="5526,699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5238;top:4333;width:936;height:3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X0  M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X1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X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X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X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X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X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X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A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A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383530</wp:posOffset>
                </wp:positionH>
                <wp:positionV relativeFrom="paragraph">
                  <wp:posOffset>1700530</wp:posOffset>
                </wp:positionV>
                <wp:extent cx="13716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133.9pt" to="434.65pt,133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383530</wp:posOffset>
                </wp:positionH>
                <wp:positionV relativeFrom="paragraph">
                  <wp:posOffset>1563370</wp:posOffset>
                </wp:positionV>
                <wp:extent cx="13716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123.1pt" to="434.65pt,123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383530</wp:posOffset>
                </wp:positionH>
                <wp:positionV relativeFrom="paragraph">
                  <wp:posOffset>1426210</wp:posOffset>
                </wp:positionV>
                <wp:extent cx="13716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112.3pt" to="434.65pt,112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383530</wp:posOffset>
                </wp:positionH>
                <wp:positionV relativeFrom="paragraph">
                  <wp:posOffset>1883410</wp:posOffset>
                </wp:positionV>
                <wp:extent cx="13716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148.3pt" to="434.65pt,148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383530</wp:posOffset>
                </wp:positionH>
                <wp:positionV relativeFrom="paragraph">
                  <wp:posOffset>2020570</wp:posOffset>
                </wp:positionV>
                <wp:extent cx="13716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159.1pt" to="434.65pt,159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383530</wp:posOffset>
                </wp:positionH>
                <wp:positionV relativeFrom="paragraph">
                  <wp:posOffset>2157095</wp:posOffset>
                </wp:positionV>
                <wp:extent cx="13716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169.85pt" to="434.65pt,16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480810</wp:posOffset>
                </wp:positionH>
                <wp:positionV relativeFrom="paragraph">
                  <wp:posOffset>786130</wp:posOffset>
                </wp:positionV>
                <wp:extent cx="13716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61.9pt" to="521.05pt,61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480810</wp:posOffset>
                </wp:positionH>
                <wp:positionV relativeFrom="paragraph">
                  <wp:posOffset>923290</wp:posOffset>
                </wp:positionV>
                <wp:extent cx="13716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72.7pt" to="521.05pt,72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480810</wp:posOffset>
                </wp:positionH>
                <wp:positionV relativeFrom="paragraph">
                  <wp:posOffset>1243330</wp:posOffset>
                </wp:positionV>
                <wp:extent cx="13716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97.9pt" to="521.05pt,97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2538095</wp:posOffset>
                </wp:positionV>
                <wp:extent cx="457835" cy="12141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214280"/>
                          <a:chOff x="0" y="0"/>
                          <a:chExt cx="457920" cy="1214280"/>
                        </a:xfrm>
                      </wpg:grpSpPr>
                      <wps:wsp>
                        <wps:cNvSpPr/>
                        <wps:spPr>
                          <a:xfrm>
                            <a:off x="45720" y="319320"/>
                            <a:ext cx="32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920" cy="12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“0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SL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RDY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S/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199.85pt;width:36.05pt;height:95.6pt" coordorigin="4302,3997" coordsize="721,1912">
                <v:line id="shape_0" from="4374,4500" to="4877,4500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302;top:3997;width:720;height:1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“0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SL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RDY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S/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z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903970</wp:posOffset>
                </wp:positionH>
                <wp:positionV relativeFrom="paragraph">
                  <wp:posOffset>1623695</wp:posOffset>
                </wp:positionV>
                <wp:extent cx="640715" cy="3432175"/>
                <wp:effectExtent l="6985" t="508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3432240"/>
                          <a:chOff x="0" y="0"/>
                          <a:chExt cx="640800" cy="3432240"/>
                        </a:xfrm>
                      </wpg:grpSpPr>
                      <wps:wsp>
                        <wps:cNvSpPr/>
                        <wps:spPr>
                          <a:xfrm>
                            <a:off x="19080" y="122184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45232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72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9520"/>
                            <a:ext cx="54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704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688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6920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880"/>
                            <a:ext cx="640800" cy="32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A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A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A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A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E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EA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E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ST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ADD/C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SANSW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SR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RE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M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IN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750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CW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1.1pt;margin-top:127.85pt;width:50.45pt;height:270.25pt" coordorigin="14022,2557" coordsize="1009,5405">
                <v:line id="shape_0" from="14052,4481" to="14339,4481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line id="shape_0" from="14064,6419" to="14639,6419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line id="shape_0" from="14022,6158" to="14597,6158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line id="shape_0" from="14022,5438" to="14885,5438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line id="shape_0" from="14022,4946" to="14309,4946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line id="shape_0" from="14022,5198" to="14597,5198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line id="shape_0" from="14022,4687" to="14309,4687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line id="shape_0" from="14037,4241" to="14324,4241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4022;top:2774;width:1008;height:5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A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A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A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A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A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EA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EA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E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E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STO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ADD/CM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SANSW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SRD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RES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MO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IN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fillcolor="white" stroked="t" o:allowincell="f" style="position:absolute;left:14382;top:2557;width:43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C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526530</wp:posOffset>
                </wp:positionH>
                <wp:positionV relativeFrom="paragraph">
                  <wp:posOffset>3223260</wp:posOffset>
                </wp:positionV>
                <wp:extent cx="183515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.9pt;margin-top:253.8pt;width:14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977890</wp:posOffset>
                </wp:positionH>
                <wp:positionV relativeFrom="paragraph">
                  <wp:posOffset>4732020</wp:posOffset>
                </wp:positionV>
                <wp:extent cx="183515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k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0.7pt;margin-top:372.6pt;width:14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k’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77490</wp:posOffset>
                </wp:positionH>
                <wp:positionV relativeFrom="paragraph">
                  <wp:posOffset>4000500</wp:posOffset>
                </wp:positionV>
                <wp:extent cx="320675" cy="2286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H2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7pt;margin-top:315pt;width:25.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H2’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77490</wp:posOffset>
                </wp:positionH>
                <wp:positionV relativeFrom="paragraph">
                  <wp:posOffset>3680460</wp:posOffset>
                </wp:positionV>
                <wp:extent cx="320675" cy="22860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H0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7pt;margin-top:289.8pt;width:25.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H0’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309610</wp:posOffset>
                </wp:positionH>
                <wp:positionV relativeFrom="paragraph">
                  <wp:posOffset>800100</wp:posOffset>
                </wp:positionV>
                <wp:extent cx="503555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H0’-H2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.3pt;margin-top:63pt;width:39.6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H0’-H2’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892290</wp:posOffset>
                </wp:positionH>
                <wp:positionV relativeFrom="paragraph">
                  <wp:posOffset>572135</wp:posOffset>
                </wp:positionV>
                <wp:extent cx="412115" cy="228600"/>
                <wp:effectExtent l="5080" t="5080" r="5080" b="1003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H0-H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7pt;margin-top:45.05pt;width:32.4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H0-H2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172450</wp:posOffset>
                </wp:positionH>
                <wp:positionV relativeFrom="paragraph">
                  <wp:posOffset>388620</wp:posOffset>
                </wp:positionV>
                <wp:extent cx="137795" cy="182880"/>
                <wp:effectExtent l="5080" t="5080" r="5080" b="863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e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5pt;margin-top:30.6pt;width:10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e’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166610</wp:posOffset>
                </wp:positionH>
                <wp:positionV relativeFrom="paragraph">
                  <wp:posOffset>205740</wp:posOffset>
                </wp:positionV>
                <wp:extent cx="137795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3pt;margin-top:16.2pt;width:10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526530</wp:posOffset>
                </wp:positionH>
                <wp:positionV relativeFrom="paragraph">
                  <wp:posOffset>388620</wp:posOffset>
                </wp:positionV>
                <wp:extent cx="137795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.9pt;margin-top:30.6pt;width:10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560570</wp:posOffset>
                </wp:positionH>
                <wp:positionV relativeFrom="paragraph">
                  <wp:posOffset>2126615</wp:posOffset>
                </wp:positionV>
                <wp:extent cx="320675" cy="228600"/>
                <wp:effectExtent l="6350" t="6350" r="6350" b="10033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228600"/>
                          <a:chOff x="0" y="0"/>
                          <a:chExt cx="320760" cy="228600"/>
                        </a:xfrm>
                      </wpg:grpSpPr>
                      <wps:wsp>
                        <wps:cNvSpPr/>
                        <wps:spPr>
                          <a:xfrm>
                            <a:off x="5760" y="2232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0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INI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1pt;margin-top:167.45pt;width:25.25pt;height:18pt" coordorigin="7182,3349" coordsize="505,360">
                <v:line id="shape_0" from="7191,3384" to="7622,3384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7182;top:3349;width:50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INIT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7170</wp:posOffset>
                </wp:positionH>
                <wp:positionV relativeFrom="paragraph">
                  <wp:posOffset>1531620</wp:posOffset>
                </wp:positionV>
                <wp:extent cx="229235" cy="182880"/>
                <wp:effectExtent l="12700" t="12700" r="12700" b="863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“0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1pt;margin-top:120.6pt;width:1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“0”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1085850</wp:posOffset>
                </wp:positionV>
                <wp:extent cx="229235" cy="182880"/>
                <wp:effectExtent l="12700" t="12700" r="12700" b="863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“1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pt;margin-top:85.5pt;width:1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“1”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52010</wp:posOffset>
                </wp:positionH>
                <wp:positionV relativeFrom="paragraph">
                  <wp:posOffset>3269615</wp:posOffset>
                </wp:positionV>
                <wp:extent cx="411480" cy="22860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228600"/>
                          <a:chOff x="0" y="0"/>
                          <a:chExt cx="411480" cy="228600"/>
                        </a:xfrm>
                      </wpg:grpSpPr>
                      <wps:wsp>
                        <wps:cNvSpPr/>
                        <wps:spPr>
                          <a:xfrm flipH="1">
                            <a:off x="274320" y="900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57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2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0"/>
                            <a:ext cx="13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257.45pt;width:32.35pt;height:18pt" coordorigin="7326,5149" coordsize="647,360">
                <v:line id="shape_0" from="7758,5291" to="7973,529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326,5363" to="7541,536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326,5219" to="7541,521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7542;top:5149;width:2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240530</wp:posOffset>
                </wp:positionH>
                <wp:positionV relativeFrom="paragraph">
                  <wp:posOffset>3178175</wp:posOffset>
                </wp:positionV>
                <wp:extent cx="457200" cy="274320"/>
                <wp:effectExtent l="6985" t="6350" r="6350" b="546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74320"/>
                          <a:chOff x="0" y="0"/>
                          <a:chExt cx="457200" cy="274320"/>
                        </a:xfrm>
                      </wpg:grpSpPr>
                      <wps:wsp>
                        <wps:cNvSpPr/>
                        <wps:spPr>
                          <a:xfrm flipH="1">
                            <a:off x="320040" y="13716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0"/>
                            <a:ext cx="183600" cy="27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9pt;margin-top:250.25pt;width:35.95pt;height:21.6pt" coordorigin="6678,5005" coordsize="719,432">
                <v:line id="shape_0" from="7182,5221" to="7397,522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678,5293" to="6893,52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678,5149" to="6893,514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6894;top:5005;width:28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892290</wp:posOffset>
                </wp:positionH>
                <wp:positionV relativeFrom="paragraph">
                  <wp:posOffset>2172335</wp:posOffset>
                </wp:positionV>
                <wp:extent cx="502920" cy="63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171.05pt" to="582.25pt,171.0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258050</wp:posOffset>
                </wp:positionH>
                <wp:positionV relativeFrom="paragraph">
                  <wp:posOffset>1718310</wp:posOffset>
                </wp:positionV>
                <wp:extent cx="13716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5pt,135.3pt" to="582.25pt,135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258050</wp:posOffset>
                </wp:positionH>
                <wp:positionV relativeFrom="paragraph">
                  <wp:posOffset>1859915</wp:posOffset>
                </wp:positionV>
                <wp:extent cx="13716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5pt,146.45pt" to="582.25pt,146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258050</wp:posOffset>
                </wp:positionH>
                <wp:positionV relativeFrom="paragraph">
                  <wp:posOffset>4412615</wp:posOffset>
                </wp:positionV>
                <wp:extent cx="13716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5pt,347.45pt" to="582.25pt,347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349490</wp:posOffset>
                </wp:positionH>
                <wp:positionV relativeFrom="paragraph">
                  <wp:posOffset>1624330</wp:posOffset>
                </wp:positionV>
                <wp:extent cx="1006475" cy="3467735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3467880"/>
                          <a:chOff x="0" y="0"/>
                          <a:chExt cx="1006560" cy="3467880"/>
                        </a:xfrm>
                      </wpg:grpSpPr>
                      <wps:wsp>
                        <wps:cNvSpPr/>
                        <wps:spPr>
                          <a:xfrm>
                            <a:off x="45720" y="28796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2480"/>
                            <a:ext cx="9144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319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0" cy="319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0"/>
                            <a:ext cx="960840" cy="3467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0   RG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2990880"/>
                            <a:ext cx="4644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8.7pt;margin-top:127.9pt;width:79.25pt;height:273.05pt" coordorigin="11574,2558" coordsize="1585,5461">
                <v:line id="shape_0" from="11646,7093" to="12077,70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574,6877" to="11717,702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654,2558" to="12654,759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078,2558" to="12078,759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11646;top:2558;width:1512;height:5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0   RG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1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1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1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oval id="shape_0" fillcolor="white" stroked="t" o:allowincell="f" style="position:absolute;left:11613;top:7268;width:72;height:74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755130</wp:posOffset>
                </wp:positionH>
                <wp:positionV relativeFrom="paragraph">
                  <wp:posOffset>4641215</wp:posOffset>
                </wp:positionV>
                <wp:extent cx="64008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pt,365.45pt" to="582.25pt,365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355330</wp:posOffset>
                </wp:positionH>
                <wp:positionV relativeFrom="paragraph">
                  <wp:posOffset>1852295</wp:posOffset>
                </wp:positionV>
                <wp:extent cx="457200" cy="63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145.85pt" to="693.85pt,145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355330</wp:posOffset>
                </wp:positionH>
                <wp:positionV relativeFrom="paragraph">
                  <wp:posOffset>1989455</wp:posOffset>
                </wp:positionV>
                <wp:extent cx="457200" cy="63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156.65pt" to="693.85pt,156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057650</wp:posOffset>
                </wp:positionH>
                <wp:positionV relativeFrom="paragraph">
                  <wp:posOffset>1898015</wp:posOffset>
                </wp:positionV>
                <wp:extent cx="411480" cy="2286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228600"/>
                          <a:chOff x="0" y="0"/>
                          <a:chExt cx="411480" cy="228600"/>
                        </a:xfrm>
                      </wpg:grpSpPr>
                      <wps:wsp>
                        <wps:cNvSpPr/>
                        <wps:spPr>
                          <a:xfrm flipH="1">
                            <a:off x="274320" y="900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57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0"/>
                            <a:ext cx="137880" cy="22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70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pt;margin-top:149.45pt;width:32.35pt;height:18pt" coordorigin="6390,2989" coordsize="647,360">
                <v:line id="shape_0" from="6822,3131" to="7037,313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90,3203" to="6605,320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6606;top:2989;width:2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oval id="shape_0" fillcolor="white" stroked="t" o:allowincell="f" style="position:absolute;left:6789;top:3100;width:72;height:72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520690</wp:posOffset>
                </wp:positionH>
                <wp:positionV relativeFrom="paragraph">
                  <wp:posOffset>344170</wp:posOffset>
                </wp:positionV>
                <wp:extent cx="960755" cy="3294380"/>
                <wp:effectExtent l="6350" t="6350" r="6350" b="1663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840" cy="329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  R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>A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>A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>A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>A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D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>A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D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>A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D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D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D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D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D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D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D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D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 xml:space="preserve">    D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7pt;margin-top:27.1pt;width:75.6pt;height:25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  R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D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D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D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D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>A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D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>A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D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>A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D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>A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D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>A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D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>A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D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D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D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D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D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D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D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D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 xml:space="preserve">    D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95010</wp:posOffset>
                </wp:positionH>
                <wp:positionV relativeFrom="paragraph">
                  <wp:posOffset>344170</wp:posOffset>
                </wp:positionV>
                <wp:extent cx="0" cy="292544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pt,27.1pt" to="456.3pt,2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60770</wp:posOffset>
                </wp:positionH>
                <wp:positionV relativeFrom="paragraph">
                  <wp:posOffset>344170</wp:posOffset>
                </wp:positionV>
                <wp:extent cx="0" cy="292544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1pt,27.1pt" to="485.1pt,2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480810</wp:posOffset>
                </wp:positionH>
                <wp:positionV relativeFrom="paragraph">
                  <wp:posOffset>892175</wp:posOffset>
                </wp:positionV>
                <wp:extent cx="41148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70.25pt" to="542.65pt,70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480810</wp:posOffset>
                </wp:positionH>
                <wp:positionV relativeFrom="paragraph">
                  <wp:posOffset>1166495</wp:posOffset>
                </wp:positionV>
                <wp:extent cx="411480" cy="635"/>
                <wp:effectExtent l="6985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91.85pt" to="542.65pt,91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480810</wp:posOffset>
                </wp:positionH>
                <wp:positionV relativeFrom="paragraph">
                  <wp:posOffset>1623695</wp:posOffset>
                </wp:positionV>
                <wp:extent cx="411480" cy="635"/>
                <wp:effectExtent l="6985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127.85pt" to="542.65pt,12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480810</wp:posOffset>
                </wp:positionH>
                <wp:positionV relativeFrom="paragraph">
                  <wp:posOffset>1486535</wp:posOffset>
                </wp:positionV>
                <wp:extent cx="411480" cy="635"/>
                <wp:effectExtent l="6985" t="6350" r="635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117.05pt" to="542.65pt,117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480810</wp:posOffset>
                </wp:positionH>
                <wp:positionV relativeFrom="paragraph">
                  <wp:posOffset>1349375</wp:posOffset>
                </wp:positionV>
                <wp:extent cx="41148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106.25pt" to="542.65pt,106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480810</wp:posOffset>
                </wp:positionH>
                <wp:positionV relativeFrom="paragraph">
                  <wp:posOffset>1806575</wp:posOffset>
                </wp:positionV>
                <wp:extent cx="411480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142.25pt" to="542.65pt,14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480810</wp:posOffset>
                </wp:positionH>
                <wp:positionV relativeFrom="paragraph">
                  <wp:posOffset>1943735</wp:posOffset>
                </wp:positionV>
                <wp:extent cx="411480" cy="635"/>
                <wp:effectExtent l="6350" t="6350" r="698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153.05pt" to="542.65pt,153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480810</wp:posOffset>
                </wp:positionH>
                <wp:positionV relativeFrom="paragraph">
                  <wp:posOffset>2126615</wp:posOffset>
                </wp:positionV>
                <wp:extent cx="411480" cy="635"/>
                <wp:effectExtent l="6350" t="6350" r="698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167.45pt" to="542.65pt,167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480810</wp:posOffset>
                </wp:positionH>
                <wp:positionV relativeFrom="paragraph">
                  <wp:posOffset>2263775</wp:posOffset>
                </wp:positionV>
                <wp:extent cx="41148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178.25pt" to="542.65pt,178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480810</wp:posOffset>
                </wp:positionH>
                <wp:positionV relativeFrom="paragraph">
                  <wp:posOffset>2400935</wp:posOffset>
                </wp:positionV>
                <wp:extent cx="411480" cy="635"/>
                <wp:effectExtent l="6985" t="6985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189.05pt" to="542.65pt,189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480810</wp:posOffset>
                </wp:positionH>
                <wp:positionV relativeFrom="paragraph">
                  <wp:posOffset>2720975</wp:posOffset>
                </wp:positionV>
                <wp:extent cx="41148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214.25pt" to="542.65pt,214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480810</wp:posOffset>
                </wp:positionH>
                <wp:positionV relativeFrom="paragraph">
                  <wp:posOffset>2583815</wp:posOffset>
                </wp:positionV>
                <wp:extent cx="411480" cy="635"/>
                <wp:effectExtent l="6985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203.45pt" to="542.65pt,203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480810</wp:posOffset>
                </wp:positionH>
                <wp:positionV relativeFrom="paragraph">
                  <wp:posOffset>2858135</wp:posOffset>
                </wp:positionV>
                <wp:extent cx="411480" cy="63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225.05pt" to="542.65pt,22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480810</wp:posOffset>
                </wp:positionH>
                <wp:positionV relativeFrom="paragraph">
                  <wp:posOffset>3041015</wp:posOffset>
                </wp:positionV>
                <wp:extent cx="41148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239.45pt" to="542.65pt,239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303770</wp:posOffset>
                </wp:positionH>
                <wp:positionV relativeFrom="paragraph">
                  <wp:posOffset>5189855</wp:posOffset>
                </wp:positionV>
                <wp:extent cx="502920" cy="41148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" cy="411480"/>
                          <a:chOff x="0" y="0"/>
                          <a:chExt cx="502920" cy="411480"/>
                        </a:xfrm>
                      </wpg:grpSpPr>
                      <wps:wsp>
                        <wps:cNvSpPr/>
                        <wps:spPr>
                          <a:xfrm>
                            <a:off x="45720" y="18288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27432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9144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0" cy="41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720"/>
                            <a:ext cx="320760" cy="410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D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0" y="2437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1pt;margin-top:408.65pt;width:39.55pt;height:32.4pt" coordorigin="11502,8173" coordsize="791,648">
                <v:line id="shape_0" from="11574,8461" to="11717,86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150,8605" to="12293,860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2150,8317" to="12293,831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502,8317" to="11645,831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502,8533" to="11645,853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907,8173" to="11907,88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11646;top:8174;width:504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D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C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oval id="shape_0" fillcolor="white" stroked="t" o:allowincell="f" style="position:absolute;left:12120;top:8557;width:72;height:72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8172450</wp:posOffset>
                </wp:positionH>
                <wp:positionV relativeFrom="paragraph">
                  <wp:posOffset>5418455</wp:posOffset>
                </wp:positionV>
                <wp:extent cx="411480" cy="229235"/>
                <wp:effectExtent l="6985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229320"/>
                          <a:chOff x="0" y="0"/>
                          <a:chExt cx="411480" cy="229320"/>
                        </a:xfrm>
                      </wpg:grpSpPr>
                      <wps:wsp>
                        <wps:cNvSpPr/>
                        <wps:spPr>
                          <a:xfrm flipH="1">
                            <a:off x="274320" y="907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57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2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0"/>
                            <a:ext cx="13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3.5pt;margin-top:426.65pt;width:32.35pt;height:18.05pt" coordorigin="12870,8533" coordsize="647,361">
                <v:line id="shape_0" from="13302,8676" to="13517,867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2870,8747" to="13085,874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2870,8603" to="13085,860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3086;top:8533;width:21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731770</wp:posOffset>
                </wp:positionH>
                <wp:positionV relativeFrom="paragraph">
                  <wp:posOffset>480695</wp:posOffset>
                </wp:positionV>
                <wp:extent cx="0" cy="914400"/>
                <wp:effectExtent l="12700" t="12700" r="1333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7.85pt" to="215.1pt,109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731770</wp:posOffset>
                </wp:positionH>
                <wp:positionV relativeFrom="paragraph">
                  <wp:posOffset>480695</wp:posOffset>
                </wp:positionV>
                <wp:extent cx="457200" cy="0"/>
                <wp:effectExtent l="12700" t="12700" r="13335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7.85pt" to="251.05pt,3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188970</wp:posOffset>
                </wp:positionH>
                <wp:positionV relativeFrom="paragraph">
                  <wp:posOffset>480695</wp:posOffset>
                </wp:positionV>
                <wp:extent cx="0" cy="777240"/>
                <wp:effectExtent l="12700" t="12700" r="1333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7.85pt" to="251.1pt,9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731770</wp:posOffset>
                </wp:positionH>
                <wp:positionV relativeFrom="paragraph">
                  <wp:posOffset>1760855</wp:posOffset>
                </wp:positionV>
                <wp:extent cx="0" cy="77724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38.65pt" to="215.1pt,19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731770</wp:posOffset>
                </wp:positionH>
                <wp:positionV relativeFrom="paragraph">
                  <wp:posOffset>2126615</wp:posOffset>
                </wp:positionV>
                <wp:extent cx="457200" cy="0"/>
                <wp:effectExtent l="12700" t="12700" r="1333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67.45pt" to="251.05pt,167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188970</wp:posOffset>
                </wp:positionH>
                <wp:positionV relativeFrom="paragraph">
                  <wp:posOffset>1395095</wp:posOffset>
                </wp:positionV>
                <wp:extent cx="0" cy="731520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109.85pt" to="251.1pt,167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360170</wp:posOffset>
                </wp:positionH>
                <wp:positionV relativeFrom="paragraph">
                  <wp:posOffset>480695</wp:posOffset>
                </wp:positionV>
                <wp:extent cx="0" cy="777240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37.85pt" to="107.1pt,9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360170</wp:posOffset>
                </wp:positionH>
                <wp:positionV relativeFrom="paragraph">
                  <wp:posOffset>480695</wp:posOffset>
                </wp:positionV>
                <wp:extent cx="411480" cy="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37.85pt" to="139.45pt,3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771650</wp:posOffset>
                </wp:positionH>
                <wp:positionV relativeFrom="paragraph">
                  <wp:posOffset>480695</wp:posOffset>
                </wp:positionV>
                <wp:extent cx="0" cy="777240"/>
                <wp:effectExtent l="12700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37.85pt" to="139.5pt,9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54330</wp:posOffset>
                </wp:positionH>
                <wp:positionV relativeFrom="paragraph">
                  <wp:posOffset>1257935</wp:posOffset>
                </wp:positionV>
                <wp:extent cx="45720" cy="0"/>
                <wp:effectExtent l="0" t="69850" r="184785" b="698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99.05pt" to="31.45pt,99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880610</wp:posOffset>
                </wp:positionH>
                <wp:positionV relativeFrom="paragraph">
                  <wp:posOffset>206375</wp:posOffset>
                </wp:positionV>
                <wp:extent cx="0" cy="1463040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16.25pt" to="384.3pt,131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00050</wp:posOffset>
                </wp:positionH>
                <wp:positionV relativeFrom="paragraph">
                  <wp:posOffset>206375</wp:posOffset>
                </wp:positionV>
                <wp:extent cx="0" cy="914400"/>
                <wp:effectExtent l="12700" t="1270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6.25pt" to="31.5pt,88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00050</wp:posOffset>
                </wp:positionH>
                <wp:positionV relativeFrom="paragraph">
                  <wp:posOffset>206375</wp:posOffset>
                </wp:positionV>
                <wp:extent cx="4480560" cy="0"/>
                <wp:effectExtent l="12700" t="12700" r="13335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6.25pt" to="384.25pt,16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383530</wp:posOffset>
                </wp:positionH>
                <wp:positionV relativeFrom="paragraph">
                  <wp:posOffset>1212215</wp:posOffset>
                </wp:positionV>
                <wp:extent cx="0" cy="731520"/>
                <wp:effectExtent l="12700" t="1270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95.45pt" to="423.9pt,15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880610</wp:posOffset>
                </wp:positionH>
                <wp:positionV relativeFrom="paragraph">
                  <wp:posOffset>1212215</wp:posOffset>
                </wp:positionV>
                <wp:extent cx="502920" cy="0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95.45pt" to="423.85pt,95.4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6617970</wp:posOffset>
                </wp:positionH>
                <wp:positionV relativeFrom="paragraph">
                  <wp:posOffset>572135</wp:posOffset>
                </wp:positionV>
                <wp:extent cx="27432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1pt,45.05pt" to="542.65pt,4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617970</wp:posOffset>
                </wp:positionH>
                <wp:positionV relativeFrom="paragraph">
                  <wp:posOffset>709295</wp:posOffset>
                </wp:positionV>
                <wp:extent cx="274320" cy="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1pt,55.85pt" to="542.65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6617970</wp:posOffset>
                </wp:positionH>
                <wp:positionV relativeFrom="paragraph">
                  <wp:posOffset>1029335</wp:posOffset>
                </wp:positionV>
                <wp:extent cx="274320" cy="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1pt,81.05pt" to="542.65pt,8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771650</wp:posOffset>
                </wp:positionH>
                <wp:positionV relativeFrom="paragraph">
                  <wp:posOffset>1623695</wp:posOffset>
                </wp:positionV>
                <wp:extent cx="0" cy="777240"/>
                <wp:effectExtent l="12700" t="12700" r="1270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27.85pt" to="139.5pt,18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17170</wp:posOffset>
                </wp:positionH>
                <wp:positionV relativeFrom="paragraph">
                  <wp:posOffset>2400935</wp:posOffset>
                </wp:positionV>
                <wp:extent cx="1554480" cy="0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89.05pt" to="139.45pt,189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7170</wp:posOffset>
                </wp:positionH>
                <wp:positionV relativeFrom="paragraph">
                  <wp:posOffset>114935</wp:posOffset>
                </wp:positionV>
                <wp:extent cx="0" cy="2286000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9.05pt" to="17.1pt,189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17170</wp:posOffset>
                </wp:positionH>
                <wp:positionV relativeFrom="paragraph">
                  <wp:posOffset>114935</wp:posOffset>
                </wp:positionV>
                <wp:extent cx="6675120" cy="0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9.05pt" to="542.65pt,9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6892290</wp:posOffset>
                </wp:positionH>
                <wp:positionV relativeFrom="paragraph">
                  <wp:posOffset>114935</wp:posOffset>
                </wp:positionV>
                <wp:extent cx="0" cy="4206240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9.05pt" to="542.7pt,340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7258050</wp:posOffset>
                </wp:positionH>
                <wp:positionV relativeFrom="paragraph">
                  <wp:posOffset>434975</wp:posOffset>
                </wp:positionV>
                <wp:extent cx="0" cy="457200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5pt,34.25pt" to="571.5pt,70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6892290</wp:posOffset>
                </wp:positionH>
                <wp:positionV relativeFrom="paragraph">
                  <wp:posOffset>434975</wp:posOffset>
                </wp:positionV>
                <wp:extent cx="365760" cy="0"/>
                <wp:effectExtent l="12700" t="12700" r="12700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34.25pt" to="571.45pt,34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6892290</wp:posOffset>
                </wp:positionH>
                <wp:positionV relativeFrom="paragraph">
                  <wp:posOffset>1715135</wp:posOffset>
                </wp:positionV>
                <wp:extent cx="36576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135.05pt" to="571.45pt,13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6892290</wp:posOffset>
                </wp:positionH>
                <wp:positionV relativeFrom="paragraph">
                  <wp:posOffset>1852295</wp:posOffset>
                </wp:positionV>
                <wp:extent cx="365760" cy="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145.85pt" to="571.45pt,145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6892290</wp:posOffset>
                </wp:positionH>
                <wp:positionV relativeFrom="paragraph">
                  <wp:posOffset>2035175</wp:posOffset>
                </wp:positionV>
                <wp:extent cx="50292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160.25pt" to="582.25pt,160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6892290</wp:posOffset>
                </wp:positionH>
                <wp:positionV relativeFrom="paragraph">
                  <wp:posOffset>2309495</wp:posOffset>
                </wp:positionV>
                <wp:extent cx="502920" cy="63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181.85pt" to="582.25pt,181.8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6892290</wp:posOffset>
                </wp:positionH>
                <wp:positionV relativeFrom="paragraph">
                  <wp:posOffset>2446655</wp:posOffset>
                </wp:positionV>
                <wp:extent cx="502920" cy="63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192.65pt" to="582.25pt,192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6892290</wp:posOffset>
                </wp:positionH>
                <wp:positionV relativeFrom="paragraph">
                  <wp:posOffset>2629535</wp:posOffset>
                </wp:positionV>
                <wp:extent cx="502920" cy="635"/>
                <wp:effectExtent l="6985" t="6350" r="6350" b="69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207.05pt" to="582.25pt,207.0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6892290</wp:posOffset>
                </wp:positionH>
                <wp:positionV relativeFrom="paragraph">
                  <wp:posOffset>2812415</wp:posOffset>
                </wp:positionV>
                <wp:extent cx="502920" cy="63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221.45pt" to="582.25pt,221.4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6892290</wp:posOffset>
                </wp:positionH>
                <wp:positionV relativeFrom="paragraph">
                  <wp:posOffset>2949575</wp:posOffset>
                </wp:positionV>
                <wp:extent cx="50292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232.25pt" to="582.25pt,23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6892290</wp:posOffset>
                </wp:positionH>
                <wp:positionV relativeFrom="paragraph">
                  <wp:posOffset>3086735</wp:posOffset>
                </wp:positionV>
                <wp:extent cx="502920" cy="635"/>
                <wp:effectExtent l="6985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243.05pt" to="582.25pt,243.0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6892290</wp:posOffset>
                </wp:positionH>
                <wp:positionV relativeFrom="paragraph">
                  <wp:posOffset>3223895</wp:posOffset>
                </wp:positionV>
                <wp:extent cx="502920" cy="635"/>
                <wp:effectExtent l="6985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253.85pt" to="582.25pt,253.8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6892290</wp:posOffset>
                </wp:positionH>
                <wp:positionV relativeFrom="paragraph">
                  <wp:posOffset>3361055</wp:posOffset>
                </wp:positionV>
                <wp:extent cx="502920" cy="635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264.65pt" to="582.25pt,264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6892290</wp:posOffset>
                </wp:positionH>
                <wp:positionV relativeFrom="paragraph">
                  <wp:posOffset>3543935</wp:posOffset>
                </wp:positionV>
                <wp:extent cx="502920" cy="635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279.05pt" to="582.25pt,279.0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6892290</wp:posOffset>
                </wp:positionH>
                <wp:positionV relativeFrom="paragraph">
                  <wp:posOffset>3681095</wp:posOffset>
                </wp:positionV>
                <wp:extent cx="502920" cy="635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289.85pt" to="582.25pt,289.8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6892290</wp:posOffset>
                </wp:positionH>
                <wp:positionV relativeFrom="paragraph">
                  <wp:posOffset>3818255</wp:posOffset>
                </wp:positionV>
                <wp:extent cx="502920" cy="635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300.65pt" to="582.25pt,30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6892290</wp:posOffset>
                </wp:positionH>
                <wp:positionV relativeFrom="paragraph">
                  <wp:posOffset>4001135</wp:posOffset>
                </wp:positionV>
                <wp:extent cx="502920" cy="635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315.05pt" to="582.25pt,315.0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6892290</wp:posOffset>
                </wp:positionH>
                <wp:positionV relativeFrom="paragraph">
                  <wp:posOffset>4138295</wp:posOffset>
                </wp:positionV>
                <wp:extent cx="502920" cy="635"/>
                <wp:effectExtent l="6985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325.85pt" to="582.25pt,325.8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8355330</wp:posOffset>
                </wp:positionH>
                <wp:positionV relativeFrom="paragraph">
                  <wp:posOffset>2172335</wp:posOffset>
                </wp:positionV>
                <wp:extent cx="457200" cy="635"/>
                <wp:effectExtent l="6350" t="6350" r="698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171.05pt" to="693.85pt,171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8355330</wp:posOffset>
                </wp:positionH>
                <wp:positionV relativeFrom="paragraph">
                  <wp:posOffset>2446655</wp:posOffset>
                </wp:positionV>
                <wp:extent cx="457200" cy="635"/>
                <wp:effectExtent l="6350" t="6350" r="698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192.65pt" to="693.85pt,192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355330</wp:posOffset>
                </wp:positionH>
                <wp:positionV relativeFrom="paragraph">
                  <wp:posOffset>2309495</wp:posOffset>
                </wp:positionV>
                <wp:extent cx="457200" cy="635"/>
                <wp:effectExtent l="6350" t="6350" r="698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181.85pt" to="693.85pt,181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8355330</wp:posOffset>
                </wp:positionH>
                <wp:positionV relativeFrom="paragraph">
                  <wp:posOffset>2766695</wp:posOffset>
                </wp:positionV>
                <wp:extent cx="457200" cy="635"/>
                <wp:effectExtent l="6985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217.85pt" to="693.85pt,21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8355330</wp:posOffset>
                </wp:positionH>
                <wp:positionV relativeFrom="paragraph">
                  <wp:posOffset>2629535</wp:posOffset>
                </wp:positionV>
                <wp:extent cx="457200" cy="635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207.05pt" to="693.85pt,207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8355330</wp:posOffset>
                </wp:positionH>
                <wp:positionV relativeFrom="paragraph">
                  <wp:posOffset>2903855</wp:posOffset>
                </wp:positionV>
                <wp:extent cx="457200" cy="63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228.65pt" to="693.85pt,228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8355330</wp:posOffset>
                </wp:positionH>
                <wp:positionV relativeFrom="paragraph">
                  <wp:posOffset>3086735</wp:posOffset>
                </wp:positionV>
                <wp:extent cx="457200" cy="635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243.05pt" to="693.85pt,243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8355330</wp:posOffset>
                </wp:positionH>
                <wp:positionV relativeFrom="paragraph">
                  <wp:posOffset>3269615</wp:posOffset>
                </wp:positionV>
                <wp:extent cx="457200" cy="635"/>
                <wp:effectExtent l="6350" t="6350" r="698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257.45pt" to="693.85pt,257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355330</wp:posOffset>
                </wp:positionH>
                <wp:positionV relativeFrom="paragraph">
                  <wp:posOffset>3361055</wp:posOffset>
                </wp:positionV>
                <wp:extent cx="457200" cy="635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264.65pt" to="693.85pt,264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8355330</wp:posOffset>
                </wp:positionH>
                <wp:positionV relativeFrom="paragraph">
                  <wp:posOffset>3543935</wp:posOffset>
                </wp:positionV>
                <wp:extent cx="457200" cy="635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279.05pt" to="693.85pt,279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8355330</wp:posOffset>
                </wp:positionH>
                <wp:positionV relativeFrom="paragraph">
                  <wp:posOffset>3818255</wp:posOffset>
                </wp:positionV>
                <wp:extent cx="457200" cy="635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300.65pt" to="693.85pt,300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8355330</wp:posOffset>
                </wp:positionH>
                <wp:positionV relativeFrom="paragraph">
                  <wp:posOffset>3681095</wp:posOffset>
                </wp:positionV>
                <wp:extent cx="457200" cy="635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289.85pt" to="693.85pt,28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8355330</wp:posOffset>
                </wp:positionH>
                <wp:positionV relativeFrom="paragraph">
                  <wp:posOffset>4001135</wp:posOffset>
                </wp:positionV>
                <wp:extent cx="457200" cy="635"/>
                <wp:effectExtent l="6350" t="6350" r="698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315.05pt" to="693.85pt,3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8355330</wp:posOffset>
                </wp:positionH>
                <wp:positionV relativeFrom="paragraph">
                  <wp:posOffset>4138295</wp:posOffset>
                </wp:positionV>
                <wp:extent cx="457200" cy="635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325.85pt" to="693.85pt,325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8812530</wp:posOffset>
                </wp:positionH>
                <wp:positionV relativeFrom="paragraph">
                  <wp:posOffset>1623695</wp:posOffset>
                </wp:positionV>
                <wp:extent cx="0" cy="2651760"/>
                <wp:effectExtent l="12700" t="12700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9pt,127.85pt" to="693.9pt,336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4331970</wp:posOffset>
                </wp:positionH>
                <wp:positionV relativeFrom="paragraph">
                  <wp:posOffset>480695</wp:posOffset>
                </wp:positionV>
                <wp:extent cx="137160" cy="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37.85pt" to="351.85pt,3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194810</wp:posOffset>
                </wp:positionH>
                <wp:positionV relativeFrom="paragraph">
                  <wp:posOffset>709295</wp:posOffset>
                </wp:positionV>
                <wp:extent cx="27432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55.85pt" to="351.85pt,55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240530</wp:posOffset>
                </wp:positionH>
                <wp:positionV relativeFrom="paragraph">
                  <wp:posOffset>937895</wp:posOffset>
                </wp:positionV>
                <wp:extent cx="22860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73.85pt" to="351.85pt,73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149090</wp:posOffset>
                </wp:positionH>
                <wp:positionV relativeFrom="paragraph">
                  <wp:posOffset>1166495</wp:posOffset>
                </wp:positionV>
                <wp:extent cx="320040" cy="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91.85pt" to="351.85pt,91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149090</wp:posOffset>
                </wp:positionH>
                <wp:positionV relativeFrom="paragraph">
                  <wp:posOffset>1395095</wp:posOffset>
                </wp:positionV>
                <wp:extent cx="320040" cy="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09.85pt" to="351.85pt,10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149090</wp:posOffset>
                </wp:positionH>
                <wp:positionV relativeFrom="paragraph">
                  <wp:posOffset>1623695</wp:posOffset>
                </wp:positionV>
                <wp:extent cx="320040" cy="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27.85pt" to="351.85pt,12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240530</wp:posOffset>
                </wp:positionH>
                <wp:positionV relativeFrom="paragraph">
                  <wp:posOffset>937895</wp:posOffset>
                </wp:positionV>
                <wp:extent cx="0" cy="137160"/>
                <wp:effectExtent l="6985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73.85pt" to="333.9pt,8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149090</wp:posOffset>
                </wp:positionH>
                <wp:positionV relativeFrom="paragraph">
                  <wp:posOffset>1166495</wp:posOffset>
                </wp:positionV>
                <wp:extent cx="0" cy="9144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91.85pt" to="326.7pt,9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4103370</wp:posOffset>
                </wp:positionH>
                <wp:positionV relativeFrom="paragraph">
                  <wp:posOffset>1075055</wp:posOffset>
                </wp:positionV>
                <wp:extent cx="137160" cy="0"/>
                <wp:effectExtent l="6985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84.65pt" to="333.85pt,8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149090</wp:posOffset>
                </wp:positionH>
                <wp:positionV relativeFrom="paragraph">
                  <wp:posOffset>480695</wp:posOffset>
                </wp:positionV>
                <wp:extent cx="0" cy="32004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37.85pt" to="326.7pt,6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149090</wp:posOffset>
                </wp:positionH>
                <wp:positionV relativeFrom="paragraph">
                  <wp:posOffset>480695</wp:posOffset>
                </wp:positionV>
                <wp:extent cx="274320" cy="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37.85pt" to="348.25pt,3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4149090</wp:posOffset>
                </wp:positionH>
                <wp:positionV relativeFrom="paragraph">
                  <wp:posOffset>937895</wp:posOffset>
                </wp:positionV>
                <wp:extent cx="4572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73.85pt" to="330.25pt,7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194810</wp:posOffset>
                </wp:positionH>
                <wp:positionV relativeFrom="paragraph">
                  <wp:posOffset>709295</wp:posOffset>
                </wp:positionV>
                <wp:extent cx="0" cy="22860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55.85pt" to="330.3pt,73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149090</wp:posOffset>
                </wp:positionH>
                <wp:positionV relativeFrom="paragraph">
                  <wp:posOffset>1532255</wp:posOffset>
                </wp:positionV>
                <wp:extent cx="0" cy="9144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20.65pt" to="326.7pt,1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469130</wp:posOffset>
                </wp:positionH>
                <wp:positionV relativeFrom="paragraph">
                  <wp:posOffset>572135</wp:posOffset>
                </wp:positionV>
                <wp:extent cx="0" cy="141732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pt,45.05pt" to="351.9pt,156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436745</wp:posOffset>
                </wp:positionH>
                <wp:positionV relativeFrom="paragraph">
                  <wp:posOffset>772160</wp:posOffset>
                </wp:positionV>
                <wp:extent cx="46355" cy="46355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9.35pt;margin-top:60.8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4446270</wp:posOffset>
                </wp:positionH>
                <wp:positionV relativeFrom="paragraph">
                  <wp:posOffset>991235</wp:posOffset>
                </wp:positionV>
                <wp:extent cx="46355" cy="46355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50.1pt;margin-top:78.0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446270</wp:posOffset>
                </wp:positionH>
                <wp:positionV relativeFrom="paragraph">
                  <wp:posOffset>1229360</wp:posOffset>
                </wp:positionV>
                <wp:extent cx="46355" cy="46355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50.1pt;margin-top:96.8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446270</wp:posOffset>
                </wp:positionH>
                <wp:positionV relativeFrom="paragraph">
                  <wp:posOffset>1457960</wp:posOffset>
                </wp:positionV>
                <wp:extent cx="46355" cy="46355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50.1pt;margin-top:114.8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436745</wp:posOffset>
                </wp:positionH>
                <wp:positionV relativeFrom="paragraph">
                  <wp:posOffset>1686560</wp:posOffset>
                </wp:positionV>
                <wp:extent cx="46355" cy="46355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9.35pt;margin-top:132.8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218170</wp:posOffset>
                </wp:positionH>
                <wp:positionV relativeFrom="paragraph">
                  <wp:posOffset>755015</wp:posOffset>
                </wp:positionV>
                <wp:extent cx="0" cy="274320"/>
                <wp:effectExtent l="12700" t="12700" r="1270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1pt,59.45pt" to="647.1pt,8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8218170</wp:posOffset>
                </wp:positionH>
                <wp:positionV relativeFrom="paragraph">
                  <wp:posOffset>1029335</wp:posOffset>
                </wp:positionV>
                <wp:extent cx="1371600" cy="0"/>
                <wp:effectExtent l="12700" t="12700" r="13335" b="127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1pt,81.05pt" to="755.05pt,81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9589770</wp:posOffset>
                </wp:positionH>
                <wp:positionV relativeFrom="paragraph">
                  <wp:posOffset>1029335</wp:posOffset>
                </wp:positionV>
                <wp:extent cx="0" cy="4937760"/>
                <wp:effectExtent l="12700" t="12700" r="13335" b="127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1pt,81.05pt" to="755.1pt,469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731770</wp:posOffset>
                </wp:positionH>
                <wp:positionV relativeFrom="paragraph">
                  <wp:posOffset>5967095</wp:posOffset>
                </wp:positionV>
                <wp:extent cx="6858000" cy="0"/>
                <wp:effectExtent l="12700" t="12700" r="12700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469.85pt" to="755.05pt,469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7806690</wp:posOffset>
                </wp:positionH>
                <wp:positionV relativeFrom="paragraph">
                  <wp:posOffset>5464175</wp:posOffset>
                </wp:positionV>
                <wp:extent cx="457200" cy="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7pt,430.25pt" to="650.65pt,43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966210</wp:posOffset>
                </wp:positionH>
                <wp:positionV relativeFrom="paragraph">
                  <wp:posOffset>3269615</wp:posOffset>
                </wp:positionV>
                <wp:extent cx="320040" cy="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pt,257.45pt" to="337.45pt,25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4240530</wp:posOffset>
                </wp:positionH>
                <wp:positionV relativeFrom="paragraph">
                  <wp:posOffset>3361055</wp:posOffset>
                </wp:positionV>
                <wp:extent cx="0" cy="237744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264.65pt" to="333.9pt,45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240530</wp:posOffset>
                </wp:positionH>
                <wp:positionV relativeFrom="paragraph">
                  <wp:posOffset>5738495</wp:posOffset>
                </wp:positionV>
                <wp:extent cx="5440680" cy="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451.85pt" to="762.25pt,45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7806690</wp:posOffset>
                </wp:positionH>
                <wp:positionV relativeFrom="paragraph">
                  <wp:posOffset>4915535</wp:posOffset>
                </wp:positionV>
                <wp:extent cx="0" cy="36576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7pt,387.05pt" to="614.7pt,4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8126730</wp:posOffset>
                </wp:positionH>
                <wp:positionV relativeFrom="paragraph">
                  <wp:posOffset>572135</wp:posOffset>
                </wp:positionV>
                <wp:extent cx="1554480" cy="0"/>
                <wp:effectExtent l="6350" t="6350" r="698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9pt,45.05pt" to="762.25pt,4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9681210</wp:posOffset>
                </wp:positionH>
                <wp:positionV relativeFrom="paragraph">
                  <wp:posOffset>572135</wp:posOffset>
                </wp:positionV>
                <wp:extent cx="0" cy="5166360"/>
                <wp:effectExtent l="6350" t="6350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3pt,45.05pt" to="762.3pt,45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652010</wp:posOffset>
                </wp:positionH>
                <wp:positionV relativeFrom="paragraph">
                  <wp:posOffset>3406775</wp:posOffset>
                </wp:positionV>
                <wp:extent cx="0" cy="1508760"/>
                <wp:effectExtent l="6985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268.25pt" to="366.3pt,38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4652010</wp:posOffset>
                </wp:positionH>
                <wp:positionV relativeFrom="paragraph">
                  <wp:posOffset>4915535</wp:posOffset>
                </wp:positionV>
                <wp:extent cx="3154680" cy="0"/>
                <wp:effectExtent l="6985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387.05pt" to="614.65pt,387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3188970</wp:posOffset>
                </wp:positionH>
                <wp:positionV relativeFrom="paragraph">
                  <wp:posOffset>2492375</wp:posOffset>
                </wp:positionV>
                <wp:extent cx="1874520" cy="0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196.25pt" to="398.65pt,19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188970</wp:posOffset>
                </wp:positionH>
                <wp:positionV relativeFrom="paragraph">
                  <wp:posOffset>2309495</wp:posOffset>
                </wp:positionV>
                <wp:extent cx="0" cy="18288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181.85pt" to="251.1pt,19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5063490</wp:posOffset>
                </wp:positionH>
                <wp:positionV relativeFrom="paragraph">
                  <wp:posOffset>2492375</wp:posOffset>
                </wp:positionV>
                <wp:extent cx="0" cy="86868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196.25pt" to="398.7pt,264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6892290</wp:posOffset>
                </wp:positionH>
                <wp:positionV relativeFrom="paragraph">
                  <wp:posOffset>4321175</wp:posOffset>
                </wp:positionV>
                <wp:extent cx="502920" cy="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340.25pt" to="582.25pt,340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6755130</wp:posOffset>
                </wp:positionH>
                <wp:positionV relativeFrom="paragraph">
                  <wp:posOffset>3178175</wp:posOffset>
                </wp:positionV>
                <wp:extent cx="0" cy="210312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pt,250.25pt" to="531.9pt,415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00050</wp:posOffset>
                </wp:positionH>
                <wp:positionV relativeFrom="paragraph">
                  <wp:posOffset>1395095</wp:posOffset>
                </wp:positionV>
                <wp:extent cx="0" cy="59436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09.85pt" to="31.5pt,156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79095</wp:posOffset>
                </wp:positionH>
                <wp:positionV relativeFrom="paragraph">
                  <wp:posOffset>1505585</wp:posOffset>
                </wp:positionV>
                <wp:extent cx="46355" cy="46355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9.85pt;margin-top:118.5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79095</wp:posOffset>
                </wp:positionH>
                <wp:positionV relativeFrom="paragraph">
                  <wp:posOffset>1686560</wp:posOffset>
                </wp:positionV>
                <wp:extent cx="46355" cy="46355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9.85pt;margin-top:132.8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79095</wp:posOffset>
                </wp:positionH>
                <wp:positionV relativeFrom="paragraph">
                  <wp:posOffset>1819910</wp:posOffset>
                </wp:positionV>
                <wp:extent cx="46355" cy="46355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9.85pt;margin-top:143.3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62890</wp:posOffset>
                </wp:positionH>
                <wp:positionV relativeFrom="paragraph">
                  <wp:posOffset>1715135</wp:posOffset>
                </wp:positionV>
                <wp:extent cx="137160" cy="0"/>
                <wp:effectExtent l="635" t="69850" r="93345" b="698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35.05pt" to="31.45pt,135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6480810</wp:posOffset>
                </wp:positionH>
                <wp:positionV relativeFrom="paragraph">
                  <wp:posOffset>3178175</wp:posOffset>
                </wp:positionV>
                <wp:extent cx="411480" cy="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250.25pt" to="542.65pt,250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732270</wp:posOffset>
                </wp:positionH>
                <wp:positionV relativeFrom="paragraph">
                  <wp:posOffset>3143885</wp:posOffset>
                </wp:positionV>
                <wp:extent cx="46355" cy="46355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30.1pt;margin-top:247.5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057650</wp:posOffset>
                </wp:positionH>
                <wp:positionV relativeFrom="paragraph">
                  <wp:posOffset>2035175</wp:posOffset>
                </wp:positionV>
                <wp:extent cx="0" cy="27432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160.25pt" to="319.5pt,18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4057650</wp:posOffset>
                </wp:positionH>
                <wp:positionV relativeFrom="paragraph">
                  <wp:posOffset>2309495</wp:posOffset>
                </wp:positionV>
                <wp:extent cx="868680" cy="0"/>
                <wp:effectExtent l="5080" t="69850" r="0" b="698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181.85pt" to="387.85pt,181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634490</wp:posOffset>
                </wp:positionH>
                <wp:positionV relativeFrom="paragraph">
                  <wp:posOffset>1349375</wp:posOffset>
                </wp:positionV>
                <wp:extent cx="137160" cy="0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06.25pt" to="139.45pt,106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634490</wp:posOffset>
                </wp:positionH>
                <wp:positionV relativeFrom="paragraph">
                  <wp:posOffset>2492375</wp:posOffset>
                </wp:positionV>
                <wp:extent cx="182880" cy="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96.25pt" to="143.05pt,196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634490</wp:posOffset>
                </wp:positionH>
                <wp:positionV relativeFrom="paragraph">
                  <wp:posOffset>1349375</wp:posOffset>
                </wp:positionV>
                <wp:extent cx="0" cy="484632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06.25pt" to="128.7pt,48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634490</wp:posOffset>
                </wp:positionH>
                <wp:positionV relativeFrom="paragraph">
                  <wp:posOffset>6195695</wp:posOffset>
                </wp:positionV>
                <wp:extent cx="6537960" cy="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487.85pt" to="643.45pt,48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7258050</wp:posOffset>
                </wp:positionH>
                <wp:positionV relativeFrom="paragraph">
                  <wp:posOffset>1029335</wp:posOffset>
                </wp:positionV>
                <wp:extent cx="0" cy="5166360"/>
                <wp:effectExtent l="6350" t="6350" r="698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5pt,81.05pt" to="571.5pt,48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7258050</wp:posOffset>
                </wp:positionH>
                <wp:positionV relativeFrom="paragraph">
                  <wp:posOffset>5418455</wp:posOffset>
                </wp:positionV>
                <wp:extent cx="4572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5pt,426.65pt" to="575.05pt,426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6755130</wp:posOffset>
                </wp:positionH>
                <wp:positionV relativeFrom="paragraph">
                  <wp:posOffset>5281295</wp:posOffset>
                </wp:positionV>
                <wp:extent cx="54864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pt,415.85pt" to="575.05pt,415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7237095</wp:posOffset>
                </wp:positionH>
                <wp:positionV relativeFrom="paragraph">
                  <wp:posOffset>6165215</wp:posOffset>
                </wp:positionV>
                <wp:extent cx="46355" cy="46355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69.85pt;margin-top:485.4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8172450</wp:posOffset>
                </wp:positionH>
                <wp:positionV relativeFrom="paragraph">
                  <wp:posOffset>5555615</wp:posOffset>
                </wp:positionV>
                <wp:extent cx="0" cy="64008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5pt,437.45pt" to="643.5pt,48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583930</wp:posOffset>
                </wp:positionH>
                <wp:positionV relativeFrom="paragraph">
                  <wp:posOffset>5509895</wp:posOffset>
                </wp:positionV>
                <wp:extent cx="274320" cy="0"/>
                <wp:effectExtent l="5080" t="69850" r="0" b="698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pt,433.85pt" to="697.45pt,433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8903970</wp:posOffset>
                </wp:positionH>
                <wp:positionV relativeFrom="paragraph">
                  <wp:posOffset>5418455</wp:posOffset>
                </wp:positionV>
                <wp:extent cx="183515" cy="18288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1.1pt;margin-top:426.65pt;width:14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607820</wp:posOffset>
                </wp:positionH>
                <wp:positionV relativeFrom="paragraph">
                  <wp:posOffset>2458085</wp:posOffset>
                </wp:positionV>
                <wp:extent cx="46355" cy="46355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.6pt;margin-top:193.5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731770</wp:posOffset>
                </wp:positionH>
                <wp:positionV relativeFrom="paragraph">
                  <wp:posOffset>4138295</wp:posOffset>
                </wp:positionV>
                <wp:extent cx="548640" cy="0"/>
                <wp:effectExtent l="6985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25.85pt" to="258.25pt,325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777490</wp:posOffset>
                </wp:positionH>
                <wp:positionV relativeFrom="paragraph">
                  <wp:posOffset>3817620</wp:posOffset>
                </wp:positionV>
                <wp:extent cx="274955" cy="18288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H1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7pt;margin-top:300.6pt;width:21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H1’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731770</wp:posOffset>
                </wp:positionH>
                <wp:positionV relativeFrom="paragraph">
                  <wp:posOffset>3818255</wp:posOffset>
                </wp:positionV>
                <wp:extent cx="548640" cy="0"/>
                <wp:effectExtent l="6985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00.65pt" to="258.25pt,300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731770</wp:posOffset>
                </wp:positionH>
                <wp:positionV relativeFrom="paragraph">
                  <wp:posOffset>3818255</wp:posOffset>
                </wp:positionV>
                <wp:extent cx="0" cy="2148840"/>
                <wp:effectExtent l="12700" t="12700" r="12700" b="127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00.65pt" to="215.1pt,469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731770</wp:posOffset>
                </wp:positionH>
                <wp:positionV relativeFrom="paragraph">
                  <wp:posOffset>4001135</wp:posOffset>
                </wp:positionV>
                <wp:extent cx="548640" cy="0"/>
                <wp:effectExtent l="6985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15.05pt" to="258.25pt,3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268730</wp:posOffset>
                </wp:positionH>
                <wp:positionV relativeFrom="paragraph">
                  <wp:posOffset>6195695</wp:posOffset>
                </wp:positionV>
                <wp:extent cx="365760" cy="0"/>
                <wp:effectExtent l="0" t="69850" r="5080" b="698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487.85pt" to="128.65pt,487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857250</wp:posOffset>
                </wp:positionH>
                <wp:positionV relativeFrom="paragraph">
                  <wp:posOffset>6057900</wp:posOffset>
                </wp:positionV>
                <wp:extent cx="412115" cy="22860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SYN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5pt;margin-top:477pt;width:32.4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SYNC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6732270</wp:posOffset>
                </wp:positionH>
                <wp:positionV relativeFrom="paragraph">
                  <wp:posOffset>4620260</wp:posOffset>
                </wp:positionV>
                <wp:extent cx="46355" cy="46355"/>
                <wp:effectExtent l="6350" t="6350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30.1pt;margin-top:363.8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8355330</wp:posOffset>
                </wp:positionH>
                <wp:positionV relativeFrom="paragraph">
                  <wp:posOffset>4275455</wp:posOffset>
                </wp:positionV>
                <wp:extent cx="457200" cy="635"/>
                <wp:effectExtent l="6350" t="6350" r="6350" b="698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336.65pt" to="693.85pt,336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8812530</wp:posOffset>
                </wp:positionH>
                <wp:positionV relativeFrom="paragraph">
                  <wp:posOffset>1623695</wp:posOffset>
                </wp:positionV>
                <wp:extent cx="594360" cy="0"/>
                <wp:effectExtent l="12700" t="69850" r="635" b="698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9pt,127.85pt" to="740.65pt,127.8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3051810</wp:posOffset>
                </wp:positionH>
                <wp:positionV relativeFrom="paragraph">
                  <wp:posOffset>2629535</wp:posOffset>
                </wp:positionV>
                <wp:extent cx="182880" cy="0"/>
                <wp:effectExtent l="47625" t="69850" r="0" b="698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207.05pt" to="254.65pt,207.0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3051810</wp:posOffset>
                </wp:positionH>
                <wp:positionV relativeFrom="paragraph">
                  <wp:posOffset>2766695</wp:posOffset>
                </wp:positionV>
                <wp:extent cx="182880" cy="0"/>
                <wp:effectExtent l="47625" t="69850" r="0" b="698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217.85pt" to="254.65pt,217.8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097530</wp:posOffset>
                </wp:positionH>
                <wp:positionV relativeFrom="paragraph">
                  <wp:posOffset>2903855</wp:posOffset>
                </wp:positionV>
                <wp:extent cx="137160" cy="0"/>
                <wp:effectExtent l="93345" t="69850" r="0" b="698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228.65pt" to="254.65pt,228.6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051810</wp:posOffset>
                </wp:positionH>
                <wp:positionV relativeFrom="paragraph">
                  <wp:posOffset>3086735</wp:posOffset>
                </wp:positionV>
                <wp:extent cx="182880" cy="0"/>
                <wp:effectExtent l="47625" t="69850" r="0" b="698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243.05pt" to="254.65pt,243.0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051810</wp:posOffset>
                </wp:positionH>
                <wp:positionV relativeFrom="paragraph">
                  <wp:posOffset>3223895</wp:posOffset>
                </wp:positionV>
                <wp:extent cx="182880" cy="0"/>
                <wp:effectExtent l="47625" t="69850" r="0" b="698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253.85pt" to="254.65pt,253.8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051810</wp:posOffset>
                </wp:positionH>
                <wp:positionV relativeFrom="paragraph">
                  <wp:posOffset>3406775</wp:posOffset>
                </wp:positionV>
                <wp:extent cx="182880" cy="0"/>
                <wp:effectExtent l="47625" t="69850" r="0" b="698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268.25pt" to="254.65pt,268.2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051810</wp:posOffset>
                </wp:positionH>
                <wp:positionV relativeFrom="paragraph">
                  <wp:posOffset>3543935</wp:posOffset>
                </wp:positionV>
                <wp:extent cx="182880" cy="0"/>
                <wp:effectExtent l="47625" t="69850" r="0" b="698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279.05pt" to="254.65pt,279.0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1617345</wp:posOffset>
                </wp:positionH>
                <wp:positionV relativeFrom="paragraph">
                  <wp:posOffset>6172835</wp:posOffset>
                </wp:positionV>
                <wp:extent cx="46355" cy="46355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7.35pt;margin-top:486.0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7237095</wp:posOffset>
                </wp:positionH>
                <wp:positionV relativeFrom="paragraph">
                  <wp:posOffset>4382135</wp:posOffset>
                </wp:positionV>
                <wp:extent cx="46355" cy="46355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69.85pt;margin-top:345.0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7258050</wp:posOffset>
                </wp:positionH>
                <wp:positionV relativeFrom="paragraph">
                  <wp:posOffset>1075055</wp:posOffset>
                </wp:positionV>
                <wp:extent cx="0" cy="512064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5pt,84.65pt" to="571.5pt,48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7237095</wp:posOffset>
                </wp:positionH>
                <wp:positionV relativeFrom="paragraph">
                  <wp:posOffset>5382260</wp:posOffset>
                </wp:positionV>
                <wp:extent cx="46355" cy="46355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69.85pt;margin-top:423.8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TimesET" w:cs="TimesET" w:ascii="TimesET" w:hAnsi="TimesET"/>
          <w:b/>
          <w:bCs/>
          <w:sz w:val="28"/>
          <w:szCs w:val="28"/>
        </w:rPr>
        <w:t xml:space="preserve"> </w:t>
      </w:r>
    </w:p>
    <w:sectPr>
      <w:type w:val="nextPage"/>
      <w:pgSz w:orient="landscape" w:w="16838" w:h="11906"/>
      <w:pgMar w:left="446" w:right="720" w:gutter="0" w:header="0" w:top="432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TimesET">
    <w:charset w:val="01"/>
    <w:family w:val="auto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is" w:hAnsi="Futuris" w:eastAsia="Futuris" w:cs="Futuri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eastAsia="Arial Narrow" w:cs="Arial Narrow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8:45:00Z</dcterms:created>
  <dc:creator>___</dc:creator>
  <dc:description/>
  <dc:language>en-US</dc:language>
  <cp:lastModifiedBy>___</cp:lastModifiedBy>
  <cp:lastPrinted>1995-04-10T22:55:00Z</cp:lastPrinted>
  <dcterms:modified xsi:type="dcterms:W3CDTF">1995-04-15T20:45:00Z</dcterms:modified>
  <cp:revision>8</cp:revision>
  <dc:subject/>
  <dc:title/>
</cp:coreProperties>
</file>