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12971904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506593697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2065967732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414972546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117519727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986796667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1822135637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1361881313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276059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19941550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766484004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481428060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680726871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823614434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170525015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148187459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