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479578910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1997391717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528286125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1923563791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911738651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552509835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455601798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834645307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18141824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11919318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1781081568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587829032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033554189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984593525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188277367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86887874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