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969289925"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617330676"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545532661"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1399906941"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