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1005</wp:posOffset>
                </wp:positionH>
                <wp:positionV relativeFrom="paragraph">
                  <wp:posOffset>-706755</wp:posOffset>
                </wp:positionV>
                <wp:extent cx="6602730" cy="9803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980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ИНИСТЕРСТВО ПРОСВЕЩЕНИЯ УКРАИНЫ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десский Государственный Политехнически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ультет автоматики и вычислительной техн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афедра « Компьютерные интеллектуальные системы и сети 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ЫПОЛНЕНИЕ АРИФМЕТИКО-ЛОГИЧЕСКИХ ОПЕ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НА ОДНОРОДНОЙ ВЫЧИСЛИТЕЛЬНОЙ СРЕДЕ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урсовая работа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МКР. АМ981.25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работал:        Гасюк Н.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уководитель:    доц. Дрозд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9pt;height:771.9pt;mso-wrap-distance-left:9.05pt;mso-wrap-distance-right:9.05pt;mso-wrap-distance-top:0pt;mso-wrap-distance-bottom:0pt;margin-top:-55.65pt;mso-position-vertical-relative:text;margin-left:-33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МИНИСТЕРСТВО ПРОСВЕЩЕНИЯ УКРАИНЫ</w:t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десский Государственный Политехнический Уни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акультет автоматики и вычислительной техн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афедра « Компьютерные интеллектуальные системы и сети 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ВЫПОЛНЕНИЕ АРИФМЕТИКО-ЛОГИЧЕСКИХ ОПЕ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НА ОДНОРОДНОЙ ВЫЧИСЛИТЕЛЬНОЙ СРЕДЕ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Курсовая работа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АМКР. АМ981.25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зработал:        Гасюк Н.Г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уководитель:    доц. Дрозд А.В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466" w:gutter="0" w:header="0" w:top="15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3:58:00Z</dcterms:created>
  <dc:creator>Gasyuk Nikolay Georgievich</dc:creator>
  <dc:description/>
  <dc:language>en-US</dc:language>
  <cp:lastModifiedBy>Gasyuk Nikolay Georgievich</cp:lastModifiedBy>
  <cp:lastPrinted>1999-05-05T18:15:00Z</cp:lastPrinted>
  <dcterms:modified xsi:type="dcterms:W3CDTF">1999-05-05T14:16:00Z</dcterms:modified>
  <cp:revision>2</cp:revision>
  <dc:subject/>
  <dc:title/>
</cp:coreProperties>
</file>