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819602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6032315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3860715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95362878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191728113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714498177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90854791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174362558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641249413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285781866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89577246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206794619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558954244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