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92440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9365304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79611528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5885035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1636317192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896084382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03222095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44166978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789831784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45207154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28942359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82406330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132610628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