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5094417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9434601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5775505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20897817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390634221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1766690254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72249750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209950364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1413700061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74116878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9746697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197425796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54189342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