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11308592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11280550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76077160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4500659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241898016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117421559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108030540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13024738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2042387521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1058459431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179456172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1524206627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805212592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