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19891325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20711384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148367899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135546567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1267198357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824210963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37949641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48689673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1496013452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804235765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133755483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94642752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1352791713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