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0"/>
        <w:ind w:left="-576" w:hanging="0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Ðåôåðàò ïî èíôîðìàòèêå</w:t>
      </w:r>
    </w:p>
    <w:p>
      <w:pPr>
        <w:pStyle w:val="Normal"/>
        <w:spacing w:before="600" w:after="0"/>
        <w:ind w:left="-576" w:hanging="0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Ó÷åíèêà 11 “Â” êëàññà</w:t>
      </w:r>
    </w:p>
    <w:p>
      <w:pPr>
        <w:pStyle w:val="Normal"/>
        <w:spacing w:before="480" w:after="0"/>
        <w:ind w:left="-576" w:hanging="0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Àëåêñååíêî Íèêîëàÿ</w:t>
      </w:r>
    </w:p>
    <w:p>
      <w:pPr>
        <w:pStyle w:val="Normal"/>
        <w:spacing w:before="1800" w:after="0"/>
        <w:ind w:left="-576" w:hanging="0"/>
        <w:jc w:val="center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Òåìà :</w:t>
      </w:r>
    </w:p>
    <w:p>
      <w:pPr>
        <w:pStyle w:val="Normal"/>
        <w:spacing w:before="480" w:after="0"/>
        <w:ind w:left="-576" w:hanging="0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Ìîäåìû è ôàêñ-ìîäåìû.</w:t>
      </w:r>
    </w:p>
    <w:p>
      <w:pPr>
        <w:pStyle w:val="Normal"/>
        <w:spacing w:before="2400" w:after="0"/>
        <w:ind w:left="-576" w:hanging="0"/>
        <w:jc w:val="center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Ñïàñèáî çà âíèìàíèå !</w:t>
      </w:r>
    </w:p>
    <w:p>
      <w:pPr>
        <w:pStyle w:val="Normal"/>
        <w:spacing w:before="1560" w:after="0"/>
        <w:ind w:left="-576" w:hanging="0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03.10.1995 ã.</w:t>
      </w:r>
    </w:p>
    <w:p>
      <w:pPr>
        <w:pStyle w:val="Normal"/>
        <w:spacing w:before="480" w:after="0"/>
        <w:ind w:left="-576" w:hanging="0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Øêîëà # 1278, êë. 11 “Â”.</w:t>
      </w:r>
      <w:r>
        <w:br w:type="page"/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Ìîäåìû è ôàêñ-ìîäåìû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Ïðè ñîñòàâëåíèè ðåôåðàòà áûëà èñïîëüçîâàíà êíèãà Òèíû Ðàòáîí “Ìîäåìû äëÿ ÷àéíèêîâ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sz w:val="24"/>
          <w:szCs w:val="24"/>
        </w:rPr>
        <w:t>Ìîäåì</w:t>
      </w:r>
      <w:r>
        <w:rPr>
          <w:rFonts w:eastAsia="Pragmatica" w:cs="Pragmatica" w:ascii="Pragmatica" w:hAnsi="Pragmatica"/>
          <w:sz w:val="22"/>
          <w:szCs w:val="22"/>
        </w:rPr>
        <w:t xml:space="preserve"> - óñòðîéñòâî, ïîçâîëÿþùåå êîìïüþòåðó âûõîäèòü íà ñâÿçü ñ äðóãèì êîìïüþòåðîì ïîñðåäñòâîì òåëåôîííûõ ëèíèé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sz w:val="24"/>
          <w:szCs w:val="24"/>
        </w:rPr>
        <w:t>Ôàêñ-ìîäåì</w:t>
      </w:r>
      <w:r>
        <w:rPr>
          <w:rFonts w:eastAsia="Pragmatica" w:cs="Pragmatica" w:ascii="Pragmatica" w:hAnsi="Pragmatica"/>
          <w:sz w:val="22"/>
          <w:szCs w:val="22"/>
        </w:rPr>
        <w:t xml:space="preserve"> - ìîäåì, ïîçâîëÿþùèé òàêæå ïðèíèìàòü è ïîñûëàòü ôàêñèìèëüíûå ñîîáùåíèÿ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Ïî ñâîåìó âíåøíåìó âèäó è ìåñòó óñòàíîâêè ìîäåìû ïîäðàçäåëÿþòñÿ íà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âíóòðåííèå</w:t>
      </w:r>
      <w:r>
        <w:rPr>
          <w:rFonts w:eastAsia="Pragmatica" w:cs="Pragmatica" w:ascii="Pragmatica" w:hAnsi="Pragmatica"/>
          <w:sz w:val="22"/>
          <w:szCs w:val="22"/>
        </w:rPr>
        <w:t xml:space="preserve"> è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âíåøíèå</w:t>
      </w:r>
      <w:r>
        <w:rPr>
          <w:rFonts w:eastAsia="Pragmatica" w:cs="Pragmatica" w:ascii="Pragmatica" w:hAnsi="Pragmatica"/>
          <w:sz w:val="22"/>
          <w:szCs w:val="22"/>
        </w:rPr>
        <w:t>. Âíóòðåííèå ìîäåìû ïðåäñòàâëÿþò ñîáîé ýëåêòðîííóþ ïëàòó, óñòàíàâëèâàåìóþ íåïîñðåäñòâåííî â êîìïüþòåð, à âíåøíèå - àâòîíîìíîå óñòðîéñòâî, ïîäñîåäèíÿåìîå ê îäíîìó èç ïîðòîâ. Âíåøíèé ìîäåì ñòîèò, êàê ïðàâèëî, íåìíîãî äîðîæå âíóòðåííåãî òîãî æå òèïà èç-çà âíåøíåé ïðèâëåêàòåëüíîñòè ( èíäèêàòîðû, ðåãóëÿòîð ãðîìêîñòè) è áîëåå ëåãêîé óñòàíîâêè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ñíîâíîé ïàðàìåòð â ðàáîòå ìîäåìà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ñêîðîñòü ïåðåäà÷è äàííûõ</w:t>
      </w:r>
      <w:r>
        <w:rPr>
          <w:rFonts w:eastAsia="Pragmatica" w:cs="Pragmatica" w:ascii="Pragmatica" w:hAnsi="Pragmatica"/>
          <w:sz w:val="22"/>
          <w:szCs w:val="22"/>
        </w:rPr>
        <w:t xml:space="preserve">. Îíà èçìåðÿåòñÿ â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>bps</w:t>
      </w:r>
      <w:r>
        <w:rPr>
          <w:rFonts w:eastAsia="Pragmatica" w:cs="Pragmatica" w:ascii="Pragmatica" w:hAnsi="Pragmatica"/>
          <w:sz w:val="22"/>
          <w:szCs w:val="22"/>
        </w:rPr>
        <w:t xml:space="preserve"> (áèò â ñåêóíäó) è óñòàíàâëèâàåòñÿ ôèðìîé- ïðîèçâîäèòåëåì â 2400, 9600, 14400, 16800, 19200 èëè 28800 bps. Èíîãäà âñòå÷àþòñÿ óñòàðåâøèå ìîäåëè ìîäåìîâ (300 è 1200 bps), íî îíè óæå ïðàêòè÷åñêè âûøëè èç óïîòðåáëåíèÿ. Ñåãîäíÿ äîñòàòî÷íî õîðîøèì ìîäåìîì ñ÷èòàåòñÿ ìîäåì ñî ñêîðîñòüþ 14400 bps (îêîëî 1 Mb â 10 ìèíóò), è åãî ìîæíî ïðèîáðåñòè ïðèìåðíî çà $150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Òàêæå âàæíûìè ïîêàçàòåëÿìè â ñîâðåìåííûõ ìîäåìàõ ÿâëÿåòñÿ íàëè÷èå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ðåæèìà êîððåêöèè îøèáîê</w:t>
      </w:r>
      <w:r>
        <w:rPr>
          <w:rFonts w:eastAsia="Pragmatica" w:cs="Pragmatica" w:ascii="Pragmatica" w:hAnsi="Pragmatica"/>
          <w:sz w:val="22"/>
          <w:szCs w:val="22"/>
        </w:rPr>
        <w:t xml:space="preserve"> è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ðåæèìà ñæàòèÿ äàííûõ</w:t>
      </w:r>
      <w:r>
        <w:rPr>
          <w:rFonts w:eastAsia="Pragmatica" w:cs="Pragmatica" w:ascii="Pragmatica" w:hAnsi="Pragmatica"/>
          <w:sz w:val="22"/>
          <w:szCs w:val="22"/>
        </w:rPr>
        <w:t>. Ïåðâûé ðåæèì îáåñïå÷èâàåò äîïîëíèòåëüíûå ñèãíàëû, ïîñðåäñòâîì êîòîðûõ ìîäåìû îñóùåñòâëÿþò ïðîâåðêó äàííûõ íà äâóõ êîíöàõ ëèíèè è îòáðàñûâàþò íåìàðêèðîâàííóþ èíôîðìàöèþ, à âòîðîé ñæèìàåò èíôîðìàöèþ äëÿ áîëåå áûñòðîé è ÷åòêîé åå ïåðåäà÷è, à çàòåì âîññòàíàâëèâàåò åå íà ïîëó÷àþùåì ìîäåìå. Îáà ýòè ðåæèìà çàìåòíî óâåëè÷èâàþò ñêîðîñòü è ÷èñòîòó ïåðåäà÷è èíôîðìàöèè, îñîáåííî â ðîññèéñêèõ òåëåôîííûõ ëèíèÿõ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äíà èç ïåðåäîâûõ ôèðì- ïðîèçâîäèòåëåé ìîäåìîâ “Hayes Microcomputer Products” ïðèíÿëà îñíîâíûå ñòàíäàðòû äëÿ êîìàíä ìîäåìîâ, âêëþ÷àÿ íàáîð AT- êîìàíä, ñ ïîìîùüþ êîòîðûõ ïîëüçîâàòåëü ìîæåò íåïîñðåäñòâåííî óïðàâëÿòü ðàáîòîé ìîäåìà. Ñåãîäíÿ Hayes-ñòàíäàðòàìè ïîëüçóåòñÿ ïîäàâëÿþùåå áîëüøèíñòâî ôèðì âî âñåì ìèðå è ëó÷øèå ìîäåìû ÿâëÿþòñÿ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>Hayes- ñîâìåñòèìûìè.</w:t>
      </w:r>
    </w:p>
    <w:p>
      <w:pPr>
        <w:pStyle w:val="Normal"/>
        <w:rPr>
          <w:rFonts w:ascii="Pragmatica" w:hAnsi="Pragmatica" w:eastAsia="Pragmatica" w:cs="Pragmatica"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Òàêæå ñóùåñòâóþò ìèðîâûå ñòàíäàðòû ñêîðîñòè ìîäåìà, ñæàòèÿ äàííûõ è êîððåêöèè îøèáîê. Ýòè ñòàíäàðòû óñòàíàâëèâàþòñÿ êîìèòåòîì ITU-T (ñòàíäàðò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CCITT</w:t>
      </w:r>
      <w:r>
        <w:rPr>
          <w:rFonts w:eastAsia="Pragmatica" w:cs="Pragmatica" w:ascii="Pragmatica" w:hAnsi="Pragmatica"/>
          <w:sz w:val="22"/>
          <w:szCs w:val="22"/>
        </w:rPr>
        <w:t xml:space="preserve">) è ôèðìîé Microcom (ñòàíäàðò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MNP</w:t>
      </w:r>
      <w:r>
        <w:rPr>
          <w:rFonts w:eastAsia="Pragmatica" w:cs="Pragmatica" w:ascii="Pragmatica" w:hAnsi="Pragmatica"/>
          <w:sz w:val="22"/>
          <w:szCs w:val="22"/>
        </w:rPr>
        <w:t>).  Ñàìûå ëó÷øèå ìîäåìû ñîîòâåòñòâóþò îáîèì ýòèì ñòàíäàðòàì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Ñàìûå ðàñïðîñòðàíåííûå ñòàíäàðòû CCITT ñåãîäíÿ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ñòàíäàðò ñêîðîñòè 9600 bps - V.32 è ñêîðîñòè 14400 bps - V.32bi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ñòàíäàðò êîððåêöèè îøèáîê - V.4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 xml:space="preserve">ñòàíäàðò ñæàòèÿ äàííûõ ñ êîýôôèöèåíòîì 4:1 - V.42bis. 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ñíîâíûå ñòàíäàðòû ïåðåñûëêè ôàêñèìèëüíûõ ñîîáùåíèé -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Class 1</w:t>
      </w:r>
      <w:r>
        <w:rPr>
          <w:rFonts w:eastAsia="Pragmatica" w:cs="Pragmatica" w:ascii="Pragmatica" w:hAnsi="Pragmatica"/>
          <w:sz w:val="22"/>
          <w:szCs w:val="22"/>
        </w:rPr>
        <w:t xml:space="preserve"> è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Groop IV</w:t>
      </w:r>
      <w:r>
        <w:rPr>
          <w:rFonts w:eastAsia="Pragmatica" w:cs="Pragmatica" w:ascii="Pragmatica" w:hAnsi="Pragmatica"/>
          <w:sz w:val="22"/>
          <w:szCs w:val="22"/>
        </w:rPr>
        <w:t>, ïîääåðæèâàþùèå ñêîðîñòü äî 19200 bps è ñæàòèå äàííûõ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Ñåé÷àñ íà ìèðîâîì ðûíêå ìîäåìîâ ôàêòè÷åñêè ïðàâÿò 2 ôèðìû :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ZyXEL</w:t>
      </w:r>
      <w:r>
        <w:rPr>
          <w:rFonts w:eastAsia="Pragmatica" w:cs="Pragmatica" w:ascii="Pragmatica" w:hAnsi="Pragmatica"/>
          <w:sz w:val="22"/>
          <w:szCs w:val="22"/>
        </w:rPr>
        <w:t xml:space="preserve"> è 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sz w:val="22"/>
          <w:szCs w:val="22"/>
        </w:rPr>
        <w:t>US Robotics</w:t>
      </w:r>
      <w:r>
        <w:rPr>
          <w:rFonts w:eastAsia="Pragmatica" w:cs="Pragmatica" w:ascii="Pragmatica" w:hAnsi="Pragmatica"/>
          <w:sz w:val="22"/>
          <w:szCs w:val="22"/>
        </w:rPr>
        <w:t>. Îíè ïðîèçâîäÿò ñàìûå ñêîðîñòíûå è ñàìûå êà÷åñòâåííûå ìîäåìû è ôàêñ- ìîäåìû. Î÷åíü äîðîãèå ñóïåðñîâðåìåííûå ìîäåìû ZyXEL èìåþò âîçìîæíîñòü âîñïðîèçâåäåíèÿ ãîëîñà, çàïèñàííîãî â öèôðîâîì ðåæèìå è ñæàòèÿ ðå÷åâûõ ñèãíàëîâ, ÷òî ïîçâîëÿåò èñïîëüçîâàòü èõ â êà÷åñòâå àâòîîòâåò÷èêîâ. Òàêæå íåêîòîðûå ìîäåëè ZyXEL U-1496 è US Robotics Courier ñíàáæåíû ïåðåêëþ÷àòåëåì ðå÷ü/äàííûå, âñòðîåííûì òåñòèðîâàíèåì è äðóãèìè ïîëåçíûìè ôóíêöèÿìè. Îñíîâíîå êà÷åñòâî ìîäåìîâ ZyXEL - áîãàòåéøèé âûáîð âîçìîæíîñòåé, õîòÿ ýòî çíà÷èòåëüíî óâåëè÷èâàåò èõ ñòîèìîñòü (äî $1250), à ìîäåìîâ US Robotics (Courier è Sportster) - íàäåæíîñòü ïðè îòíîñèòåëüíî íèçêîé öåíå íà íèõ (äî $200)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Ñðåäè íîâèíîê ïîñëåäíèõ ëåò â ìèðå ìîäåìîâ ìîæíî òàêæå âûäåëèòü ñïåöèàëüíûå ìîäåìû äëÿ Notebook’îâ, ïîñòàâëÿåìûå íà ïëàòàõ òèïà PCMCIA. Ýòè ïëàòû î÷åíü óäîáíû ñâîåé êîìïàêòíîñòüþ, îíè ïîçâîëÿþò êîìïüþòåðó íå îòäàâàòü ñâîáîäíûé COM-ïîðò ïîä âíåøíèé ìîäåì, íî âñå æå îíè ìíîãî äîðîæå, ÷åì îáû÷íûé ìîäåì.  </w:t>
        <w:tab/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Ïîñëåäíèå ãîäû ñïðîñ íà ìîäåìû è ôàêñ-ìîäåìû ñòàë äîñòàòî÷íî âûñîê, ò.ê. îíè íåîáõîäèìû ïðàêòè÷åñêè êàæäîìó ðàáîòàþùåìó íà êîìïüþòåðå ÷åëîâåêó. Ìîäåìû ïîçâîëÿþò äîñòàòî÷íî áûñòðî ïåðåäàâàòü ñ îäíîãî êîìïüþòåðà íà äðóãîé ïàêåòû äîêóìåíòîâ è ñâÿçûâàòüñÿ ïî ýëåêòðîííîé ïî÷òå, à òàêæå îáåñïå÷èâàþò äîñòóï â ãëîáàëüíûå ìèðîâûå ñåòè (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Internet </w:t>
      </w:r>
      <w:r>
        <w:rPr>
          <w:rFonts w:eastAsia="Pragmatica" w:cs="Pragmatica" w:ascii="Pragmatica" w:hAnsi="Pragmatica"/>
          <w:sz w:val="22"/>
          <w:szCs w:val="22"/>
        </w:rPr>
        <w:t>è äð.) äëÿ óñòàíîâëåíèÿ êîíòàêòîâ ñ çàðóáåæíûìè ïàðòíåðàìè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Ïðèìå÷àíèå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CCITT - Comite Consultatif International de Telegraphique et Telephoniq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MNP - Microcom Networking Protocol</w:t>
      </w:r>
    </w:p>
    <w:p>
      <w:pPr>
        <w:pStyle w:val="Normal"/>
        <w:numPr>
          <w:ilvl w:val="0"/>
          <w:numId w:val="0"/>
        </w:numPr>
        <w:ind w:left="360" w:hanging="0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Ñïàñèáî çà âíèìàíèå! 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Ðåôåðàò ñîñòàâëåí è íàïå÷àòàí Íèêîëàåì Àëåêñååíêî â ðåäàêòîðå Word for Windows 6.0. </w:t>
      </w:r>
    </w:p>
    <w:sectPr>
      <w:type w:val="nextPage"/>
      <w:pgSz w:w="11906" w:h="15307"/>
      <w:pgMar w:left="1411" w:right="85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9:36:00Z</dcterms:created>
  <dc:creator>a</dc:creator>
  <dc:description/>
  <dc:language>en-US</dc:language>
  <cp:lastModifiedBy>a</cp:lastModifiedBy>
  <cp:lastPrinted>1995-10-03T23:03:00Z</cp:lastPrinted>
  <dcterms:modified xsi:type="dcterms:W3CDTF">1995-10-03T23:07:00Z</dcterms:modified>
  <cp:revision>3</cp:revision>
  <dc:subject/>
  <dc:title>������� �� �����������</dc:title>
</cp:coreProperties>
</file>