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Ïðîãðàììû àíàëèçà ñõåìû â ñðåäå PSPICE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ãðàììà N1: ðàñ÷åò ãðàôè÷åñêèõ õàðàêòåðèñòèê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Model nmos nmos (level=2 vto=1.3 kp=35.400u tpg=-1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gamma=1 tox=50n xj=0.7u uo=500 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T3 5 3 4 0 nmos L=27u W=4u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T1 4 1 0 0 nmos L=4u W=4u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T2 4 2 0 0 nmos L=4u W=4u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dop 2 0 DC 0.8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p 5 0 DC 6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3 3 0 DC 10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n 1 0 Pulse (0 6 0 1.5n 1.5n 55n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n 4 0 1pf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DC Vin 0 6 0.01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tran 0.1n 300n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probe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nd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ãðàììà N2: ðàñ÷åò ïîòðåáëÿåìîé ìîùíîñò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Model nmos nmos (level=2 vto=1.3 kp=35.400u tpg=-1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gamma=1 tox=50n xj=0.7u uo=500 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T3 5 3 4 0 nmos L=27u W=4u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T1 4 1 0 0 nmos L=4u W=4u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T2 4 2 0 0 nmos L=4u W=4u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n1 1 0 DC 6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n2 2 0 DC 6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p 5 0 DC 6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3 3 0 DC 10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n 4 0 1pf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probe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end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</w:t>
        <w:tab/>
        <w:t>SMALL SIGNAL BIAS SOLUTION</w:t>
        <w:tab/>
        <w:tab/>
        <w:t>TEMPERATURE=27.000 DEG C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</w:t>
        <w:tab/>
        <w:t>( 1)</w:t>
        <w:tab/>
        <w:tab/>
        <w:t>( 2)</w:t>
        <w:tab/>
        <w:tab/>
        <w:t>( 3)</w:t>
        <w:tab/>
        <w:tab/>
        <w:t>( 4)</w:t>
        <w:tab/>
        <w:tab/>
        <w:t>( 5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LTAGE</w:t>
        <w:tab/>
        <w:t>6.0000</w:t>
        <w:tab/>
        <w:t>6.0000</w:t>
        <w:tab/>
        <w:t>10.0000</w:t>
        <w:tab/>
        <w:t>.4133</w:t>
        <w:tab/>
        <w:t>6.0000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LTAGE SOURCE CURRENT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         CURRENT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n1         0.000E+00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n2         0.000E+00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p          -1.279E-04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3           0.000E+00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TAL POWER DISSIPATION   7.68E-04  WATT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14</w:t>
    </w:r>
  </w:p>
  <w:p>
    <w:pPr>
      <w:pStyle w:val="Normal"/>
      <w:bidi w:val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Style6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6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6">
    <w:name w:val="красная строка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