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Ìèíèìèçàöèÿ ëîãè÷åñêîé ôóíêöèè â nÌÎÏ-áàçèñå.</w:t>
      </w:r>
    </w:p>
    <w:p>
      <w:pPr>
        <w:pStyle w:val="Style6"/>
        <w:bidi w:val="0"/>
        <w:jc w:val="left"/>
        <w:rPr/>
      </w:pPr>
      <w:r>
        <w:rPr/>
        <w:t xml:space="preserve">Ìèíèìèçàöèþ çàäàííîé ëîãè÷åñêîé ôóíê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8</w:t>
      </w:r>
      <w:r>
        <w:rPr/>
        <w:t xml:space="preserve"> ïðîèçâîäèì ïî êàðòå Êàðíî:</w:t>
      </w:r>
    </w:p>
    <w:p>
      <w:pPr>
        <w:pStyle w:val="Formula"/>
        <w:bidi w:val="0"/>
        <w:spacing w:before="120" w:after="1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"/>
        <w:bidi w:val="0"/>
        <w:spacing w:before="120" w:after="1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Style6"/>
        <w:bidi w:val="0"/>
        <w:jc w:val="left"/>
        <w:rPr/>
      </w:pPr>
      <w:r>
        <w:rPr/>
        <w:t xml:space="preserve">Â ðåçóëüòàòå ìèíèìèçàöèè ïîëó÷àåì ëîãè÷åñêóþ ôóíêöè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min</w:t>
      </w:r>
      <w:r>
        <w:rPr/>
        <w:t>, êîòîðóþ ïðåîáðàçóåì ïðè ïîìîùè îïåðàöèé áóëåâîé àëãåáðû â ôóíêöèþ óäîâëåòâîðÿþùóþ nÌÎÏ-áàçèñó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Formula"/>
        <w:bidi w:val="0"/>
        <w:rPr/>
      </w:pPr>
      <w:r>
        <w:rPr/>
      </w:r>
    </w:p>
    <w:p>
      <w:pPr>
        <w:pStyle w:val="Heading1"/>
        <w:bidi w:val="0"/>
        <w:rPr/>
      </w:pPr>
      <w:r>
        <w:rPr/>
        <w:t>Ýëåêòðè÷åñêàÿ ñõåìà â nÌÎÏ-áàçèñå.</w:t>
      </w:r>
    </w:p>
    <w:p>
      <w:pPr>
        <w:pStyle w:val="Style6"/>
        <w:bidi w:val="0"/>
        <w:jc w:val="left"/>
        <w:rPr/>
      </w:pPr>
      <w:r>
        <w:rPr/>
        <w:t xml:space="preserve">Â ñîîòâåòñòâèè ñ ïîëó÷åííîé ëîãè÷åñêîé ôóíê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min</w:t>
      </w:r>
      <w:r>
        <w:rPr/>
        <w:t xml:space="preserve"> è çàäàííûì âèäîì íàãðóçî÷íîãî òðàíçèñòîðà, ñîñòàâëÿåòñÿ ýëåêòðè÷åñêàÿ ñõåìà ëîãè÷åñêîãî nÌÎÏ êëþ÷à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8</w:t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7</w:t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3T22:24:00Z</cp:lastPrinted>
  <cp:revision>0</cp:revision>
  <dc:subject/>
  <dc:title/>
</cp:coreProperties>
</file>