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/>
      </w:pPr>
      <w:r>
        <w:rPr/>
        <w:t>Òåõíè÷åñêîå çàäàíèå.</w:t>
      </w:r>
    </w:p>
    <w:p>
      <w:pPr>
        <w:pStyle w:val="Style5"/>
        <w:bidi w:val="0"/>
        <w:ind w:left="567" w:right="567" w:hanging="284"/>
        <w:rPr/>
      </w:pPr>
      <w:r>
        <w:rPr/>
        <w:t>1.</w:t>
        <w:tab/>
        <w:t>Ìèíèìèçèðîâàòü çàäàííóþ ëîãè÷åñêóþ ôóíêöèþ ñ ó÷åòîì ñõåìîòåõíè÷åñ</w:t>
        <w:softHyphen/>
        <w:t>êîãî áàçèñà.</w:t>
      </w:r>
    </w:p>
    <w:p>
      <w:pPr>
        <w:pStyle w:val="Style5"/>
        <w:bidi w:val="0"/>
        <w:ind w:left="567" w:right="567" w:hanging="284"/>
        <w:rPr/>
      </w:pPr>
      <w:r>
        <w:rPr/>
        <w:t>2.</w:t>
        <w:tab/>
        <w:t>Ðàçðàáîòàòü ýëåêòðè÷åñêóþ ñõåìó â çàäàííîì ñõåìîòåõíè÷åñêîì nÌÎÏ-áàçèñå. Ðàññ÷èòàòü ïàðàìåòðû êîìïîíåíòîâ.</w:t>
      </w:r>
    </w:p>
    <w:p>
      <w:pPr>
        <w:pStyle w:val="Style5"/>
        <w:bidi w:val="0"/>
        <w:ind w:left="567" w:right="567" w:hanging="284"/>
        <w:rPr/>
      </w:pPr>
      <w:r>
        <w:rPr/>
        <w:t>3.</w:t>
        <w:tab/>
        <w:t>Ðàññ÷èòàòü ïåðåäàòî÷íóþ õàðàêòåðèñòèêó.</w:t>
      </w:r>
    </w:p>
    <w:p>
      <w:pPr>
        <w:pStyle w:val="Style5"/>
        <w:bidi w:val="0"/>
        <w:ind w:left="567" w:right="567" w:hanging="284"/>
        <w:rPr/>
      </w:pPr>
      <w:r>
        <w:rPr/>
        <w:t>4.</w:t>
        <w:tab/>
        <w:t>Ðàçðàáîòàòü ýñêèç òîïîëîãèè â ñîîòâåòñòâèè ñ çàäàííûì òåõíîëîãè÷åñêèì ìàðøðóòîì.</w:t>
      </w:r>
    </w:p>
    <w:p>
      <w:pPr>
        <w:pStyle w:val="Style5"/>
        <w:bidi w:val="0"/>
        <w:ind w:left="567" w:right="567" w:hanging="284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  <w:gridCol w:w="1418"/>
        <w:gridCol w:w="1701"/>
      </w:tblGrid>
      <w:tr>
        <w:trPr>
          <w:trHeight w:val="480" w:hRule="exac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Íàèìåíîâàíèå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Îáîçíà÷åíèå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Âåëè÷èíà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Ðàçìåðíîñòü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Óðîâåíü ëîãè÷åñêîé åäèíèöû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Â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Óðîâåíü ëîãè÷åñêîãî íóëÿ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0.8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Â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Íàïðÿæåíèå ïîìåõîóñòîé÷èâîñòè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0.5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Â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Ñðåäíÿÿ ìîùíîñòü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0.4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ìÂò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Êîýôôèöèåíò âëèÿíèÿ ïîäëîæêè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0.3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napToGrid w:val="false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Ìèíèìàëüíûé ðàçìåð ïðîåêòèðîâàíèÿ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ìêì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Òîëùèíà îêèñëà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íì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Äèýëåêòðè÷åñêàÿ ïðîíèöàåìîñòü îêèñëà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napToGrid w:val="false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Äèýëåêòðè÷åñêàÿ ïðîíèöàåìîñòü âîçäóõà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Ïîäâèæíîñòü ýëåêòðîíîâ â ïîäëîæêå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500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Ãëóáèíà äèôôóçèè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0.7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ìêì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Åìêîñòü íàãðóçêè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ïÔ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Òèï çàòâîðà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bidi w:val="0"/>
              <w:snapToGrid w:val="false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Òèï ëîãè÷åñêîãî êëþ÷à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/>
              <w:t>Êâàçè-ëèíåéíàÿ íàãðóçêà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bidi w:val="0"/>
              <w:spacing w:before="120" w:after="0"/>
              <w:ind w:hanging="0"/>
              <w:jc w:val="left"/>
              <w:rPr/>
            </w:pPr>
            <w:r>
              <w:rPr/>
              <w:t>Ëîãè÷åñêàÿ ôóíêöèÿ ïî âàðèàíòó çàäàíèÿ</w:t>
            </w:r>
          </w:p>
          <w:p>
            <w:pPr>
              <w:pStyle w:val="1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  <w:p>
            <w:pPr>
              <w:pStyle w:val="11"/>
              <w:bidi w:val="0"/>
              <w:jc w:val="left"/>
              <w:rPr/>
            </w:pPr>
            <w:r>
              <w:rPr/>
            </w:r>
          </w:p>
          <w:p>
            <w:pPr>
              <w:pStyle w:val="3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Gav"/>
        <w:bidi w:val="0"/>
        <w:ind w:firstLine="567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1134" w:gutter="567" w:header="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3</w:t>
    </w:r>
  </w:p>
  <w:p>
    <w:pPr>
      <w:pStyle w:val="Normal"/>
      <w:bidi w:val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Where">
    <w:name w:val="where"/>
    <w:basedOn w:val="Normal"/>
    <w:next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5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righ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таблица 3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2-03T21:51:00Z</cp:lastPrinted>
  <cp:revision>0</cp:revision>
  <dc:subject/>
  <dc:title/>
</cp:coreProperties>
</file>