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Ïðîãðàììà ðàñ÷åòà ïàðàìåòðîâ êëþ÷à SOLVE.PAS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SOLVE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1</w:t>
        <w:tab/>
        <w:t>: Real=(6.0);</w:t>
        <w:tab/>
        <w:tab/>
        <w:t>{Â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0</w:t>
        <w:tab/>
        <w:t>: Real=(0.8);</w:t>
        <w:tab/>
        <w:tab/>
        <w:t>{Â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pu</w:t>
        <w:tab/>
        <w:t>: Real=(0.5);</w:t>
        <w:tab/>
        <w:tab/>
        <w:t>{Â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</w:t>
        <w:tab/>
        <w:t>: Real=(0.4);</w:t>
        <w:tab/>
        <w:tab/>
        <w:t>{ìÂò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</w:t>
        <w:tab/>
        <w:t>: Real=(0.3);</w:t>
        <w:tab/>
        <w:t>{ êîýôôèöèåíò âëèÿíèÿ ïîäëîæêè 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k</w:t>
        <w:tab/>
        <w:t>: Real=(50);</w:t>
        <w:tab/>
        <w:tab/>
        <w:t>{íì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ok</w:t>
        <w:tab/>
        <w:t>: Real=(4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0</w:t>
        <w:tab/>
        <w:t>: Real=(8.85e-12);</w:t>
        <w:tab/>
        <w:t>{Ô/ì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n</w:t>
        <w:tab/>
        <w:t>: Real=(500);</w:t>
        <w:tab/>
        <w:tab/>
        <w:t>{ñì2/Âñ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xj</w:t>
        <w:tab/>
        <w:t>: Real=(0.7);</w:t>
        <w:tab/>
        <w:tab/>
        <w:t>{ìêì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n</w:t>
        <w:tab/>
        <w:t>: Real=(1);</w:t>
        <w:tab/>
        <w:tab/>
        <w:t>{ïÔ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amda: Real=(2);</w:t>
        <w:tab/>
        <w:tab/>
        <w:t>{ìêì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0, Uin</w:t>
        <w:tab/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n, Ln, Wk, Lk</w:t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n, Kk, Kyd</w:t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, B, C, K</w:t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p, Unop0, U3</w:t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1, Uv2, Uv</w:t>
        <w:tab/>
        <w:t>: real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WL(a:real;var W,L:Real);</w:t>
        <w:tab/>
        <w:t>{ ïðîöåäóðà íàõîæäåíèÿ W è L 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a&lt;1 the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W:=2*lamda;L:=round(W/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ls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:=2*lamda;W:=round(L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p:=U1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Íàïðÿæåíèå èñòî÷íèêà ïèòàíèÿ Uèï=',Up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in:=U1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Âõîäíîå íàïðÿæåíèå êëþ÷à Uâõ=',Uin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nop0:=U0+Upu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Ïîðîãîâîå íàïðÿæåíèå òðàíçèñòîðîâ Uïîð0=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Unop0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0:=2*P*1e-3/Up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Ìàêñèìàëüíûé òîê ëîã. "0" Io=',I0*1e6:3:6,' ìêÀ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3:=Up*(1+n)+Unop0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Íàïðÿæåíèå íà çàòâîðå Uç &gt; ',U3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3:=round(U3)+1;writeln(', ïðèíèìàåì Uç=',U3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:=U0*(2*(Uin-Unop0)-U0*(1+n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:=K/((Up-U0)*(2*(U3-Unop0)-(Up+U0)*(1+n)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Îòíîøåíèå êðóòèçí Kí/Kê=',K:3:6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:=(1+n)*(2+K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:=2*(2*(Uin-Unop0)+K*(U3-Unop0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:=Up*K*(2*(U3-Unop0)-Up*(1+n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Êîýôôèöèåíòû â êâàäðàòíîì óðàâíåíèè äëÿ ðàñ÷åòà U'':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A=',A:3:6,'; B=',B:3:6,'; C=',C:3:6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1:=(B-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2:=(B+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Uv1&lt;U0 then Uv:=Uv1 else Uv:=Uv2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Ðåøåíèÿ êâàäðàòíîãî óðàâíåíèÿ [Â]: U''(1,2)=(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Uv1:3:3,',',Uv2:3:3,') &lt; ',U0:3:3,' =&gt;&gt; U''=',Uv:3:3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n:=2*I0/((Up-Uv)*(2*(U3-Unop0)-(Up+Uv)*(1+n)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k:=I0/(Uv*(2*(Uin-Unop0)-Uv*(1+n)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yd:=un*1e-4*eok*e0/(dok*1e-9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Ðàññ÷èòàííûå êðóòèçíû [ìêB/A2]: Kóä=',Kyd*1e6:3:3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; Kí=',Kn*1e6:3:6,'; Kê=',Kk*1e6:3:6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L(Kn/Kyd,Wn,Ln);WL(Kk/Kyd,Wk,Lk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('Îêðóãëåííûå çíà÷åíèÿ ðàçìåðîâ êàíàëà [ìêì]: Wí=',Wn:3:1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, Lí=',Ln:3:1,'; Wê=',Wk:3:1,', Lê=',Lk:3:1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*** Ïåðåñ÷åò ïàðàìåòðîâ ñ ó÷åòîì îêðóãëåííûõ 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çíà÷åíèé øèðèíû è äëèíû êàíàëà ***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n:=Kyd*Wn/Ln;Kk:=Kyd*Wk/Lk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Çíà÷åíèÿ êðóòèçí [ìêB/A2]: 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Kí=',Kn*1e6:3:6,'; Kê=',Kk*1e6:3:6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:=Kn/Kk;writeln('Îòíîøåíèå êðóòèçí Kí/Kê=',K:3:6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:=(1+n)*(1+K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:=2*(Uin-Unop0+K*(U3-Unop0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:=Up*K*(2*(U3-Unop0)-Up*(1+n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Êîýôôèöèåíòû â êâàäðàòíîì óðàâíåíèè äëÿ ðàñ÷åòà Uo: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A=',A:3:6,'; B=',B:3:6,'; C=',C:3:6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1:=(B-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2:=(B+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Uv1&lt;Uv2 then Uv:=Uv1 else Uv:=Uv2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Ðàññ÷èòàííîå çíà÷åíèå óðîâíÿ ëîã. "0" Uo=',Uv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:=(1+n)*(2+K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:=2*(2*(Uin-Unop0)+K*(U3-Unop0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:=Up*K*(2*(U3-Unop0)-Up*(1+n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Êîýôôèöèåíòû â êâàäðàòíîì óðàâíåíèè äëÿ ðàñ÷åòà U'':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A=',A:3:6,'; B=',B:3:6,'; C=',C:3:6,';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1:=(B-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v2:=(B+sqrt(sqr(B)-4*A*C))/(2*A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Uv1&lt;Uv2 then Uv:=Uv1 else Uv:=Uv2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'Ïåðåðàññ÷èòàííîå çíà÷åíèå U''=',Uv:3:3,' Â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0:=Kk*(Uv*(2*(Uin-Unop0)-Uv*(1+n))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Çàíîâî ðàññ÷èòàííûé MAX òîê ëîã. "0" Io=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I0*1e6:3:6,' ìêÀ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:=Up*I0/2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('Ñðåäíÿÿ ïîòðåáëÿåìàÿ ìîùíîñòü ËÝ P=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riteln(P*1e3:3:6,' ìÂò')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1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6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next w:val="UnknownStyle13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3">
    <w:name w:val="Unknown Style: 13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