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344365447"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672906815"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221026168"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576950447"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421308625"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