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018264451"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103621504"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23864519"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712509509"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891696493"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