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66560069"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1882567167"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760655955"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24068485"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190034762"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