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071636154"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348141998"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05360295"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882405245"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40045103"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