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2104218800"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474519391"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4417239"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603625269"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470306200"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