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440180462"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2045260590"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208154628"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632403379"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524961416"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