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8578393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686458101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