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2648631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1440800308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