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АБОРАТОРНАЯ РАБОТА № 4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ИССЛЕДОВАНИЕ РАБОТЫ РЕПРОГРАММИРУЕМ0ГО ПОСТОЯННОГО</w:t>
      </w:r>
    </w:p>
    <w:p>
      <w:pPr>
        <w:pStyle w:val="Normal"/>
        <w:jc w:val="center"/>
        <w:rPr/>
      </w:pPr>
      <w:r>
        <w:rPr/>
        <w:t>ЗАПОМИНАЮЩЕГО УСТР0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настоящей работы является исследование особенностей функционирования больших интегральных схем ( БИС ) репрограмируемых постоянных запоминающих устройств ( РПЗУ ) в режиме записи и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ТЕОРЕТИЧЕСКИЕ ПОЛ0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1. Устройства хранения информации занимают значительное место в структуре современных цифровых вычислительных систем. Особую роль при этом играют полупроводниковые запоминающие устройства, предназначенные для построения внутренней памяти ЭВМ. К устройствам данного класса относятся оперативные запоминающие устройства ( ОЗУ ), постоянные запоминающие устройства ( ПЗУ ), программируемые постоянные запоминающие устройства ( ППЗУ ) и репрограммируемыв постоянные запоминающие устройства ( РПЗУ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Полупроводниковые ОЗУ обеспечивают запись, хранение и считывание информации, поступающей из центрального процессора или устройств внешней памяти ЭВМ. Они характеризуются высоким быстродействием, однако при отключении питания информация, записанная в 0ЗУ данного типа, стирается.</w:t>
      </w:r>
    </w:p>
    <w:p>
      <w:pPr>
        <w:pStyle w:val="Normal"/>
        <w:jc w:val="both"/>
        <w:rPr/>
      </w:pPr>
      <w:r>
        <w:rPr/>
        <w:tab/>
        <w:t>П3У предназначены для длительного хранения информации многократного использования ( константы, таблицы данных, стандартные программы и т.д. ). Запись информации в ПЗУ производится в процессе их изготовления. ПЗУ функционируют только в режиме считывания и сохраняет информацию при отключении питания.</w:t>
      </w:r>
    </w:p>
    <w:p>
      <w:pPr>
        <w:pStyle w:val="Normal"/>
        <w:jc w:val="both"/>
        <w:rPr/>
      </w:pPr>
      <w:r>
        <w:rPr/>
        <w:tab/>
        <w:t>В отличии от ПЗУ программируемые ПЗУ позволяют пользователю производить однократную запись ( программирование ) информации по каждому адресу. Основным режимом работы ППЗУ также является режим считывания информации.</w:t>
      </w:r>
    </w:p>
    <w:p>
      <w:pPr>
        <w:pStyle w:val="Normal"/>
        <w:jc w:val="both"/>
        <w:rPr/>
      </w:pPr>
      <w:r>
        <w:rPr/>
        <w:tab/>
        <w:t>Исследуемые в настоящей работе РПЗУ сохраняют информацию при отключении источников питания, а также допускают возможность ее многократной перезаписи электрическими сигналами непосредственно самим пользователем, что имеет принципиальное значение при отладке тех или иных систем. В отличие от ОЗУ быстродействие этих устройств в режиме записи информации значительно ниже, чем в режиме считывания информации. В связи с этим можно считать, что основным режимом работы РПЗУ является режим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Основными определяющими параметрами запоминающих устройств являются информационная емкость и быстродействие. В качестве единицы измерения информационной емкости используются бит, представляющий собой один ( любой ) разряд двоичного числа. Часто используются производные единицы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айт ( 1 байт = 8 би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байт ( 1 Кбайт =  2</w:t>
      </w:r>
      <w:r>
        <w:rPr>
          <w:vertAlign w:val="superscript"/>
        </w:rPr>
        <w:t>10</w:t>
      </w:r>
      <w:r>
        <w:rPr/>
        <w:t xml:space="preserve">   бай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байт ( 1 Мбайт = 2</w:t>
      </w:r>
      <w:r>
        <w:rPr>
          <w:vertAlign w:val="superscript"/>
        </w:rPr>
        <w:t>20</w:t>
      </w:r>
      <w:r>
        <w:rPr/>
        <w:t xml:space="preserve"> байт ) и др.</w:t>
      </w:r>
    </w:p>
    <w:p>
      <w:pPr>
        <w:pStyle w:val="Normal"/>
        <w:jc w:val="both"/>
        <w:rPr/>
      </w:pPr>
      <w:r>
        <w:rPr/>
        <w:tab/>
        <w:t>Информационная емкость записывается, как правило, в виде произведени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n x m, гд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число двоичных слов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 - разрядность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пример, емкость ОЗУ типа К155РУ1 составляет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 16 х 1 бит  =  16 б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мкость ППЗУ типа К155РЕЗ рав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32 х 8 бит = 256 бит = 32 байт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Такая форма записи характеризует также и организацию памяти. Так, в приведенном примере ОЗУ типа К155РУ1 содержит 16 слов с разрядностью 1, а ППЗУ типа К155РЕЗ содержит 32 слова с разрядностьв 8.</w:t>
      </w:r>
    </w:p>
    <w:p>
      <w:pPr>
        <w:pStyle w:val="Normal"/>
        <w:jc w:val="both"/>
        <w:rPr/>
      </w:pPr>
      <w:r>
        <w:rPr/>
        <w:tab/>
        <w:t xml:space="preserve">Быстродействие запоминающего устройства характеризуется величиной времени обращения. Время обращения - это интервал времени от момента подачи сигнала записи или считывания информации до момента завершения операции, т.е. минимальный интервал времени между двумя последовательными сигналами обращения к запоминающему устройству. Это время может составлять от долей до единиц микросекунд в зависимости от типа устройства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В качестве примера запоминающего устройства рассмотрим БИС РПЗУ типа КР1601РР1 информационной емкостью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1К х 4 = 4 Кбит (1К = 2</w:t>
      </w:r>
      <w:r>
        <w:rPr>
          <w:vertAlign w:val="superscript"/>
        </w:rPr>
        <w:t>10</w:t>
      </w:r>
      <w:r>
        <w:rPr/>
        <w:t xml:space="preserve"> =1024 )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ловно-графическое обозначение микросхемы приведено на рис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48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4pt;height:191.6pt" filled="f" o:ole="">
            <v:imagedata r:id="rId3" o:title=""/>
          </v:shape>
          <o:OLEObject Type="Embed" ProgID="" ShapeID="ole_rId2" DrawAspect="Content" ObjectID="_11660810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рис.1 использованы следующие обо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0 </w:t>
      </w:r>
      <w:r>
        <w:rPr>
          <w:rFonts w:eastAsia="Symbol" w:cs="Symbol" w:ascii="Symbol" w:hAnsi="Symbol"/>
        </w:rPr>
        <w:t>¸</w:t>
      </w:r>
      <w:r>
        <w:rPr/>
        <w:t xml:space="preserve"> A9 - входы адреса</w:t>
      </w:r>
    </w:p>
    <w:p>
      <w:pPr>
        <w:pStyle w:val="Normal"/>
        <w:jc w:val="both"/>
        <w:rPr/>
      </w:pPr>
      <w:r>
        <w:rPr/>
        <w:t xml:space="preserve">D0 </w:t>
      </w:r>
      <w:r>
        <w:rPr>
          <w:rFonts w:eastAsia="Symbol" w:cs="Symbol" w:ascii="Symbol" w:hAnsi="Symbol"/>
        </w:rPr>
        <w:t>¸</w:t>
      </w:r>
      <w:r>
        <w:rPr/>
        <w:t xml:space="preserve"> D3 - входы / выходы данных</w:t>
      </w:r>
    </w:p>
    <w:p>
      <w:pPr>
        <w:pStyle w:val="Normal"/>
        <w:jc w:val="both"/>
        <w:rPr/>
      </w:pPr>
      <w:r>
        <w:rPr/>
        <w:t>CS - выбор кристалла</w:t>
      </w:r>
    </w:p>
    <w:p>
      <w:pPr>
        <w:pStyle w:val="Normal"/>
        <w:jc w:val="both"/>
        <w:rPr/>
      </w:pPr>
      <w:r>
        <w:rPr/>
        <w:t>RD - вход сигнала считывания</w:t>
      </w:r>
    </w:p>
    <w:p>
      <w:pPr>
        <w:pStyle w:val="Normal"/>
        <w:jc w:val="both"/>
        <w:rPr/>
      </w:pPr>
      <w:r>
        <w:rPr/>
        <w:t>PR - вход сигнала программирования</w:t>
      </w:r>
    </w:p>
    <w:p>
      <w:pPr>
        <w:pStyle w:val="Normal"/>
        <w:jc w:val="both"/>
        <w:rPr/>
      </w:pPr>
      <w:r>
        <w:rPr/>
        <w:t>ER - вход сигнала стирания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PR</w:t>
      </w:r>
      <w:r>
        <w:rPr/>
        <w:t xml:space="preserve"> -вход напряжения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жимы  работы микросхемы представл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1134"/>
        <w:gridCol w:w="1276"/>
        <w:gridCol w:w="894"/>
        <w:gridCol w:w="300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A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/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off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-31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о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анны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4.1. В режиме хранения на вход С подается логический "0", при этом независимо от характера сигналов на других управляющих и адресных входах на выходах данных устанавливается высокоомное состояние ( R</w:t>
      </w:r>
      <w:r>
        <w:rPr>
          <w:vertAlign w:val="subscript"/>
        </w:rPr>
        <w:t>off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4.2. При подаче CS = 1, ER = 0, PR = 1 и  RD = 0 происходит стирание информации во всех ячейках памяти микросхемы, что соответствует для данной микросхемы установление всех ячеек в состояние логической "1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3. При подаче сигналов CS = 1, ER = RD = 0 происходит избирательное стирание информации только по одному адресу А, установленному на входах AО </w:t>
      </w:r>
      <w:r>
        <w:rPr>
          <w:rFonts w:eastAsia="Symbol" w:cs="Symbol" w:ascii="Symbol" w:hAnsi="Symbol"/>
        </w:rPr>
        <w:t>¸</w:t>
      </w:r>
      <w:r>
        <w:rPr/>
        <w:t xml:space="preserve"> А9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4. Для программирования РПЗУ на вход подается сигналы СS = 1 и  PR = 0. При этом обеспечивается запись по заданному адресу А информации, поступившей на входы DО </w:t>
      </w:r>
      <w:r>
        <w:rPr>
          <w:rFonts w:eastAsia="Symbol" w:cs="Symbol" w:ascii="Symbol" w:hAnsi="Symbol"/>
        </w:rPr>
        <w:t>¸</w:t>
      </w:r>
      <w:r>
        <w:rPr/>
        <w:t xml:space="preserve"> D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5. Для считывания информации по адресу А на вход микросхемы подаются сигналы СS = RD = 1. Считываемая информация поступает на выходы D0 </w:t>
      </w:r>
      <w:r>
        <w:rPr>
          <w:rFonts w:eastAsia="Symbol" w:cs="Symbol" w:ascii="Symbol" w:hAnsi="Symbol"/>
        </w:rPr>
        <w:t>¸</w:t>
      </w:r>
      <w:r>
        <w:rPr/>
        <w:t xml:space="preserve"> DЗ микро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6. В режиме стирания и программирования на вход U</w:t>
      </w:r>
      <w:r>
        <w:rPr>
          <w:vertAlign w:val="subscript"/>
        </w:rPr>
        <w:t>PR</w:t>
      </w:r>
      <w:r>
        <w:rPr/>
        <w:t xml:space="preserve"> подается повышенное напряжение -33 </w:t>
      </w:r>
      <w:r>
        <w:rPr>
          <w:rFonts w:eastAsia="Symbol" w:cs="Symbol" w:ascii="Symbol" w:hAnsi="Symbol"/>
        </w:rPr>
        <w:t>¸</w:t>
      </w:r>
      <w:r>
        <w:rPr/>
        <w:t xml:space="preserve"> -31 В. В режиме считывания это напряжение может иметь любое значение в интервале от -33 В до 5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сследуемого устройства представлена на рис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уемая микросхема запоминающего устройства ДД2 представляет собой РПЗУ с электрическим стиранием информации типа КР1601РР1, рассмотренное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Для задания кода адреса РП3У используются десять кнопок с фиксацией SA7 </w:t>
      </w:r>
      <w:r>
        <w:rPr>
          <w:rFonts w:eastAsia="Symbol" w:cs="Symbol" w:ascii="Symbol" w:hAnsi="Symbol"/>
        </w:rPr>
        <w:t>¸</w:t>
      </w:r>
      <w:r>
        <w:rPr/>
        <w:t xml:space="preserve"> SA16. Отжатому состоянию кнопки соответствует сигнал логического "0", нажатому состоянию - сигнал логической "1"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Данные для записи в РПЗУ формируются с помощью генератора пачки импульсов и счетчика  СТ ( ДД1 ). Число импульсов задается с помощью четырех кнопок с фиксацией на блоке К32 под надписью "Программатор СИ". Генератор запускается путем нажатия поочередно кнопок "Устан.О" и “Пуск". Число импульсов подсчитывается счетчиком, собранном на микросхеме типа К155ИЕ5, и в двоичном коде через шинный формирователь ВД подается на вход данных РПЗУ. При необходимости счетчик  СТ  может быть обнулен с помощью кнопки  SA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Шинный формирователь  ДДЗ  выполняет функцию коммутатора, обеспечивающего заданную пересылку четырехразрядных слов данных. С этой целью в микросхеме ДДЗ предусмотрены три различные группы входов / вы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1. Входы  D1  предназначены для приема данных от внешних устройств ( например, счетчика импульсов ) и пересылки их в РП3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Выходы D0 предназначены для передачи считываемых данных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3. Выводы D1/0 представляют собой входы или выходы микросхемы в зависимости от направления передач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4. При подаче на управляющий вход шинного формирователя  Е сигнала логического "0" данные с входов  D1 подаются на выходы D 1/0. При подаче на вход  Е  сигнала логической "1" данные с входов  D 1/0 передаются на выход D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Блок  формирования импульсов управления представляет собой устройство, формирующее сигнал управления работой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1. В режиме "0бщее стирание" БФИ формирует на входе ER РПЗУ сигнал логического "0". Сигнал формируется с помощью кнопки SА1 на блоке К3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2. В режиме "Избирательное стирание" БФИ формирует на входах  ЕР  и  РР РПЗУ сигналы логического "0". Сигналы формируются с помощью кнопки   SА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3. В режиме "Запись информации" БФИ формирует сигналы логического "0" на входе PR РПЗУ и на входе Е шинного формирователя. Сигналы формируются с помощью кнопки SАЗ путем перевода ее в нажатое состояние и обратно. Указанные сигналы формируются при условии, что одна из кнопок  SА1  или  SA2 находит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4. В режиме "Считывание информации" БФИ  формирует сигнал логической "1" на входе RD РПЗУ и на входе  Е  шинного формирователя. Сигналы формируются с помощью кнопки  SА4 путем перевода ее в нажатое состояние и обратно.  Считывание информации производится из ячейки памяти с заданным адресом  А. После считывания данные через шинный формирователь поступают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. Блок индикации БИ1, расположенньй слева на передней панели блока К32, регистрирует число, находящееся в счетчике  СТ2 ( ДД1 ). Число представляется в десятичной форме с помощью двух семисегментных индикаторов ( третьего и четвертого ). Кнопка " IO |_ 2”, расположенная под индикатором,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лок индикации БИ2, расположенный на панели справа, регистрирует данные, считываемые из РПЗУ. Информация на блоке индикации может быть представлена как в двоичной, так и в десятичной форм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Вышеуказанный ряд питающих напряжений, необходимый для функционирования исследуемого устройства, формируется с помощью  блоков п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600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31.5pt" filled="f" o:ole="">
            <v:imagedata r:id="rId5" o:title=""/>
          </v:shape>
          <o:OLEObject Type="Embed" ProgID="" ShapeID="ole_rId4" DrawAspect="Content" ObjectID="_475399573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both"/>
        <w:rPr/>
      </w:pPr>
      <w:r>
        <w:rPr/>
        <w:t>тания стенда. Для подачи необходимых напряжений соответствующие кнопки питания должны находиться в нажатом состоянии, что сопровождается свечением индикаторов "+5" , "+15" , "-15" , "-3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ВЫПОЛНЕНИЯ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исследования режимов работы РПЗУ подготовить исходную информацию в виде блока данных в двоичном коде и занести эти данные в таблицу (табл.2 ). Значения данных в десятичном коде предварительно согласовать с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 Исследовать работу РПЗУ  в режиме общего стирания информации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ыполнить операции, указанные в п.3.5.1. с учетом п.2.4., и провести общее стирание информации в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ровести считывание информации из РПЗУ по 8 последовательно расположенным адресам, начиная с адреса  А = 1. Результаты измерений занести в таблицу ( табл.2 ). Сделать выводы о работе РПЗУ в дан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 Исследовать работу РПЗУ в режиме запис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Выполнить операции, указанные в п.3.5.3., и провести запись исходных данных по 8 последовательно расположенным адресам, начиная о адреса  А 1 в соответствии с табл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.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  <w:p>
            <w:pPr>
              <w:pStyle w:val="Normal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11</w:t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  <w:p>
            <w:pPr>
              <w:pStyle w:val="Normal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2. Выполнить операции, указанные в п.4.1.2., и провести считывание записанной в РПЗУ информации. Результаты измерений занести в таблицу (табл.2). Провести сравнение результатов записи с исход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РПЗУ в режиме избирательного сти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Выполнить операции, указанные в п.3.5.2. для первых 4-х адресов, начиная с адреса А = 1, проведя избирательное стирание информации по указанным ад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Провести считывание всего блока из 8-ми данных. Результаты считывания занести в таблицу ( табл.2 ). Сделать выводы о работе РПЗУ в режиме избирательного стир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Провести общее стирание информации в РПЗУ, а затем повторное считывание исходного блока данных, начиная с адреса А = 1. Убедитесь, что информация в заданном массиве соответствует исходному состоянию и РПЗУ подготовлено к повторному программ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вание и цель работы.</w:t>
      </w:r>
    </w:p>
    <w:p>
      <w:pPr>
        <w:pStyle w:val="Normal"/>
        <w:jc w:val="both"/>
        <w:rPr/>
      </w:pPr>
      <w:r>
        <w:rPr/>
        <w:t>2. Основные характеристики исследуемого РПЗУ.</w:t>
      </w:r>
    </w:p>
    <w:p>
      <w:pPr>
        <w:pStyle w:val="Normal"/>
        <w:jc w:val="both"/>
        <w:rPr/>
      </w:pPr>
      <w:r>
        <w:rPr/>
        <w:t>3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4. Таблица по п.4 и выводы о работе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 основных видов  запоминающих устройств.</w:t>
      </w:r>
    </w:p>
    <w:p>
      <w:pPr>
        <w:pStyle w:val="Normal"/>
        <w:jc w:val="both"/>
        <w:rPr/>
      </w:pPr>
      <w:r>
        <w:rPr/>
        <w:t>2. Назовите отличительные особенности  ОЗУ,ПЗУ, ППЗУ  и РПЗУ.</w:t>
      </w:r>
    </w:p>
    <w:p>
      <w:pPr>
        <w:pStyle w:val="Normal"/>
        <w:jc w:val="both"/>
        <w:rPr/>
      </w:pPr>
      <w:r>
        <w:rPr/>
        <w:t xml:space="preserve">3. Приведите основные параметры запоминающих устройств и единицы их измерения.                                         </w:t>
      </w:r>
    </w:p>
    <w:p>
      <w:pPr>
        <w:pStyle w:val="Normal"/>
        <w:jc w:val="both"/>
        <w:rPr/>
      </w:pPr>
      <w:r>
        <w:rPr/>
        <w:t>4. Объясните основные режимы работы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голева Л.И., Давыдов А.Ф. Основы вычислительной техники и программирования. - М.: Энергоиздат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29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1. Цель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3. Описание объекта и средств исследова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4. Порядок выполнения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5. Содержание отче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6. Контрольные вопрос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20:46:00Z</dcterms:created>
  <dc:creator>ANDY</dc:creator>
  <dc:description/>
  <dc:language>en-US</dc:language>
  <cp:lastModifiedBy>ANDY</cp:lastModifiedBy>
  <cp:lastPrinted>1996-05-28T03:58:00Z</cp:lastPrinted>
  <dcterms:modified xsi:type="dcterms:W3CDTF">1996-05-28T03:58:00Z</dcterms:modified>
  <cp:revision>18</cp:revision>
  <dc:subject/>
  <dc:title/>
</cp:coreProperties>
</file>