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2003958077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100859595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165301901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45358436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102741080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1709096807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1333581581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913932471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