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117624701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112692050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84119049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88939760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11330930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1974679452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968046267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1955950089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