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991162094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63810625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9362606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08533413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4344122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206281965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023586388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301846264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