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339066657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74470476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20014645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6558163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5644479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2116200914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629304332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114679840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