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1141012032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338953826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733073969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979580692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3838861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872263030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