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1629780184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110082767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842380492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1906197488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14973316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193889203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