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6367080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14199591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654846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2237081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2029813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85293215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75731273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174119423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