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Heading1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sz w:val="56"/>
          <w:szCs w:val="56"/>
          <w:u w:val="single"/>
        </w:rPr>
      </w:pPr>
      <w:r>
        <w:rPr>
          <w:rFonts w:eastAsia="Courier New Cyr" w:cs="Courier New Cyr" w:ascii="Courier New Cyr" w:hAnsi="Courier New Cyr"/>
          <w:sz w:val="56"/>
          <w:szCs w:val="56"/>
          <w:u w:val="single"/>
        </w:rPr>
        <w:t>Курсовая  работа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sz w:val="52"/>
          <w:szCs w:val="52"/>
          <w:u w:val="single"/>
        </w:rPr>
      </w:pPr>
      <w:r>
        <w:rPr>
          <w:rFonts w:eastAsia="Courier New Cyr" w:cs="Courier New Cyr" w:ascii="Courier New Cyr" w:hAnsi="Courier New Cyr"/>
          <w:sz w:val="52"/>
          <w:szCs w:val="5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  <w:t>по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  <w:t>основам радиоэлектроники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по теме : Критерий устойчивости линейных систем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right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Выполнил :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Зазимко С.А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right"/>
        <w:rPr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Принял :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Котоусов  А.С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Москва 1995 год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bCs/>
          <w:sz w:val="32"/>
          <w:szCs w:val="32"/>
        </w:rPr>
        <w:t>Т Е М А   :</w:t>
      </w: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  <w:u w:val="single"/>
        </w:rPr>
        <w:t>Критерий устойчивости линейных систем</w:t>
      </w:r>
      <w:r>
        <w:rPr>
          <w:b/>
          <w:bCs/>
          <w:i/>
          <w:iCs/>
          <w:sz w:val="28"/>
          <w:szCs w:val="28"/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стойчивость линейных систем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В реальной цепи, охваченной обратной связью, всегда имеются реактивные элементы, накапливающие энергию. Даже в усилителе на резисторах имеются такие элементы в виде паразитных емкостей схемы или усилительных приборов, индуктивности проводов и так далее. Эти реактивные элементы создают дополнительные фазовые сдвиги и если на какой-либо частоте они в сумме дают дополнительный угол в 180, то обратная связь превращается из отрицательной в положительную и создаются условия для паразитной генераци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обстоятельство во многих случаях существенно ограничивает эффективность применения обратной связи, так как при больших значениях </w:t>
      </w:r>
      <w:r>
        <w:rPr>
          <w:rFonts w:eastAsia="Symbol" w:cs="Symbol" w:ascii="Symbol" w:hAnsi="Symbol"/>
          <w:b/>
          <w:bCs/>
          <w:sz w:val="32"/>
          <w:szCs w:val="32"/>
        </w:rPr>
        <w:t>½K</w:t>
      </w:r>
      <w:r>
        <w:rPr>
          <w:rFonts w:eastAsia="Kino MT" w:cs="Kino MT" w:ascii="Kino MT" w:hAnsi="Kino MT"/>
          <w:sz w:val="32"/>
          <w:szCs w:val="32"/>
        </w:rPr>
        <w:t>y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K</w:t>
      </w:r>
      <w:r>
        <w:rPr>
          <w:rFonts w:eastAsia="Kino MT" w:cs="Kino MT" w:ascii="Kino MT" w:hAnsi="Kino MT"/>
          <w:sz w:val="32"/>
          <w:szCs w:val="32"/>
        </w:rPr>
        <w:t>oc</w:t>
      </w:r>
      <w:r>
        <w:rPr>
          <w:rFonts w:eastAsia="Symbol" w:cs="Symbol" w:ascii="Symbol" w:hAnsi="Symbol"/>
          <w:b/>
          <w:bCs/>
          <w:sz w:val="32"/>
          <w:szCs w:val="32"/>
        </w:rPr>
        <w:t>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для устранения паразитной генерации требуются специальные устройства (фазокомпенсаторы и др.), уменьшающие крутизну ФЧХ в кольце обратной связи.  Однако оказывается, что введение в схему новых элементов приводит лишь к сдвигу частоты паразитной генерации в область очень низких или очень высоких частот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Итак, из выше сказанного следует, что применение обратной связи тесно связано с проблемой обеспечения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устойчивости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цепи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правильного построения цепи и выбора ее параметров большое значение приобретают методы определения устойчивости цепи. Рассмотрим некоторые из них.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Алгебраические критерии устойчив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настоящее время известно несколько критериев, различающихся больше по форме, чем по содержанию. В основе большинства из этих критериев лежит критерий устойчивости решений дифференциального уравнения, описывающего исследуемую цеп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Пусть линейное однородное уравнение для цепи с постоянными параметрами задано в форме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где 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х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ток, напряжение и так далее., а постоянные коэффициенты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- действительные числа, зависящие от параметров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Решение этого уравнения имеет вид :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  <w:t xml:space="preserve">   </w:t>
      </w:r>
      <w:r>
        <w:rPr>
          <w:rFonts w:eastAsia="Courier New Cyr" w:cs="Courier New Cyr" w:ascii="Courier New Cyr" w:hAnsi="Courier New Cyr"/>
          <w:sz w:val="48"/>
          <w:szCs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где </w:t>
      </w:r>
      <w:r>
        <w:rPr>
          <w:rFonts w:eastAsia="Courier New Cyr" w:cs="Courier New Cyr" w:ascii="Courier New Cyr" w:hAnsi="Courier New Cyr"/>
          <w:i/>
          <w:iCs/>
          <w:sz w:val="40"/>
          <w:szCs w:val="40"/>
        </w:rPr>
        <w:t>A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i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постоянные, а 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i/>
          <w:iCs/>
        </w:rPr>
        <w:t xml:space="preserve">i </w:t>
      </w:r>
      <w:r>
        <w:rPr>
          <w:rFonts w:eastAsia="Courier New Cyr" w:cs="Courier New Cyr" w:ascii="Courier New Cyr" w:hAnsi="Courier New Cyr"/>
          <w:sz w:val="26"/>
          <w:szCs w:val="26"/>
        </w:rPr>
        <w:t>- корни характеристического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уравн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(1)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Условие устойчивости состояния покоя цепи заключается в том, что после прекращения действия внешних возмущений цепь возвращается в исходное состояние. Для этого необходимо, чтобы возникающие в цепи при нарушении состояния покоя свободные токи и напряжения были затухающими.  А это означает, что корни   уравнения (1) должны быть либо отрицательными действительными величинами, либо комплексными величинами с отрицательными действительными частями. Из этих представлений вытекает следующий фундаментальный критерий устойчивости любых линейных систем :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“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Cистема устойчива, если действительные части всех корней характеристического уравнения отрицательны.”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фундаментальное положение было основано А.М.Ляпуновым, который в 90-х годах прошлого века заложил основы теории устойчивости. В связи с этим приведенный выше критерий называют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критерием Ляпунова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Заметим, что левая часть характеристического уравнения (1)  представляет собой не что иное, как знаменатель передаточной функции цепи записанной в форме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Таким образом,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корни характеристического уравнения цепи являются полюсами передаточной функции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К(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)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й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тсюда следует, что сформулированные выше условия отрицательности действительных корней равносильны следующему утверждению :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 xml:space="preserve">для устойчивости цепи необ-ходимо, чтобы передаточная функция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К(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)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 xml:space="preserve">не имела полю-сов в правой полуплоскости комплексной переменной 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р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тех случаях, когда цепь описывается дифференциальным уравнением высокого порядка, исследование корней характеристического уравнения, необходимое для решения вопроса об устойчивости системы, является сложной задачей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днако ее можно решить, анализируя соотношения между коэффициентами уравнения без определения самих коэффициентов. Это можно сделать с помощью теоремы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Гурвица, которая утверждает, что для того, чтобы действительные части всех корней уравн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c действительными коэффициентами и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b</w:t>
      </w:r>
      <w:r>
        <w:rPr>
          <w:rFonts w:eastAsia="Courier New Cyr" w:cs="Courier New Cyr" w:ascii="Courier New Cyr" w:hAnsi="Courier New Cyr"/>
          <w:i/>
          <w:iCs/>
        </w:rPr>
        <w:t>0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&gt;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были отрицательными, необходимо и достаточно, чтобы были положительными все определители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 xml:space="preserve">1,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 xml:space="preserve">2, ...,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>m</w:t>
      </w:r>
      <w:r>
        <w:rPr>
          <w:rFonts w:eastAsia="Courier New Cyr" w:cs="Courier New Cyr" w:ascii="Courier New Cyr" w:hAnsi="Courier New Cyr"/>
          <w:sz w:val="26"/>
          <w:szCs w:val="26"/>
        </w:rPr>
        <w:t>, составленные из коэффициентов уравнения  по следующей схеме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и  т. д.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>Сформулированный алгебраический критерий устойчи</w:t>
        <w:softHyphen/>
        <w:t xml:space="preserve">вости называют </w:t>
      </w:r>
      <w:r>
        <w:rPr>
          <w:rFonts w:eastAsia="Courier New Cyr" w:cs="Courier New Cyr" w:ascii="Courier New Cyr" w:hAnsi="Courier New Cyr"/>
          <w:b/>
          <w:bCs/>
          <w:sz w:val="30"/>
          <w:szCs w:val="30"/>
          <w:u w:val="single"/>
        </w:rPr>
        <w:t>критерием Рауса - Гурвица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При составлении определителей по указанной схеме коэффициенты с индексом, превышающим степень характеристического уравнения заменяют нулями. Поэтому для уравнения четвертой степени получаются следующие определители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результате несложно видеть, что выполняется равенство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Отсюда по теореме Гурвица следуют условия устойчивости (в виде следующих неравенств)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Так, для характеристического уравнения второй степени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Критерий Рауса - Гурвица особенно удобен для проверки устойчивости цепи с заданными параметрами: вычисления относительно просты. Недостатком этого критерия является ограниченность применения: область применения критерия ограничена цепями с сосредоточенными параметрами, поскольку только для них передаточная функция выражается через многочлены. Кроме того этот критерий не дает ясных указаний на то как из неустойчивой цепи сделать устойчивую.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Геометрические критерии устойчив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Требование, чтобы передаточная функц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   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13335</wp:posOffset>
                </wp:positionV>
                <wp:extent cx="2551430" cy="2397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1430" cy="239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18" w:dyaOrig="37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0.9pt;height:188.75pt" filled="f" o:ole="">
                                  <v:imagedata r:id="rId3" o:title=""/>
                                </v:shape>
                                <o:OLEObject Type="Embed" ProgID="" ShapeID="ole_rId2" DrawAspect="Content" ObjectID="_62467649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9pt;height:188.75pt;mso-wrap-distance-left:7.05pt;mso-wrap-distance-right:7.05pt;mso-wrap-distance-top:0pt;mso-wrap-distance-bottom:0pt;margin-top:1.05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18" w:dyaOrig="37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0.9pt;height:188.75pt" filled="f" o:ole="">
                            <v:imagedata r:id="rId5" o:title=""/>
                          </v:shape>
                          <o:OLEObject Type="Embed" ProgID="" ShapeID="ole_rId4" DrawAspect="Content" ObjectID="_191276829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не имела полюсов в правой полуплоскости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= 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s +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 т.е. в области, ограниченной полуплоскостью бесконечно большого радиуса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R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осью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(см. рисунок), равносильно условию, что знаменатель выражения (2) не должен иметь нулей в указанной области или, что то же, функция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(*)</w:t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не должна обращаться в единицу ни в одной из точек правой полуплоскости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>р.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b/>
          <w:bCs/>
          <w:sz w:val="28"/>
          <w:szCs w:val="28"/>
        </w:rPr>
        <w:footnoteReference w:id="2"/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 xml:space="preserve">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Но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р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едставляет собой передаточную функцию разомкнутого кольца обратной связи, то есть отношение напряжения на зажимах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2-2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 напряжению на зажимах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1-1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и разомкнутой системе, как это показано на рисунке 2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70485</wp:posOffset>
                </wp:positionV>
                <wp:extent cx="3238500" cy="21050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210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00" w:dyaOrig="331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55pt;height:165.75pt" filled="f" o:ole="">
                                  <v:imagedata r:id="rId7" o:title=""/>
                                </v:shape>
                                <o:OLEObject Type="Embed" ProgID="" ShapeID="ole_rId6" DrawAspect="Content" ObjectID="_161447125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165.75pt;mso-wrap-distance-left:7.05pt;mso-wrap-distance-right:7.05pt;mso-wrap-distance-top:0pt;mso-wrap-distance-bottom:0pt;margin-top:5.5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00" w:dyaOrig="331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55pt;height:165.75pt" filled="f" o:ole="">
                            <v:imagedata r:id="rId9" o:title=""/>
                          </v:shape>
                          <o:OLEObject Type="Embed" ProgID="" ShapeID="ole_rId8" DrawAspect="Content" ObjectID="_1759654683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Для дальнейшего анализа перейдем от комплексной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на другую комплексную плоскость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р)=u+i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(см. рисунок 3)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46200</wp:posOffset>
                </wp:positionH>
                <wp:positionV relativeFrom="paragraph">
                  <wp:posOffset>248285</wp:posOffset>
                </wp:positionV>
                <wp:extent cx="4838065" cy="29584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065" cy="295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19" w:dyaOrig="465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80.95pt;height:232.95pt" filled="f" o:ole="">
                                  <v:imagedata r:id="rId11" o:title=""/>
                                </v:shape>
                                <o:OLEObject Type="Embed" ProgID="" ShapeID="ole_rId10" DrawAspect="Content" ObjectID="_825879297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95pt;height:232.95pt;mso-wrap-distance-left:7.05pt;mso-wrap-distance-right:7.05pt;mso-wrap-distance-top:0pt;mso-wrap-distance-bottom:0pt;margin-top:19.55pt;mso-position-vertical-relative:text;margin-left:10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19" w:dyaOrig="465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80.95pt;height:232.95pt" filled="f" o:ole="">
                            <v:imagedata r:id="rId13" o:title=""/>
                          </v:shape>
                          <o:OLEObject Type="Embed" ProgID="" ShapeID="ole_rId12" DrawAspect="Content" ObjectID="_1154007718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ри этом каждой точк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лоскости </w:t>
      </w:r>
      <w:r>
        <w:rPr>
          <w:rFonts w:eastAsia="Symbol" w:cs="Symbol" w:ascii="Symbol" w:hAnsi="Symbol"/>
          <w:b/>
          <w:bCs/>
          <w:sz w:val="28"/>
          <w:szCs w:val="28"/>
        </w:rPr>
        <w:t>s,iw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соответствует определенное значени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u,iv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И любой замкнутый контур на плоскости перейдет в некий, также замкнутый контур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Если исходный контур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задан в виде контура как на рисунке 1, то соответствующий ему контур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зываетс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годографом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функции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Н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оказанный на рисунке 1 контур можно разбить на два участка : прямую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от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до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полуокружность бесконечно большого радиуса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R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ервом участке, где </w:t>
      </w:r>
      <w:r>
        <w:rPr>
          <w:rFonts w:eastAsia="Symbol" w:cs="Symbol" w:ascii="Symbol" w:hAnsi="Symbol"/>
          <w:b/>
          <w:bCs/>
          <w:sz w:val="28"/>
          <w:szCs w:val="28"/>
        </w:rPr>
        <w:t>s=0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 xml:space="preserve">,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р=</w:t>
      </w:r>
      <w:r>
        <w:rPr>
          <w:rFonts w:eastAsia="Symbol" w:cs="Symbol" w:ascii="Symbol" w:hAnsi="Symbol"/>
          <w:b/>
          <w:b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бращается в функцию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</w:t>
      </w:r>
      <w:r>
        <w:rPr>
          <w:rFonts w:eastAsia="Symbol" w:cs="Symbol" w:ascii="Symbol" w:hAnsi="Symbol"/>
          <w:b/>
          <w:b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В соответствии с выражением (*) этот участок преобразуется на плоскости H в линию, определяемую следующим соотношением: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куда</w:t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566160</wp:posOffset>
                </wp:positionH>
                <wp:positionV relativeFrom="paragraph">
                  <wp:posOffset>127635</wp:posOffset>
                </wp:positionV>
                <wp:extent cx="1193165" cy="3181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 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c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- 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5pt;height:25.05pt;mso-wrap-distance-left:7.05pt;mso-wrap-distance-right:7.05pt;mso-wrap-distance-top:0pt;mso-wrap-distance-bottom:0pt;margin-top:10.05pt;mso-position-vertical-relative:text;margin-left:2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 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c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- 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В этих выражениях  аргументы переда-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точных    функций   соответственно     четырехполюсников 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005840</wp:posOffset>
                </wp:positionH>
                <wp:positionV relativeFrom="paragraph">
                  <wp:posOffset>38735</wp:posOffset>
                </wp:positionV>
                <wp:extent cx="1510665" cy="2057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c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5pt;height:16.2pt;mso-wrap-distance-left:7.05pt;mso-wrap-distance-right:7.05pt;mso-wrap-distance-top:0pt;mso-wrap-distance-bottom:0pt;margin-top:3.0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На втором рисунке контура (см. рисунок 1) пр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R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®¥ 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 вытекает из общего выраж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23315</wp:posOffset>
                </wp:positionH>
                <wp:positionV relativeFrom="paragraph">
                  <wp:posOffset>172085</wp:posOffset>
                </wp:positionV>
                <wp:extent cx="5080000" cy="43434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-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-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m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≤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,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34.2pt;mso-wrap-distance-left:7.05pt;mso-wrap-distance-right:7.05pt;mso-wrap-distance-top:0pt;mso-wrap-distance-bottom:0pt;margin-top:13.55pt;mso-position-vertical-relative:text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-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-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m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,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943600</wp:posOffset>
                </wp:positionH>
                <wp:positionV relativeFrom="paragraph">
                  <wp:posOffset>997585</wp:posOffset>
                </wp:positionV>
                <wp:extent cx="761365" cy="1917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p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15.1pt;mso-wrap-distance-left:7.05pt;mso-wrap-distance-right:7.05pt;mso-wrap-distance-top:0pt;mso-wrap-distance-bottom:0pt;margin-top:78.55pt;mso-position-vertical-relative:text;margin-left:4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которое пр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можно представить в виде (под В подразумевается постоянный коэффициент, а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bscript"/>
        </w:rPr>
        <w:t>0i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bscript"/>
        </w:rPr>
        <w:t>пi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соответственно нули и полюсы функции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К(р)</w:t>
      </w:r>
      <w:r>
        <w:rPr>
          <w:rFonts w:eastAsia="Courier New Cyr" w:cs="Courier New Cyr" w:ascii="Courier New Cyr" w:hAnsi="Courier New Cyr"/>
          <w:sz w:val="26"/>
          <w:szCs w:val="26"/>
        </w:rPr>
        <w:t>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Совершенно аналогично и функцию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пр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можно представить в форме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 = Ap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perscript"/>
        </w:rPr>
        <w:t>n-m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гд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n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m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числа соответственно нулей и полюсов функци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р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n &lt; m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модуль функци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олуокружн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R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равен нулю. Таким образом, полуокружность бесконечно большого радиус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R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преобразуется в точку, лежащую в начале координат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и для построения годограф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в виде замкнутого контура достаточно знать поведени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оси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sz w:val="26"/>
          <w:szCs w:val="26"/>
        </w:rPr>
        <w:t>, т.е. знать АЧХ и ФЧХ цепи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K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bscript"/>
        </w:rPr>
        <w:t>y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iw),K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bscript"/>
        </w:rPr>
        <w:t>oc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iw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бходу контура на рисунке 1 в положительном направлении (против часовой стрелки) соответствует обход годограф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и изменении частоты от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о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-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>, т.е. также против часовой стрелки (см. рисунок 3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Следовательно,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если годограф передаточной функции разорванного кольца не охватывает точку 1,i0 , то при замкнутой цепи обратной связи система устойчива, в противном случае система неустойчив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условие называют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критерием устойчивости Найквиста</w:t>
      </w:r>
      <w:r>
        <w:rPr>
          <w:rFonts w:eastAsia="Courier New Cyr" w:cs="Courier New Cyr" w:ascii="Courier New Cyr" w:hAnsi="Courier New Cyr"/>
          <w:sz w:val="28"/>
          <w:szCs w:val="28"/>
        </w:rPr>
        <w:t>, а годограф H(iw) - диаграммой Найквиста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оказанная на рисунке 3 диаграмма соответствует устойчивой системе. Это видно из того, что годограф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е охватывает точку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1,i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Сплошной линией показана часть контура, соответствующая положительным частотам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&lt;w&lt;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а штриховой - часть контура, соответствующая отрицательным частотам. Так как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u(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четная, 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v(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ечетная относительно w, то оба годографа симметричны относительно действительной ос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Рисунок 3 был построен для случая, когда при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w = 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ередаточная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i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тлична от нуля ( эта возможно, например, для усилителей постоянного тока, в которых отсутствуют разделительные конденсаторы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Основное преимущество данного метода : удобство оперирования с АЧХ и ФЧХ разомкнутой цепи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Следует отметить, что при сложной схеме устройства форма диаграммы бывает настолько усложнена, что по ней сложно судить о попадании точки 1,i0 в замкнутый контур годографа. В подобных случаях оказывается полезным критерий, вытекающий из критерия Найквиста, основанный на подсчете числа пересечений годографом оси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U</w:t>
      </w:r>
      <w:r>
        <w:rPr>
          <w:rFonts w:eastAsia="Courier New Cyr" w:cs="Courier New Cyr" w:ascii="Courier New Cyr" w:hAnsi="Courier New Cyr"/>
          <w:i/>
          <w:iCs/>
          <w:sz w:val="36"/>
          <w:szCs w:val="36"/>
          <w:vertAlign w:val="subscript"/>
        </w:rPr>
        <w:t>н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(w)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на участке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1,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устойчивости системы тогда необходимо, чтобы годограф либо вообще не пересекал этот отрезок, либо пересекал его в положительном и отрицательном направлениях одинаковое число раз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  <w:t>* * *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Помимо критерия Найквиста известен ряд других геометрических методов исследования устойчивости линейных систем с обратной связью, например критерий Михайлова и критерий пересечений. Они широко применяются при анализе систем автоматического регулирования. (Данные критерии описаны в книге :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Котельников В.А., Николаев А.М. “Основы радиоэлектроники”)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  <w:u w:val="single"/>
        </w:rPr>
        <w:t>Л и т е р а т у р а</w:t>
      </w: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  <w:t xml:space="preserve"> 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44"/>
          <w:szCs w:val="4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1.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С.И. Баскаков  “Радиотехнические цепи </w:t>
        <w:tab/>
        <w:tab/>
        <w:tab/>
        <w:tab/>
        <w:tab/>
        <w:tab/>
        <w:t xml:space="preserve">и сигналы” , 1983. </w:t>
        <w:tab/>
        <w:tab/>
        <w:tab/>
        <w:tab/>
        <w:tab/>
        <w:tab/>
        <w:tab/>
        <w:t>М.: Высшая школ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2.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И.С. Гоноровский “Радиотехнические </w:t>
        <w:tab/>
        <w:tab/>
        <w:tab/>
        <w:tab/>
        <w:tab/>
        <w:tab/>
        <w:tab/>
        <w:t>цепи и сигналы”, 1986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ab/>
        <w:tab/>
        <w:tab/>
        <w:tab/>
        <w:tab/>
        <w:tab/>
        <w:t>М.: Радио и связ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footnotePr>
        <w:numFmt w:val="decimal"/>
      </w:footnotePr>
      <w:type w:val="nextPage"/>
      <w:pgSz w:w="11906" w:h="16838"/>
      <w:pgMar w:left="1560" w:right="1558" w:gutter="0" w:header="720" w:top="1985" w:footer="720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Kino MT">
    <w:charset w:val="01"/>
    <w:family w:val="decorative"/>
    <w:pitch w:val="variable"/>
  </w:font>
  <w:font w:name="Academ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Здесь и далее подразумевается,  что  К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(р) и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 xml:space="preserve"> обозначают одно и тоже - коэффициент усиления обратной связ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841115</wp:posOffset>
              </wp:positionH>
              <wp:positionV relativeFrom="paragraph">
                <wp:posOffset>6985</wp:posOffset>
              </wp:positionV>
              <wp:extent cx="262890" cy="311150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cademy" w:hAnsi="Academy" w:eastAsia="Academy" w:cs="Academy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eastAsia="Academy" w:cs="Academy" w:ascii="Academy" w:hAnsi="Academy"/>
                              <w:b/>
                              <w:bCs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eastAsia="Academy" w:cs="Academy" w:ascii="Academy" w:hAnsi="Academy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eastAsia="Academy" w:cs="Academy" w:ascii="Academy" w:hAnsi="Academy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eastAsia="Academy" w:cs="Academy" w:ascii="Academy" w:hAnsi="Academy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eastAsia="Academy" w:cs="Academy" w:ascii="Academy" w:hAnsi="Academy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24.5pt;mso-wrap-distance-left:0pt;mso-wrap-distance-right:0pt;mso-wrap-distance-top:0pt;mso-wrap-distance-bottom:0pt;margin-top:0.5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cademy" w:hAnsi="Academy" w:eastAsia="Academy" w:cs="Academy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eastAsia="Academy" w:cs="Academy" w:ascii="Academy" w:hAnsi="Academy"/>
                        <w:b/>
                        <w:bCs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eastAsia="Academy" w:cs="Academy" w:ascii="Academy" w:hAnsi="Academy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eastAsia="Academy" w:cs="Academy" w:ascii="Academy" w:hAnsi="Academy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eastAsia="Academy" w:cs="Academy" w:ascii="Academy" w:hAnsi="Academy"/>
                      </w:rPr>
                      <w:t>12</w: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eastAsia="Academy" w:cs="Academy" w:ascii="Academy" w:hAnsi="Academy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WORD\TEMPLATE\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1T09:28:00Z</dcterms:created>
  <dc:creator>������� �.�.</dc:creator>
  <dc:description/>
  <dc:language>en-US</dc:language>
  <cp:lastModifiedBy>������� �.�.</cp:lastModifiedBy>
  <dcterms:modified xsi:type="dcterms:W3CDTF">1996-04-18T23:39:00Z</dcterms:modified>
  <cp:revision>9</cp:revision>
  <dc:subject/>
  <dc:title>�������</dc:title>
</cp:coreProperties>
</file>