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й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Кото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й устойчивости линейных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ли усилительных приборов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х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не имела полю-сов в правой полуплоскости комплексной переменной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 Поэтому 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ритерий Рауса - Гурвица особенно удобен для проверки устойчивости цепи с заданными параметрами: вычисления относительно просты. Недостатком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13335</wp:posOffset>
                </wp:positionV>
                <wp:extent cx="2551430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18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9pt;height:188.75pt" filled="f" o:ole="">
                                  <v:imagedata r:id="rId3" o:title=""/>
                                </v:shape>
                                <o:OLEObject Type="Embed" ProgID="" ShapeID="ole_rId2" DrawAspect="Content" ObjectID="_8671146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88.75pt;mso-wrap-distance-left:7.05pt;mso-wrap-distance-right:7.05pt;mso-wrap-distance-top:0pt;mso-wrap-distance-bottom:0pt;margin-top:1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18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9pt;height:188.75pt" filled="f" o:ole="">
                            <v:imagedata r:id="rId5" o:title=""/>
                          </v:shape>
                          <o:OLEObject Type="Embed" ProgID="" ShapeID="ole_rId4" DrawAspect="Content" ObjectID="_7010845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8"/>
          <w:szCs w:val="28"/>
        </w:rPr>
        <w:footnoteReference w:id="2"/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157257859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66893133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46200</wp:posOffset>
                </wp:positionH>
                <wp:positionV relativeFrom="paragraph">
                  <wp:posOffset>248285</wp:posOffset>
                </wp:positionV>
                <wp:extent cx="4838065" cy="2958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9" w:dyaOrig="465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0.95pt;height:232.95pt" filled="f" o:ole="">
                                  <v:imagedata r:id="rId11" o:title=""/>
                                </v:shape>
                                <o:OLEObject Type="Embed" ProgID="" ShapeID="ole_rId10" DrawAspect="Content" ObjectID="_132526810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232.95pt;mso-wrap-distance-left:7.05pt;mso-wrap-distance-right:7.05pt;mso-wrap-distance-top:0pt;mso-wrap-distance-bottom:0pt;margin-top:19.55pt;mso-position-vertical-relative:text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9" w:dyaOrig="465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0.95pt;height:232.95pt" filled="f" o:ole="">
                            <v:imagedata r:id="rId13" o:title=""/>
                          </v:shape>
                          <o:OLEObject Type="Embed" ProgID="" ShapeID="ole_rId12" DrawAspect="Content" ObjectID="_80605518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28"/>
          <w:szCs w:val="28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годографом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Н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28"/>
          <w:szCs w:val="28"/>
        </w:rPr>
        <w:t>s=0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р=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(*) этот участок преобразуется на плоскости H в линию, определяемую следующим соотношением: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.е.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преимущество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критерий, вытекающий из критерия Найквиста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, либо пересекал его в положительном и отрицательном направлениях одинаковое число раз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омимо критерия Найквиста известен ряд других геометрических методов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(Данные критерии описаны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)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десь и далее подразумевается,  что  К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(р) 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обозначают одно и тоже - коэффициент усиления обратной связ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841115</wp:posOffset>
              </wp:positionH>
              <wp:positionV relativeFrom="paragraph">
                <wp:posOffset>6985</wp:posOffset>
              </wp:positionV>
              <wp:extent cx="262890" cy="31115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cademy" w:hAnsi="Academy" w:eastAsia="Academy" w:cs="Academy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eastAsia="Academy" w:cs="Academy" w:ascii="Academy" w:hAnsi="Academy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4.5pt;mso-wrap-distance-left:0pt;mso-wrap-distance-right:0pt;mso-wrap-distance-top:0pt;mso-wrap-distance-bottom:0pt;margin-top:0.5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cademy" w:hAnsi="Academy" w:eastAsia="Academy" w:cs="Academy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eastAsia="Academy" w:cs="Academy" w:ascii="Academy" w:hAnsi="Academy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t>12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09:28:00Z</dcterms:created>
  <dc:creator>������� �.�.</dc:creator>
  <dc:description/>
  <dc:language>en-US</dc:language>
  <cp:lastModifiedBy>������� �.�.</cp:lastModifiedBy>
  <dcterms:modified xsi:type="dcterms:W3CDTF">1996-04-18T23:39:00Z</dcterms:modified>
  <cp:revision>9</cp:revision>
  <dc:subject/>
  <dc:title>�������</dc:title>
</cp:coreProperties>
</file>