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5815078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13549942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93814495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90220373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112098997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1381164960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45420646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207310709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