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4434730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19140746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4530649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40515493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115377544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169642275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