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6550339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19618657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38059376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9718273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123924288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5594532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