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2470852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3158038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3624148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5026527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39892199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84641649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934313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3330430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