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19791253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12071216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70730818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84599623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170232166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171980877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55259926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77898901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