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3284137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13233631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55212742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35949860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82800106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147027015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