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21246669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6306633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6649429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85807192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99605688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177671072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198394902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176506741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