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842392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7870472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334084880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675196001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