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афедра: РТУиС                                     </w:t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ыполнению курсового проекта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Конструирование микросхем и микропроцессоров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Выполнил:         студент группы Р-7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Густов А.М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уководитель:  доцент кафедры РТУиС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кандидат технических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наук Мишин Г.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ва, 1994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ие на курсовое проектиров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cor" w:cs="Decor" w:ascii="Decor" w:hAnsi="Decor"/>
          <w:b/>
          <w:bCs/>
          <w:position w:val="20"/>
          <w:sz w:val="61"/>
          <w:szCs w:val="61"/>
        </w:rPr>
        <w:tab/>
        <w:t>В</w:t>
      </w:r>
      <w:r>
        <w:rPr/>
        <w:t xml:space="preserve"> данном курсовом проекте требуется разработать комплект конструкторской документации интегральной микросхемы К 237 ХА2. По функциональному назначению разрабатываемая микросхема представляет собой усилитель промежуточной частоты. Микросхема должна быть изготовлена по тонкопленочной технологии методом свободных масок (МСМ) в виде гибридной интегральной микросхемы (ГИМ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80760" cy="328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object w:dxaOrig="9576" w:dyaOrig="5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8.8pt;height:258.4pt" filled="f" o:ole="">
                                  <v:imagedata r:id="rId3" o:title=""/>
                                </v:shape>
                                <o:OLEObject Type="Embed" ProgID="" ShapeID="ole_rId2" DrawAspect="Content" ObjectID="_13485822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58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object w:dxaOrig="9576" w:dyaOrig="5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8.8pt;height:258.4pt" filled="f" o:ole="">
                            <v:imagedata r:id="rId5" o:title=""/>
                          </v:shape>
                          <o:OLEObject Type="Embed" ProgID="" ShapeID="ole_rId4" DrawAspect="Content" ObjectID="_21405043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1.   Схема электрическая принципиа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  Номиналы элементов схе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 пФ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T1-VT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312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 В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ля подачи на схему входного сигнала и снятия выходного к микросхеме требуется подключить некоторое количество навесных элементов. Одна из возможных схем включения приведена на следующем рису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drawing>
          <wp:inline distT="0" distB="0" distL="0" distR="0">
            <wp:extent cx="4043045" cy="2583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0" t="14647" r="22689" b="2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2.  Возможная схема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 Номиналы элементов схемы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B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 мк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 п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Конструкцию микросхемы выполнить в соответствии с электрической принципиальной схемой по тонкопленочной технологии методом свободных масок в корпусе. </w:t>
      </w:r>
    </w:p>
    <w:p>
      <w:pPr>
        <w:pStyle w:val="Normal"/>
        <w:jc w:val="both"/>
        <w:rPr/>
      </w:pPr>
      <w:r>
        <w:rPr/>
        <w:tab/>
        <w:t>Микросхема должна удовлетворять общим техническим условиям и удовлетворя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предельная рабочая температура - 150</w:t>
      </w:r>
      <w:r>
        <w:rPr>
          <w:rFonts w:eastAsia="Symbol" w:cs="Symbol" w:ascii="Symbol" w:hAnsi="Symbol"/>
        </w:rPr>
        <w:t>°</w:t>
      </w:r>
      <w:r>
        <w:rPr/>
        <w:t xml:space="preserve">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расчетное время эксплуатации - 5000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вибрация с частотой - 5-2000 Г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многократные с ускорением 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однократные с ускорением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ускорения до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>Вид производства - мелкосерийное, объем - 5000 в г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Ц</w:t>
      </w:r>
      <w:r>
        <w:rPr/>
        <w:t>елью данного курсового проекта является разработка интегральной микросхемы в соответствии с требованиями, приведенными в техническом задании. Микросхема выполняется методом свободных масок по тонкопленочной технологии.</w:t>
      </w:r>
    </w:p>
    <w:p>
      <w:pPr>
        <w:pStyle w:val="Normal"/>
        <w:jc w:val="both"/>
        <w:rPr/>
      </w:pPr>
      <w:r>
        <w:rPr/>
        <w:tab/>
        <w:t>В процессе выполнения работы мы выполнили следующие действия и получили результа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электрический расчет схемы с помощью программы электрического моделирования “VITUS”, в результате которого мы получили необходимые данные для расчета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расчет геометрических размеров элементов и получили их размеры, необходимые для выбора топологии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выбор подложки для микросхемы и расположили на ней элементы, а также в соответствии с электрической принципиальной схемой сделали соединения между элемент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 xml:space="preserve">- выбрали корпус для микросхемы с тем расчетом, чтобы стандартная подложка с размещенными элементами помещалась в один из корпусов, рекомендуемых ГОСТом 17467-79.                                 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8"/>
          <w:sz w:val="46"/>
          <w:szCs w:val="46"/>
        </w:rPr>
        <w:tab/>
        <w:t>П</w:t>
      </w:r>
      <w:r>
        <w:rPr/>
        <w:t>риведем принципы работы и основные характеристики разрабатываемой микросхемы:</w:t>
      </w:r>
    </w:p>
    <w:p>
      <w:pPr>
        <w:pStyle w:val="Normal"/>
        <w:jc w:val="both"/>
        <w:rPr/>
      </w:pPr>
      <w:r>
        <w:rPr/>
        <w:tab/>
        <w:t>Микросхема К 237 ХА 2 предназначена для усиления и детектирования сигналов ПЧ (промежуточной частоты) радиоприемных устройств не имеющих УКВ диапазона, а также для усиления напряжения АРУ (автоматической регулировки усиления). Широкополосный усилитель ПЧ состоит из регулируемого усилителя на транзисторах Т4, Т5 и Т6. Усиленный сигнал поступает на детектор АМ-сигналов (амплитудно-модулированных сигналов), выполненный на составном транзисторе Т7, Т8. Низкочастотный сигнал с резистора R19, включенного в эмиттерную цепь, подается через внешний фильтр на предварительный усилитель НЧ (низкой частоты), а также через резистор R15 на базу транзистора Т3, входящего в усилитель АРУ. Усиленное напряжение АРУ снимается с эмиттера транзистора Т2. Изменение напряжения на эмиттере транзистора Т2 вызывает изменение напряжения питания транзистора Т1, а следовательно и его усиления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На частоте 465 кГц коэффициент усиления усилителя ПЧ составляет 1200 - 2500. Коэффициент нелинейных искажений не превышает 3%. Если входной сигнал меняется от 0,05 до 3 мВ, то изменение выходного напряжения не превышает 6дБ. Напряжение на выходе системы АРУ при отсутствии выходного сигнала составляет 3 - 4,5 В. Напряжение питания составляет 3,6 - 10 В. Потребляемая мощность не более 35 мВ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ализ задания на проек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М</w:t>
      </w:r>
      <w:r>
        <w:rPr/>
        <w:t xml:space="preserve">икросхема усиления промежуточной частоты (ПЧ) К 237ХА2 может быть изготовлена по тонкопленочной технологии с применением навесных элементов. Конструкция микросхемы выполняется методом свободной маски, при этом каждый слой тонкопленочной структуры наносится  через специальный трафарет. На поверхности подложки сформированы пленочные резисторы, конденсаторы, а также контактные площадки и межэлементные соединения. Пленочная технология не предусматривает изготовление транзисторов, поэтому транзисторы выполнены в виде навесных элементов, приклеенных на подложку микросхемы. Выводы транзисторов привариваются к соответствующим контактным площадкам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лектрический расчет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7"/>
          <w:sz w:val="43"/>
          <w:szCs w:val="43"/>
        </w:rPr>
        <w:tab/>
        <w:t>Э</w:t>
      </w:r>
      <w:r>
        <w:rPr/>
        <w:t>лектрический расчет производился с помощью системы “VITUS”.</w:t>
      </w:r>
    </w:p>
    <w:p>
      <w:pPr>
        <w:pStyle w:val="Normal"/>
        <w:jc w:val="both"/>
        <w:rPr/>
      </w:pPr>
      <w:r>
        <w:rPr/>
        <w:tab/>
        <w:t xml:space="preserve">Система VITUS  -  это компьютерное   инструментальное средство  разработчика  электронных  схем.  Система   VITUS  позволяет   рассчитать   токи, напряжения,  мощности во  всех узлах и элементах схемы,  частотные и спектральные характеристики  схемы.  Система VITUS объединяет в себе компьютерный аналог вольтметров,  амперметров и ваттметров постоянного и переменного  тока, генераторов сигналов  произвольной  формы, многоканального осциллографа, измерителя частотных  характе-ристик. </w:t>
      </w:r>
    </w:p>
    <w:p>
      <w:pPr>
        <w:pStyle w:val="Normal"/>
        <w:rPr/>
      </w:pPr>
      <w:r>
        <w:rPr/>
        <w:tab/>
        <w:t>Система VITU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позволяет описывать принципиальную схему как в графическом виде, так и на встроенном входном языке;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выводит  требуемые результаты расчета в графическом виде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снабжена справочником  параметров элемент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работает  под  управлением дружественного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й задачей электрического расчета является определение мощностей, рассеиваемых резисторами и рабочих напряжений на обкладках конденсаторов. В результате расчета были получены реальные значения мощностей и напряжений, которые являются исходными данными для расчета геометрических размеров элементов.</w:t>
      </w:r>
    </w:p>
    <w:p>
      <w:pPr>
        <w:pStyle w:val="Normal"/>
        <w:jc w:val="both"/>
        <w:rPr/>
      </w:pPr>
      <w:r>
        <w:rPr/>
        <w:tab/>
        <w:t>Результаты расчета приводятся в расчете геометрических размеров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ые для расчета геометрических размеров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  Данные для расчета резис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E-6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E-3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E-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E-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E-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E-1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E-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аблица 4.  Данные для расчета конденса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енсатор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sz w:val="16"/>
                <w:szCs w:val="16"/>
              </w:rPr>
              <w:t xml:space="preserve">раб </w:t>
            </w:r>
            <w:r>
              <w:rPr>
                <w:b/>
                <w:bCs/>
              </w:rPr>
              <w:t>, В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C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2,348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0,115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резисторов, выполненных методом  свободной  маски  (МСМ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å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R </w:t>
      </w:r>
      <w:r>
        <w:rPr/>
        <w:t>- относительная погрешность номинального сопротивления;</w:t>
      </w:r>
    </w:p>
    <w:p>
      <w:pPr>
        <w:pStyle w:val="Normal"/>
        <w:jc w:val="both"/>
        <w:rPr/>
      </w:pPr>
      <w:r>
        <w:rPr/>
        <w:tab/>
        <w:tab/>
        <w:t>P</w:t>
      </w:r>
      <w:r>
        <w:rPr>
          <w:sz w:val="18"/>
          <w:szCs w:val="18"/>
        </w:rPr>
        <w:t xml:space="preserve">н </w:t>
      </w:r>
      <w:r>
        <w:rPr/>
        <w:t>- номинальная мощность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- относительная погрешность удельного сопротивления.</w:t>
      </w:r>
    </w:p>
    <w:p>
      <w:pPr>
        <w:pStyle w:val="Normal"/>
        <w:jc w:val="both"/>
        <w:rPr/>
      </w:pPr>
      <w:r>
        <w:rPr>
          <w:b/>
          <w:bCs/>
        </w:rPr>
        <w:t xml:space="preserve">2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ab/>
        <w:t>0,02 R</w:t>
      </w:r>
      <w:r>
        <w:rPr>
          <w:sz w:val="18"/>
          <w:szCs w:val="18"/>
        </w:rPr>
        <w:t xml:space="preserve">max </w:t>
      </w:r>
      <w:r>
        <w:rPr>
          <w:rFonts w:eastAsia="Symbol" w:cs="Symbol" w:ascii="Symbol" w:hAnsi="Symbol"/>
        </w:rPr>
        <w:t>&lt;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 &lt; R</w:t>
      </w:r>
      <w:r>
        <w:rPr>
          <w:sz w:val="18"/>
          <w:szCs w:val="18"/>
        </w:rPr>
        <w:t xml:space="preserve">min      </w:t>
      </w:r>
      <w:r>
        <w:rPr>
          <w:rFonts w:eastAsia="Symbol" w:cs="Symbol" w:ascii="Symbol" w:hAnsi="Symbol"/>
          <w:sz w:val="18"/>
          <w:szCs w:val="18"/>
        </w:rPr>
        <w:t>Þ</w:t>
      </w:r>
      <w:r>
        <w:rPr>
          <w:sz w:val="18"/>
          <w:szCs w:val="18"/>
        </w:rPr>
        <w:t xml:space="preserve">    </w:t>
      </w:r>
      <w:r>
        <w:rPr/>
        <w:t xml:space="preserve">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не выполняется, значит все эти резисторы изготовить из одного материала невозможно. Чтобы мы все же могли изготовить резисторы, надо разбить их на две группы и для каждой группы выбрать сво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  Разбивка резисторов на группы</w:t>
      </w:r>
    </w:p>
    <w:p>
      <w:pPr>
        <w:pStyle w:val="Normal"/>
        <w:jc w:val="both"/>
        <w:rPr/>
      </w:pPr>
      <w:r>
        <w:rPr/>
        <w:tab/>
      </w:r>
    </w:p>
    <w:tbl>
      <w:tblPr>
        <w:tblW w:w="97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группа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, R6, R7, R9, R10, R12, R13, R14, R16, R17, R18, R19  (500 - 4250 Ом)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группа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, R3, R4, R5, R8, R11, R15  (10 - 45 кОм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резисторов перв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</w:t>
      </w:r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85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МЛТ-3М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  Материал для перв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Сплав МЛТ-3М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К0,028,005,ТУ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00 -500</w:t>
            </w:r>
          </w:p>
        </w:tc>
        <w:tc>
          <w:tcPr>
            <w:tcW w:w="182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2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Как уже говорилос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/>
        <w:t xml:space="preserve"> лучше взять  как можно больше, т.е. в данном случае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=500. Этот материал обладает неплохими характеристиками, присущи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 - 0,1 - 0,026 - 0,025 -0,01=0,03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950/500 = 1,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78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первой группы (R1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  Результаты расчета резисторов первой групп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/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5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первой группы завершен. Все резисторы получились прямыми и неподстраиваемыми. Благодаря этому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Расчет резисторов второй группы.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100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КЕРМЕТ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8.  Материал для втор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мет К-50С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ЕТО,021,013,ТУ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500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4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position w:val="-8"/>
          <w:sz w:val="28"/>
          <w:szCs w:val="28"/>
        </w:rPr>
        <w:tab/>
      </w:r>
      <w:r>
        <w:rPr/>
        <w:t>Этот материал обладает хорошими характеристиками, свойственны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4(150-20)=0,0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2 - 0,1 - 0,052 - 0,025 -0,01=0,03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14000/5000 = 2,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spacing w:lineRule="auto" w:line="360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82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второй группы (R2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9.  Результаты расчет резисторов второй группы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>
          <w:tblHeader w:val="true"/>
        </w:trPr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второй группы завершен. Все резисторы получились прямыми и неподстраиваемыми. Вследствие этого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резисторов закончен 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первой группы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низ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второй групп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высо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5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конденсаторов, выполненных методом свободной маски (МСМ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sz w:val="16"/>
          <w:szCs w:val="16"/>
        </w:rPr>
        <w:t xml:space="preserve">н </w:t>
      </w:r>
      <w:r>
        <w:rPr/>
        <w:t>- номинальная емкость конденса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C </w:t>
      </w:r>
      <w:r>
        <w:rPr/>
        <w:t>- относительная погрешность номинальной емкости;</w:t>
      </w:r>
    </w:p>
    <w:p>
      <w:pPr>
        <w:pStyle w:val="Normal"/>
        <w:jc w:val="both"/>
        <w:rPr/>
      </w:pPr>
      <w:r>
        <w:rPr/>
        <w:tab/>
        <w:tab/>
        <w:t>U</w:t>
      </w:r>
      <w:r>
        <w:rPr>
          <w:sz w:val="18"/>
          <w:szCs w:val="18"/>
        </w:rPr>
        <w:t>p</w:t>
      </w:r>
      <w:r>
        <w:rPr/>
        <w:t>- рабочее напряжение на конденсаторе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- относительная погрешность удельной емкост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2. Выбор материала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position w:val="-8"/>
        </w:rPr>
        <w:t>В качестве материала диэлектрика будем использовать “</w:t>
      </w:r>
      <w:r>
        <w:rPr>
          <w:b/>
          <w:bCs/>
          <w:position w:val="-8"/>
        </w:rPr>
        <w:t xml:space="preserve">СТЕКЛО ЭЛЕКТРОВАКУУМНОЕ”. </w:t>
      </w:r>
      <w:r>
        <w:rPr>
          <w:position w:val="-8"/>
        </w:rPr>
        <w:t>Характеристики этого материала приведены в таблице: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Таблица 10.  Материал диэлектрика конденсатора</w:t>
      </w:r>
    </w:p>
    <w:p>
      <w:pPr>
        <w:pStyle w:val="Normal"/>
        <w:jc w:val="both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tbl>
      <w:tblPr>
        <w:tblW w:w="976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83"/>
        <w:gridCol w:w="1175"/>
        <w:gridCol w:w="1189"/>
        <w:gridCol w:w="1189"/>
        <w:gridCol w:w="944"/>
        <w:gridCol w:w="1434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>Материал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</w:rPr>
            </w:pPr>
            <w:r>
              <w:rPr>
                <w:b/>
                <w:bCs/>
                <w:position w:val="-8"/>
              </w:rPr>
              <w:t>С</w:t>
            </w:r>
            <w:r>
              <w:rPr>
                <w:b/>
                <w:bCs/>
                <w:position w:val="-8"/>
                <w:sz w:val="16"/>
                <w:szCs w:val="16"/>
              </w:rPr>
              <w:t>0</w:t>
            </w:r>
            <w:r>
              <w:rPr>
                <w:b/>
                <w:bCs/>
                <w:position w:val="-8"/>
              </w:rPr>
              <w:t>, пФ/мм</w:t>
            </w:r>
            <w:r>
              <w:rPr>
                <w:b/>
                <w:bCs/>
                <w:position w:val="8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</w:rPr>
              <w:t>e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 xml:space="preserve">tg </w:t>
            </w:r>
            <w:r>
              <w:rPr>
                <w:rFonts w:eastAsia="Symbol" w:cs="Symbol" w:ascii="Symbol" w:hAnsi="Symbol"/>
                <w:b/>
                <w:bCs/>
                <w:position w:val="-8"/>
              </w:rPr>
              <w:t>d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  <w:sz w:val="28"/>
                <w:szCs w:val="28"/>
              </w:rPr>
              <w:t>E</w:t>
            </w:r>
            <w:r>
              <w:rPr>
                <w:b/>
                <w:bCs/>
                <w:position w:val="-8"/>
                <w:sz w:val="18"/>
                <w:szCs w:val="18"/>
              </w:rPr>
              <w:t xml:space="preserve">пр, </w:t>
            </w:r>
            <w:r>
              <w:rPr>
                <w:b/>
                <w:bCs/>
                <w:position w:val="-8"/>
              </w:rPr>
              <w:t>В/мкм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  <w:sz w:val="28"/>
                <w:szCs w:val="28"/>
              </w:rPr>
              <w:t>a</w:t>
            </w:r>
            <w:r>
              <w:rPr>
                <w:b/>
                <w:bCs/>
                <w:position w:val="-8"/>
                <w:sz w:val="18"/>
                <w:szCs w:val="18"/>
              </w:rPr>
              <w:t>с</w:t>
            </w:r>
            <w:r>
              <w:rPr>
                <w:b/>
                <w:bCs/>
                <w:position w:val="-8"/>
              </w:rPr>
              <w:t>, 10</w:t>
            </w:r>
            <w:r>
              <w:rPr>
                <w:b/>
                <w:bCs/>
                <w:position w:val="8"/>
                <w:sz w:val="18"/>
                <w:szCs w:val="18"/>
              </w:rPr>
              <w:t>-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, %/1000ч</w:t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8"/>
              </w:rPr>
              <w:t>Стекло электровакуумное  С41-1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НПО.027.600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00 - 300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5 - 6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position w:val="-8"/>
              </w:rPr>
            </w:pPr>
            <w:r>
              <w:rPr>
                <w:position w:val="-8"/>
              </w:rPr>
              <w:t>0,002 -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0,005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00 - 400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center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3. Определение толщины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74</m:t>
        </m:r>
      </m:oMath>
      <w:r>
        <w:rPr/>
        <w:t>мкм, где</w:t>
      </w:r>
    </w:p>
    <w:p>
      <w:pPr>
        <w:pStyle w:val="Normal"/>
        <w:jc w:val="both"/>
        <w:rPr/>
      </w:pPr>
      <w:r>
        <w:rPr/>
        <w:tab/>
        <w:tab/>
        <w:t>К</w:t>
      </w:r>
      <w:r>
        <w:rPr>
          <w:sz w:val="18"/>
          <w:szCs w:val="18"/>
        </w:rPr>
        <w:t>з</w:t>
      </w:r>
      <w:r>
        <w:rPr/>
        <w:t xml:space="preserve"> - коэффициент запаса, необходимый для обеспечения надежностных характеристик и равный 2 - 4. Примем К</w:t>
      </w:r>
      <w:r>
        <w:rPr>
          <w:sz w:val="18"/>
          <w:szCs w:val="18"/>
        </w:rPr>
        <w:t>з</w:t>
      </w:r>
      <w:r>
        <w:rPr/>
        <w:t xml:space="preserve"> 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пределение удельной емкости по рабочему напряжени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пределение коэффициента формы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Для большей компактности микросхемы выберем коэффициент формы конденсатора равным двум. Конденсатор такой формы удобнее разместить на подложке, чем квадратный. </w:t>
      </w:r>
    </w:p>
    <w:p>
      <w:pPr>
        <w:pStyle w:val="Normal"/>
        <w:jc w:val="both"/>
        <w:rPr/>
      </w:pPr>
      <w:r>
        <w:rPr/>
        <w:tab/>
        <w:t>Кф = 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относительной погрешности старения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Определение относительной температур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Вычисление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>
          <w:b/>
          <w:bCs/>
        </w:rPr>
        <w:t xml:space="preserve">= </w:t>
      </w:r>
      <w:r>
        <w:rPr/>
        <w:t>0,23-0,115-0,026-0,075 = 0,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удельной емкости по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вида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езультаты расчета показали, что конденсатор будет изготавливаться неподстраиваемым. Это наиболее оптимальный вид конденс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удельной емк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Удельная емкость выбирается из следующего соотнош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</m:oMath>
      <w:r>
        <w:rPr/>
        <w:t xml:space="preserve"> и удовлетворять диапзону самого материала.</w:t>
      </w:r>
    </w:p>
    <w:p>
      <w:pPr>
        <w:pStyle w:val="Normal"/>
        <w:jc w:val="both"/>
        <w:rPr/>
      </w:pPr>
      <w:r>
        <w:rPr/>
        <w:tab/>
        <w:t>С</w:t>
      </w:r>
      <w:r>
        <w:rPr>
          <w:sz w:val="16"/>
          <w:szCs w:val="16"/>
        </w:rPr>
        <w:t>0</w:t>
      </w:r>
      <w:r>
        <w:rPr/>
        <w:t xml:space="preserve"> = 300 пФ/мм</w:t>
      </w:r>
      <w:r>
        <w:rPr>
          <w:position w:val="6"/>
          <w:sz w:val="18"/>
          <w:szCs w:val="18"/>
        </w:rPr>
        <w:t>2</w:t>
      </w:r>
    </w:p>
    <w:p>
      <w:pPr>
        <w:pStyle w:val="Normal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площади перекрытия обкладок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S = C</w:t>
      </w:r>
      <w:r>
        <w:rPr>
          <w:sz w:val="16"/>
          <w:szCs w:val="16"/>
        </w:rPr>
        <w:t>н</w:t>
      </w:r>
      <w:r>
        <w:rPr/>
        <w:t>/C</w:t>
      </w:r>
      <w:r>
        <w:rPr>
          <w:sz w:val="16"/>
          <w:szCs w:val="16"/>
        </w:rPr>
        <w:t>0</w:t>
      </w:r>
      <w:r>
        <w:rPr/>
        <w:t xml:space="preserve"> =3800/300 = 12,7 мм</w:t>
      </w:r>
      <w:r>
        <w:rPr>
          <w:position w:val="8"/>
          <w:sz w:val="18"/>
          <w:szCs w:val="18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Определение размеров верх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Определение размеров ниж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Определение размеров диэлектрик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Определение площади, занимаемой конденсатором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b/>
          <w:bCs/>
        </w:rPr>
        <w:t xml:space="preserve"> </w:t>
      </w:r>
      <w:r>
        <w:rPr/>
        <w:t>мм</w:t>
      </w:r>
      <w:r>
        <w:rPr>
          <w:position w:val="8"/>
          <w:sz w:val="18"/>
          <w:szCs w:val="18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расчет конденсатора закончен. Конденсатор получился неподстраиваемым. Вследствие этого его размеры минимальны, что позволит расположить его на подложке компактно и с наибольшей степенью интег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конденсаторов закончен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бор и обоснование топологи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Выбор топологии производится на основе принципиальной электрической схемы данной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ыбран вариант технологического процесса - метод свободной мас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конструкторских и технологических огранич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борудование имеет шесть позиций:</w:t>
      </w:r>
    </w:p>
    <w:p>
      <w:pPr>
        <w:pStyle w:val="Normal"/>
        <w:jc w:val="both"/>
        <w:rPr/>
      </w:pPr>
      <w:r>
        <w:rPr/>
        <w:tab/>
        <w:tab/>
        <w:t>- низкоомные резисторы и подслой для контактных площадок</w:t>
      </w:r>
    </w:p>
    <w:p>
      <w:pPr>
        <w:pStyle w:val="Normal"/>
        <w:jc w:val="both"/>
        <w:rPr/>
      </w:pPr>
      <w:r>
        <w:rPr/>
        <w:tab/>
        <w:tab/>
        <w:t>- высокоомные резисторы</w:t>
      </w:r>
    </w:p>
    <w:p>
      <w:pPr>
        <w:pStyle w:val="Normal"/>
        <w:jc w:val="both"/>
        <w:rPr/>
      </w:pPr>
      <w:r>
        <w:rPr/>
        <w:tab/>
        <w:tab/>
        <w:t>- нижняя обкладка конденсатора и соединительные проводники</w:t>
      </w:r>
    </w:p>
    <w:p>
      <w:pPr>
        <w:pStyle w:val="Normal"/>
        <w:jc w:val="both"/>
        <w:rPr/>
      </w:pPr>
      <w:r>
        <w:rPr/>
        <w:tab/>
        <w:tab/>
        <w:t>- диэлектрик конденсатора</w:t>
      </w:r>
    </w:p>
    <w:p>
      <w:pPr>
        <w:pStyle w:val="Normal"/>
        <w:jc w:val="both"/>
        <w:rPr/>
      </w:pPr>
      <w:r>
        <w:rPr/>
        <w:tab/>
        <w:tab/>
        <w:t>- верхняя обкладка конденсатора и контактные площадки</w:t>
      </w:r>
    </w:p>
    <w:p>
      <w:pPr>
        <w:pStyle w:val="Normal"/>
        <w:jc w:val="both"/>
        <w:rPr/>
      </w:pPr>
      <w:r>
        <w:rPr/>
        <w:tab/>
        <w:tab/>
        <w:t>- защитный сл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граничение перечня элементов в пленочном исполн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оизведен расчет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Определение необходимой площади подлож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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</m:t>
                </m:r>
              </m:sub>
            </m:sSub>
          </m:den>
        </m:f>
      </m:oMath>
      <w:r>
        <w:rPr/>
        <w:t>, где К</w:t>
      </w:r>
      <w:r>
        <w:rPr>
          <w:position w:val="-8"/>
          <w:sz w:val="18"/>
          <w:szCs w:val="18"/>
        </w:rPr>
        <w:t>зап</w:t>
      </w:r>
      <w:r>
        <w:rPr/>
        <w:t>=0,5-0,75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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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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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/>
      </w:pPr>
      <w:r>
        <w:rPr/>
        <w:tab/>
        <w:tab/>
        <w:t xml:space="preserve">Из перечня стандартных размеров выбираем подходящие размеры подложки . Исходя из проведенных расчетов выберем подложку с размерами 12x20 м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При проведении граф-анализа данной схемы установлено, что все пленочные и навесные элементы расположены в плоскости, и схема их соединений удовлетворяет всем конструкторским и технологическим требованиям.      </w:t>
      </w:r>
    </w:p>
    <w:p>
      <w:pPr>
        <w:pStyle w:val="Normal"/>
        <w:ind w:left="283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раф - анализ электрической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ab/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  <w:sz w:val="28"/>
          <w:szCs w:val="28"/>
        </w:rPr>
        <w:t>Рис. 3.  Граф - схема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position w:val="-8"/>
          <w:sz w:val="28"/>
          <w:szCs w:val="28"/>
        </w:rPr>
        <w:t>Рис. 4.   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боснование выбора корпус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14"/>
          <w:sz w:val="38"/>
          <w:szCs w:val="38"/>
        </w:rPr>
        <w:tab/>
        <w:t>В</w:t>
      </w:r>
      <w:r>
        <w:rPr>
          <w:position w:val="-8"/>
        </w:rPr>
        <w:t>ыбор типоразмера корпуса произведен согласно геометрическим размерам подложки. Выбор типоразмера корпуса произведен с таким расчетом, чтобы подложка стандартных размеров с размещенными на ней элементами помещалась в выбранный корпус. Корпус 1221.18-5 ГОСТ 17467-88. Корпус металлостеклянный пря</w:t>
        <w:softHyphen/>
        <w:t>моугольной формы с продольным расположением выводов. Он обладает следующими достоин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хорошо экранирует плату от внешних наво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изоляция коваровых выводов стеклом обеспечивает наилучшую герметизацию и устойчивость к термоциклир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крепление крышки контактной сваркой обеспечивает хорошую герметизацию и про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 xml:space="preserve">хорошо согласовывается с координатной сеткой.  </w:t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ехнолог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Последовательность технологического процесса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зготовление мас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товка подло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Формирование тонкопленочной 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нка номи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Резка пластин на кристал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Установка навесны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параме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рпусная герме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спы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Маркир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>Упаковка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тоды формирования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position w:val="-4"/>
          <w:sz w:val="63"/>
          <w:szCs w:val="63"/>
        </w:rPr>
        <w:tab/>
        <w:t>О</w:t>
      </w:r>
      <w:r>
        <w:rPr/>
        <w:t xml:space="preserve">сновными методами нанесения тонких пленок в технологии ГИМС являются: термическое испарение в вакууме, катодное, ионно-плазменное и магнетронное распыления. </w:t>
      </w:r>
    </w:p>
    <w:p>
      <w:pPr>
        <w:pStyle w:val="Normal"/>
        <w:jc w:val="both"/>
        <w:rPr/>
      </w:pPr>
      <w:r>
        <w:rPr/>
        <w:tab/>
        <w:t>Термическое испарение в вакууме 10</w:t>
      </w:r>
      <w:r>
        <w:rPr>
          <w:position w:val="8"/>
          <w:sz w:val="18"/>
          <w:szCs w:val="18"/>
        </w:rPr>
        <w:t xml:space="preserve">-3 </w:t>
      </w:r>
      <w:r>
        <w:rPr/>
        <w:t>- 10</w:t>
      </w:r>
      <w:r>
        <w:rPr>
          <w:position w:val="8"/>
          <w:sz w:val="18"/>
          <w:szCs w:val="18"/>
        </w:rPr>
        <w:t xml:space="preserve"> -4</w:t>
      </w:r>
      <w:r>
        <w:rPr/>
        <w:t xml:space="preserve"> Па предусматривает нагрев материала до температуры, при которой происходит испарение, направленное движение паров этого материала и его конденсация на поверхности подложки. Рабочая камера вакуумной установки (Рис. 5, а) состоит из металлического или стеклянного колпака 1, установленного на опорной плите 8. Резиновая прокладка 7 обеспечивает вакуум-плотное соединение. Внутри рабочей камеры расположены подложка 4 на подложкодержателе 3, нагреватель подложки 2 и испаритель вещества 6. Заслонка 5 позволяет в нужный момент позволяет прекращать попадание испаряемого вещества на подложку. Степень вакуума в рабочей камере измеряется специальным прибором - вакуумметр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1783715</wp:posOffset>
                </wp:positionV>
                <wp:extent cx="5114925" cy="34575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055" w:dyaOrig="544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02.75pt;height:272.25pt" filled="f" o:ole="">
                                  <v:imagedata r:id="rId8" o:title=""/>
                                </v:shape>
                                <o:OLEObject Type="Embed" ProgID="" ShapeID="ole_rId7" DrawAspect="Content" ObjectID="_1277709565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272.25pt;mso-wrap-distance-left:7.05pt;mso-wrap-distance-right:7.05pt;mso-wrap-distance-top:0pt;mso-wrap-distance-bottom:0pt;margin-top:140.4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055" w:dyaOrig="544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2.75pt;height:272.25pt" filled="f" o:ole="">
                            <v:imagedata r:id="rId10" o:title=""/>
                          </v:shape>
                          <o:OLEObject Type="Embed" ProgID="" ShapeID="ole_rId9" DrawAspect="Content" ObjectID="_1554832833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5.   Методы осаждения тонких плен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а) - термическое испарение в вакууме; б) - катод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) - ионно-плазмен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 - колпак; 2 - нагреватель подложки; 3 - подложкодержатель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 - подложка; 5 - заслонка; 6 - испаритель; 7 - прокладк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 - опорная плита; 9 - катод-мишень; 10 - анод; 11 - термокат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  <w:t>Катодным (ионным) распылением (Рис. 5, б) называют процесс, при котором в диодной системе катод-мишень 9, выполненный из распыляемого материала, оседающие в виде тонкой пленки на подложке 4. Ионизация инертного газа осуществляется электронами, возникающими между катодом-мишенью 9 и анодом 10 при U= 3-5 кВ и давлении аргона 1-10 Па.</w:t>
      </w:r>
    </w:p>
    <w:p>
      <w:pPr>
        <w:pStyle w:val="Normal"/>
        <w:jc w:val="both"/>
        <w:rPr/>
      </w:pPr>
      <w:r>
        <w:rPr/>
        <w:tab/>
        <w:t>При ионно-плазменном распылении (Рис. 5, в) в систему анод 10 - катод-мишень 9 вводят вспомогательный источник электронов (термокатод 11). Перед началом работы рабочая камера 1 откачивается до вакуума 10</w:t>
      </w:r>
      <w:r>
        <w:rPr>
          <w:position w:val="8"/>
          <w:sz w:val="18"/>
          <w:szCs w:val="18"/>
        </w:rPr>
        <w:t>-4</w:t>
      </w:r>
      <w:r>
        <w:rPr/>
        <w:t xml:space="preserve"> Па и на термокатод 11 подается ток, достаточный для разогрева его и создания термоэлектронного тока (термоэлектронная эмиссия). После разогрева термокатода 11 между ним и анодом 10 прикладывается U=200 В, а рабочая камера наполняется инертным газом (Ar) до давления 10</w:t>
      </w:r>
      <w:r>
        <w:rPr>
          <w:position w:val="8"/>
          <w:sz w:val="18"/>
          <w:szCs w:val="18"/>
        </w:rPr>
        <w:t>-1</w:t>
      </w:r>
      <w:r>
        <w:rPr/>
        <w:t xml:space="preserve"> - 10</w:t>
      </w:r>
      <w:r>
        <w:rPr>
          <w:position w:val="8"/>
          <w:sz w:val="18"/>
          <w:szCs w:val="18"/>
        </w:rPr>
        <w:t>-2</w:t>
      </w:r>
      <w:r>
        <w:rPr/>
        <w:t xml:space="preserve"> Па - возникает газовый плазменный разряд. Если подать отрицательный потенциал на катод-мишень 9 (3-5 кВ), то положительные ионы, возникающие вследствие ионизации инертного газа электронами, будут бомбардировать поверхность катода-мишени 9, распылять его, а частицы материала оседать на подложке 4, формируя тонкую пленку.</w:t>
      </w:r>
    </w:p>
    <w:p>
      <w:pPr>
        <w:pStyle w:val="Normal"/>
        <w:jc w:val="both"/>
        <w:rPr/>
      </w:pPr>
      <w:r>
        <w:rPr/>
        <w:tab/>
        <w:t>Определенная конфигурация элементов ИМС получается при использовании специальных масок, представляющих собой моно- или биметаллические пластины с прорезями, соответствующими топологии (форме и расположению) пленочных элементов.</w:t>
      </w:r>
    </w:p>
    <w:p>
      <w:pPr>
        <w:pStyle w:val="Normal"/>
        <w:jc w:val="both"/>
        <w:rPr/>
      </w:pPr>
      <w:r>
        <w:rPr/>
        <w:tab/>
        <w:t>Для формирования сложных ТПЭ большой точности применяют фотолитографию, при которой сплошные пленки материалов ТПЭ наносят на подложку, создают на ее поверхности защитную фоторезистивную маску и вытравливают незащищенные участки пленки. Существует несколько разновидностей этого метода. Например, рпи прямой фотолитографии вначале на диэлектрическую подложку наносят сплошную пленку резистивного материала и создают защитную фоторезистивную маску, черз которую травят резистивный слой. Затем эту маску удаляют и сверху наносят сплошную пленку металла (например, алюминия). После создания второй фоторезистивной маски и травления незащищенного алюминия на поверхности подложки остаются полученные ранее резисторы, а также сформированные проводники и контактные площадки, закрытые фоторезистивной маской.</w:t>
      </w:r>
    </w:p>
    <w:p>
      <w:pPr>
        <w:pStyle w:val="Normal"/>
        <w:jc w:val="both"/>
        <w:rPr/>
      </w:pPr>
      <w:r>
        <w:rPr/>
        <w:tab/>
        <w:t>Удалив ненужную более маску, на поверхность наносят сплошную защитную пленку (например, SiO</w:t>
      </w:r>
      <w:r>
        <w:rPr>
          <w:position w:val="-8"/>
          <w:sz w:val="18"/>
          <w:szCs w:val="18"/>
        </w:rPr>
        <w:t>2</w:t>
      </w:r>
      <w:r>
        <w:rPr/>
        <w:t xml:space="preserve">) и в третий раз создают фоторезистивную маску, открывая участки защитного покрытия над контактными площадками. Протравив защитное покрытие в этих местах и удалив фоторезистивную маску, получают плату ГИМС с пленочными элементами и открытыми контактными площадка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Использованная литератур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1. Методические указания к выполнению курсового проекта по курсу “Конструирование микросхем и микропроцессоров”, МИЭМ, 1988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2. Романычева Э.Т., Справочник: ”Разработка и оформление конструкторской документации РЭА”, Радио и связь, 1989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Задание на курсовое проектирование ............................................................ 2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Аннотация ........................................................................................................ 4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ведение ........................................................................................................... 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Электрический расчет принципиальной схемы ............................................. 6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Данные для расчета размеров тонкопленочных элементов .......................... 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резисторов ................................................ 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контактных переходов ....................................................................... 1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конденсаторов ........................................ 1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ыбор и обоснование топологии ................................................................. 1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Граф - анализ схемы ...................................................................................... 1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Топология ....................................................................................................... 19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боснование выбора корпуса ................................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Последовательность технологического процесса 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Методы формирования тонкопленочных элементов .................................. 21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Использованная литература ......................................................................... 2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главление ..................................................................................................... 24</w:t>
      </w:r>
    </w:p>
    <w:p>
      <w:pPr>
        <w:pStyle w:val="Normal"/>
        <w:jc w:val="right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Deco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Курсовой проект: “Конструирование МС и МП”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WW8Dropcap0">
    <w:name w:val="WW8Dropcap0"/>
    <w:qFormat/>
    <w:rPr>
      <w:rFonts w:ascii="Decor" w:hAnsi="Decor" w:eastAsia="Decor" w:cs="Decor"/>
      <w:b/>
      <w:bCs/>
      <w:sz w:val="61"/>
      <w:szCs w:val="61"/>
    </w:rPr>
  </w:style>
  <w:style w:type="character" w:styleId="WW8Dropcap1">
    <w:name w:val="WW8Dropcap1"/>
    <w:qFormat/>
    <w:rPr>
      <w:rFonts w:ascii="Decor" w:hAnsi="Decor" w:eastAsia="Decor" w:cs="Decor"/>
      <w:b/>
      <w:bCs/>
      <w:sz w:val="46"/>
      <w:szCs w:val="46"/>
    </w:rPr>
  </w:style>
  <w:style w:type="character" w:styleId="WW8Dropcap2">
    <w:name w:val="WW8Dropcap2"/>
    <w:qFormat/>
    <w:rPr>
      <w:rFonts w:ascii="Decor" w:hAnsi="Decor" w:eastAsia="Decor" w:cs="Decor"/>
      <w:b/>
      <w:bCs/>
      <w:sz w:val="46"/>
      <w:szCs w:val="46"/>
    </w:rPr>
  </w:style>
  <w:style w:type="character" w:styleId="WW8Dropcap3">
    <w:name w:val="WW8Dropcap3"/>
    <w:qFormat/>
    <w:rPr>
      <w:rFonts w:ascii="Decor" w:hAnsi="Decor" w:eastAsia="Decor" w:cs="Decor"/>
      <w:b/>
      <w:bCs/>
      <w:sz w:val="46"/>
      <w:szCs w:val="46"/>
    </w:rPr>
  </w:style>
  <w:style w:type="character" w:styleId="WW8Dropcap4">
    <w:name w:val="WW8Dropcap4"/>
    <w:qFormat/>
    <w:rPr>
      <w:rFonts w:ascii="Decor" w:hAnsi="Decor" w:eastAsia="Decor" w:cs="Decor"/>
      <w:b/>
      <w:bCs/>
      <w:sz w:val="43"/>
      <w:szCs w:val="43"/>
    </w:rPr>
  </w:style>
  <w:style w:type="character" w:styleId="WW8Dropcap5">
    <w:name w:val="WW8Dropcap5"/>
    <w:qFormat/>
    <w:rPr>
      <w:rFonts w:ascii="Decor" w:hAnsi="Decor" w:eastAsia="Decor" w:cs="Decor"/>
      <w:b/>
      <w:bCs/>
      <w:sz w:val="38"/>
      <w:szCs w:val="38"/>
    </w:rPr>
  </w:style>
  <w:style w:type="character" w:styleId="WW8Dropcap6">
    <w:name w:val="WW8Dropcap6"/>
    <w:qFormat/>
    <w:rPr>
      <w:rFonts w:ascii="Decor" w:hAnsi="Decor" w:eastAsia="Decor" w:cs="Decor"/>
      <w:sz w:val="63"/>
      <w:szCs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1:00Z</dcterms:created>
  <dc:creator>Katya Lazhintseva</dc:creator>
  <dc:description/>
  <dc:language>en-US</dc:language>
  <cp:lastModifiedBy>Alexandre Katalov</cp:lastModifiedBy>
  <cp:lastPrinted>1994-12-20T18:37:00Z</cp:lastPrinted>
  <dcterms:modified xsi:type="dcterms:W3CDTF">1996-10-12T16:41:00Z</dcterms:modified>
  <cp:revision>2</cp:revision>
  <dc:subject/>
  <dc:title>Курсовой проект</dc:title>
</cp:coreProperties>
</file>